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ASHER 1.0    Russell Kroll       June  7, 1992    GT-NET 001/0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ssell Kroll's "Who crashed last?"      - [C]opyright 1992 RK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ange your UPSINCE.BBS file to refl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 that conducted CRASH!mail with your syste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GT Power communications software from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CRASHER in your GTCRASH.BAT file anywhere after M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After evaluating it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registration fee for Crasher is $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checks made out to Russell Kro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74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X 7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, please contact Russell K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ch BBS at (713)774-7877 or in the GT Network at 001/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error proof. Since it is free, I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June 7, 1992 - Initial release of CRAS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