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ing Beep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all the files are in the same directory, then run Beep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a STATUS Window, Menu, and Configur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figure BeepMe for your system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". A cursor will appear in the Port field on the right of your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 to either COM1 or COM2 (Anything else will cause an ERROR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or TAB to move to the next field.</w:t>
        <w:tab/>
        <w:t>Now enter the maximum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modem (i.e. 1200,2400,9600), NOTE:BeepMe will not work above 96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Pager # should be the phone number to dial for your pager plus comm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sending the data. Most modems pause for 2 seconds per comma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experiment with the delay here to get it right. Next the DATA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tain the numbers you want sent to your pager, I use my hom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999. Then the name of the file you want your calls logged to.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in seconds that BeepMe should wait after the phone rings twi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ing to dial out. This should be at least long enough for your answ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(if you have one) to pick up an the caller to leave a message.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 field is the modem commands to send. I use ATS8=1 to set th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to equal one second for tighter control in the Pager # field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have "AT"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