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ERIAN CONQUEST(tm) README FILE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offers quick installation information for Est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quest.  If your BBS is like most, Esterian Conquest will beco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st requested and used door programs you own.  Our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best and most used BBS door game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THAT SYSOP'S LIKE ABOUT ESTERIAN CON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MAINTENANCE.  Esterian Conquest is easy to install and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nt.  Simply install the program, initialize one or mor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get about it.  This is a very well behaved progra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y and returns to your BBS software correctl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CORRECTING.  Esterian Conquest automatically backs up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of a game before processing moves.  It also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ty of the data files before using them.  If any error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stores the previous backup so only one turn is lost a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PROOF.  Esterian Conquest handles the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and interrupts.  It does not get disrupted by line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disconnection, nor does it miss characters typed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.  Esterian Conquest will support simultaneous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regardless of your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D OPERATION.  You can control many aspects of Est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quest.  Set the maximum number of players, reserve empi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users, specify the days of the week mov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ch more (see the Sysop's Guide about the ECUTI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THAT YOUR USERS WILL L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TIC ACTION: Sophisticated simulations of battle,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th, and espionage make them feel like they're re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ommand 7 types of ships.  They order fleets on 15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s and they have total control of their planets: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, setting tax levels, and building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, YET EASY TO USE: Well-structured menus acce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ANSI graphics are available for all menus and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mmands can be issued on one line --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and process them.  Expert mode speeds up the gam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help is available for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S THAT GO THE FULL NINE YARDS:  They can send messa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with the built-in text editor.  Autopilot mode will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ires if they are away for a while.  All results of thei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ported in word-wrapped, reali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ERIAN CONQUEST README FILE (Version 1.5)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FOR ESTERIAN CON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erian Conquest will run on any IBM PC,XT,PS/2,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with the following capac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version 2.1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K of internal memory (640K is recommended for larger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ing 25 play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with at least 1MB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 that can generate any of the following do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.SYS  . . . . (PCBoard v14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.SYS   . . . . . (as suggested by GAP softwa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INFOx.DEF . . . . (QBBS, RBBS, RA, FoReM, 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FO.BBS . . . . (Wildcat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DOORS.DAT. . . . . (Spitfi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.TXT  . . . . . (WWIV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.BBS . . . . . . (Phoenix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THE PROGRAM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UTIL.EXE ..... Esterian Conquest Sysop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GAME.EXE ..... The User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MAINT.EXE ....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NEW.DOC ... Changes or updates to Esterian Con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README.DOC ... This brief installation document for sys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SYSOP.DOC  ... Esterian Conquest Sysops Gu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QSTART.DOC ... Quick start document for p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PLAYER.DOC ... Esterian Conquest players'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ESTERIAN CON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erian Conquest is easily installed in four steps: (1)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into a directory, (2) Create a door-game batch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Esterian Conquest game when requested by users, (3)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o run the Maintenance Program (ECMAINT) to your BBS da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batch file, and (4) copy the player files ECPLAYER.DO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QSTART.DOC to a directory for users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PROGRAM FILES.  Create a directory on your hard disk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files (We recommend calling it \EC).  Copy th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(ECUTIL.EXE, ECGAME.EXE, and ECMAINT.EXE) in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Create a separate directory for the game files (cal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GAME01).  If you wish to run multiple player games simultaneous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separate directory for each game (\GAME01, \GAME0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ERIAN CONQUEST README FILE (Version 1.5)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-GAME BATCH FILE.  Create a door-game batch file that will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GAME.EXE program.  Switch to the directory that stores th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data files (\GAME01) before running ECGAME.  The command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GAME must be include the path which contains the doorg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DOOR BATCH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                 EXPLAN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(switch to drive C: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GAME01                (go to game directory \GAME0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EC\ECGAME C:\DOOR     (from c:\ec, run ECG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\DOOR which contains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such as PCBOARD.SYS, DOOR.SYS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MAINTENANCE PROGRAM TO YOUR BBS EVENT BATCH FILE. 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hat stores the player game data files (\GAME0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unning EC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dding the ECMAINT program to the event batch file will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.  You should advertise the start of a game and wait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to allow users to sign up for empires before add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your ev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O ADD TO THE BBS DAILY EVENT BATCH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                 EXPLAN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(switch to drive C: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GAME01                (go to game directory \GAME0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EC\ECMAINT /R         (from c:\ec, run ECMAINT and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kings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RANKINGS.TXT \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py the player ranking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lletins 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DOCUMENTATION FILES.  Make the player document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CPLAYER.DOC, ECQSTART.DOC) available to your users.  You may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ress these files with programs such as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erian Conquest is now ready to be initialized. 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UTIL.EXE program to initialize a game (see the Sysop's Gui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running the ECUTIL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