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 � ��������� 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 �� � �  � � � � �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�  �� � �� ��  ���� ��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  �� � �  �� � �  � � 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 ��  � �� �� �  �  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  �    �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 ��������� � �� � 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����� ��� ��� �������������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� �� � ���  � �  � � � � � � �� 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 �� �  � �� � � � �� �� �  �  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 � � ��  � �� � �����  � ��� �� 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  �       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Thu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sych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.A.G. Alpha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6-527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PRESENTS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 �� ������ ������     ������ ��  �� ����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���� ������   ��       ��     ������ ����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���� ������   ��       ��     ������ ����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 �� ��  ��   ��       ������ ��  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Chat Status Che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.A.G. 2.6d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Licensing-Agreement---------------------------Psycho-Software-Products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 property of Mike Thur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 Softwar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/ govern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and/or disclosure  of the Softwar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rights applicable to  commercial software that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bdivision ( b.3.ii ) of the  '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  Software  products can  be freely  distributed, 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archive is  not  changed  in any way  (other  than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) and no  amount of money is required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is  software be modified  without written  consent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rohibited  to include this program, whole or in par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 It is expressly  forbidden to  distribute  a registere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  Software  Products  can be  used in commercial  organiz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ula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ke Thu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sych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Introduction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 been many  requests for a utility  as simple  and eff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Thus, Psycho Software has released it for the general publ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DonationWare, therefore,  please refer to the PSYCHO.R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package you downloaded, for proper registration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Standard-Features-of-Psycho-Software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 2F Novell File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tailed lo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Remote-Door-Support-Features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BBS software which can produce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DOOR.SYS, PCBOARD.DAT, CHAIN.TXT, CALL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BBS, JUMPER.DAT, &amp;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nal direct ComPort routines if fossil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locked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rier drop detection (Software exits back to previou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Program-Description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rpose of this door is to allow users a way to see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chat or not without actually paging the sysop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 in your LOGON.BAT to inform users at logon when you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Included-in-Your-Package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IL.CLR      - Sample Available for Chat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IL.MSG      - Sample Available for Chat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CHK.CTL    - Sample Do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CHK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CHK.EXE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AVAIL.CLR   - Sample Not Available for Chat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AVAIL.MSG   - Sample Not Available for Chat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YSCHO.REG     -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TCHK.LOG will be created after first exec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Command-Line-Options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hat Check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CHATCHK [/L] [/Nx] [/Py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/L            tells News to load in Local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x           specifies the node number (Range: 1 - 9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yyy         specifies the path to the door drop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HATCHK /L would load the do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Check command lin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Credits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Psycho Software:  Mike Thu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&amp; Beta Site:  John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 special thanks to the authors of the 'T.A.G. BBS Soft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llent and flexible Bulletin Board System and for suppl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Support-Sites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Site:  The Psycho BBS    * Mike Thurlow    * (416)527-0066 *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244/109 * TAGNet 26:26/1  * BBCNet 223:500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Site:  The Gatehouse BBS * John Riley      * (416)528-0635 *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244/119 * TAGNet 26:104/0 * BBCNet 223:5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vailabl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/NetMail to the abov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sycho Software Support conferences on TAGNet and BB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TAG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