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History of Log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1993 &lt;c&gt; Chris 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Message 1.0 is created.  Yes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Message 1.1 is released.  It is a rewrite using RMDOOR 4.1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DoorDriver Units (c) Scott Baker would cause lock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 Message 1.2 is released.  Just a name change because I th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name was dumb.  LOGNMSG.DOC was also modified with the addit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 Message 1.3 is released.  The addition of several beep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to alert them to the fact that they must press a key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ark Goodwin for the co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 Message 1.4 is released.  Bug fixed with the beep code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 of some code to allow the silencing of the beeps o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Randy Hunt for the beep cod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 Message 1.5 is released.  This is the first public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hange is that I registered RMDOOR 4.1 by Mark Goodwin and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 Message 1.6 is released.  This version incorporates a brand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ich will create a key file which will register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still the cost of a stamp and post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