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TSTUFF: File and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  ~~~~ ~~~ ~~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�C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:  John McNamar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C's Place BB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nn, North Carolin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9) 891-1111 [38400 HST Dual Standard V.32 V.4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20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- Version 4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- A M�C's Place BBS PCBoar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hiv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.EXE     - Main HotStuff Executable File, Version 4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.DOC     - Information on HotStuff PCBoard Fil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.HIS     - Program Releas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NOW       - Information on Files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Stuff PCBoard Fil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MAN20.ZIP     - Download.txt file splitter fo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P30.ZIP      - File Parser for  DOWNLOAD.TXT file (g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d of what you don't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STUFF is a files and statistics utility programme that supports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 11.X,  12.0,  12.1,  and  14.x.  HOTSTUFF generates  a re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file downloads with  various  statistics  from either the 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or Download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features of the HotStuff program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s either the Callers file(s) or Download.T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 can specify file popularity for the output report; tha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al number of file downloads to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ful statistics, including the utilization of various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  and upload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ast running (processes a 500 KByte Download.Txt file in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seconds on a standard 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s either a file [eg PCBoard bulletin] or standard outp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matic recognition of PCBoard version [ie 11.x through 14.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 files or Download.Txt files.</w:t>
      </w:r>
    </w:p>
    <w:p>
      <w:pPr>
        <w:pStyle w:val="PreformattedText"/>
        <w:bidi w:val="0"/>
        <w:jc w:val="left"/>
        <w:rPr/>
      </w:pPr>
      <w:r>
        <w:rPr/>
        <w:tab/>
        <w:t xml:space="preserve">  o Automatic differentiation between Callers and Download.T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tput report format is easy to read and underst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SI color graphic version of report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gramme provides error checking so that most modifi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Callers and Download.Txt files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gramme is command line controlled, which makes it ide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VENT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hare and Network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sses multiple Callers files so that multiple node system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single report file. Handles a maximum of 35 PCBoar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Version 4.0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STUFF  reads  the  standard  PCBoard CALLER(S) or DOWNLOAD.TXT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 a report  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ates covered by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arious download and upload protocols used and perc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tal number of download attempts, successes and perc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tal number of upload attempts, successes and  perc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tal number of unique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verall download to upload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st of all files with specific download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STUFF/PCBHOT was written out of the need for a fast report generato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 important statistics of a  Bulletin Board System: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 The  HOTSTUFF report bulletin  provides your callers  with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f which files  are popular and worthy  of downloading.  The  SysOp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termine  what types  of file  his callers  prefer and  plan hi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.  HOTSTUFF is fast: it can process a 500K Callers file in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seconds on an AT class machine.   This is many times  faster  then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pular file analyzers that are available to PCBoard SysOps !!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ggested that HOTSTUFF be run  as part of your daily EVENT.SYS 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it automatically produce a file popularit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be aware of the setup of PCBoard Callers files.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ller file  is 64 bytes long,  with trailing spaces added  af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 parse the  line to  the full  64 bytes.  The original  Call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edited by a  standard editor. Many editors, such as  Sideki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trailing spaces on a line when saving the file. This changes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file and can create problems.   One needs to be careful when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ers file,  making sure that the  64 byte length is retained.   A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 [but  not always  correct method]  to check  file integrity,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the total number of bytes in the edited file by 64. If the resul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eger [eg, a whole number], the file is probably fine. However,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a fraction,  then the file is  probably corrupted.  One 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hat is recommended is Brief  from UnderWare, Inc.  It preserv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line length, plus allows editing Callers files larger than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Stuff Ope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STUFF is easy to use with the following 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TUFF [Inputfile] [Outputfile] [/Minimum#] [/G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file  is the  valid  DOS  drive and  path listing  for the 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11.x  through  14.x  Callers  file  or Download.Txt type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STUFF programme  automatically determines  the differences  between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D:\PCB\MAIN\CALLERS uses the file "Callers" in the  D:\PCB\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for i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Version 4.0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file is the optional valid DOS drive and path listing where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be placed.  For  example, D:\PCB\GEN\BLT12 would output the repor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lletin file located  in the D:\PCB\GEN subdirectory,  creating "BLT1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the  output  file.   If  the  Outputfile  is omitted, the outpu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  the screen,  or if  it is  redirection, [eg.  " &gt; "]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rected to the printer or ev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# is the optional minimum number of successful downloads that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to be included in the report.  The Minimum# MUST be preceded b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and be placed after the Outputfile if an Outputfile is used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3" would include only those files that have been downloaded times 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st of popular files.  If the number is not specified the 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one, thus including all downloaded fil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G  is the  option that  specifies that  HOTSTUFF is  to produce an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ersion  of the  report as  well.   If the  Outputfile is specifi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T12,  an  ANSI  file  named  BLT12G  will  be  created 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ASCII  BLT12 file.   The file  with the  G extension  is the 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 file. If  you  use  this  option,  you can automatically crea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version  of the  HOTSTUFF report  for your  callers.   This i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  for   SysOps   who   run   PCBoard   versions    11.X upward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automatically   reads   Bulletin   files   with   a   'G'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regular Bulletin files when a caller is in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N is the option that allows HOTSTUFF to process multiple Callers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this option you  need to give HOTSTUFF the Callers 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 node number.  For example,  if your  Caller files  are CALLER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2, and CALLER3, you simply give HOTSTUFF the name "CALLER" with  the 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and  all  three  files  will  be  processed.  HOTSTUFF is Share [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] compatible so you  can run it while  your other nodes are 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OTSTUFF is invoked with no parameters, an explanatory help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to the scree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Command line usage of the programme.</w:t>
      </w:r>
    </w:p>
    <w:p>
      <w:pPr>
        <w:pStyle w:val="PreformattedText"/>
        <w:bidi w:val="0"/>
        <w:jc w:val="left"/>
        <w:rPr/>
      </w:pPr>
      <w:r>
        <w:rPr/>
        <w:tab/>
        <w:t xml:space="preserve">  o Brief information on each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a typical HOTSTUFF command line is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STUFF C:\PCB\MAIN\DOWNLOAD.TXT C:\PCB\GEN\BLT12 /3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bove command  instructs  HOTSTUFF to read the  Callers  fil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C:\PCB\MAIN\DOWNLOAD.TXT, to write the outpu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CB\GEN\BLT12 &amp; C:\PCB\GEN\BLT12G [including ANSI graphics output 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 files downloaded three or more times being included in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output bulletin file produced by the abov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Version 4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 Files and Statistics Report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ͻ ���ͻ ���� ���ͻ �   � ���� ����    Generated by: Version 4.0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͹ �  �   �   ��ͻ   �   �   � ���  ���     Released:  20 August 1990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ͼ   �   ��ͼ   �   ���ͼ �    �       A M�C's Place Productio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rom 03-12-89 to 04-04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:  747 attempted, 606 successful: 81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:  163 attempted, 133 successful: 8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rotocol: B(2.0%)  C(26.2%)  G(0.2%)  P(0.8%)  S(3.6%)  W(0.2%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3.5%)  Y(28.9%)  Z(34.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protocol: B(0.8%)  C(4.5%)  G(3.8%)  J(0.8%)  X(15.0%)  Y(30.8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(43.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unique files downloaded: 403    Download to upload ratio: 4.6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42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S.QWK       HSTUFF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12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FILE.ZIP    HOTDOG3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9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Stuff Background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TSTUFF programme evolved from PCBHOT. John McNamara wrote al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for HOTSTUFF.  John  can be  contacted through  M�C's Plac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he  RIME(tm) Mail Echo. All  messages concerning  support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STUFF or  any other M�C's Place BBS Production  programme do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utilities should be  left at M�C's Pace Main conference or the 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or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STUFF programme is  written in C and  compiled with Microsoft C  6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language  was choosen for  writing all M�C's Place BBS Producti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utilities  such as  HOTSTUFF because  of its  speed and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C source is NOT available. Any SysOp interested in an enhanc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TSTUFF that  has been optimized  for 8087/80287 support  [which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s  the  programme's  execusion  speed  by  almost  40 percent]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�C's Place BBS at (919) 891-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TUFF Version 4.0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he HOTSTUFF programme and other M�C's Plac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can be obtained from most Premier PCBoard memb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bugs, or suggestions for the HOTSTUFF progra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38400 HST DUal Standard v.32 V.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