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BRI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4 Country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sbury Park,  UT    840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-Fax: (801) 882-04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CLEAN routine can be used as an RESTORATION ROUTINE gen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compression procedure. Create an archivable vers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package on floppy disk(s). As a result you ob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restoreable version of you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</w:t>
        <w:tab/>
        <w:t>see  the users</w:t>
        <w:tab/>
        <w:t>manual for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or DISK should creat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ab/>
        <w:t xml:space="preserve">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  <w:tab/>
        <w:tab/>
        <w:t xml:space="preserve">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</w:t>
        <w:tab/>
        <w:t xml:space="preserve"> DOC</w:t>
        <w:tab/>
        <w:t xml:space="preserve">    A file, containing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DOC</w:t>
        <w:tab/>
        <w:t xml:space="preserve">    Information on SHAREWARE, and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</w:t>
        <w:tab/>
        <w:t xml:space="preserve"> DOC</w:t>
        <w:tab/>
        <w:t xml:space="preserve">    Print out Page 2 for a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CLEAN EXE</w:t>
        <w:tab/>
        <w:t xml:space="preserve">    The PC_CLEA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001  STS</w:t>
        <w:tab/>
        <w:t xml:space="preserve">    A necess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002  STS</w:t>
        <w:tab/>
        <w:t xml:space="preserve">    A necess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003  S01</w:t>
        <w:tab/>
        <w:t xml:space="preserve">    A necess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004  S01</w:t>
        <w:tab/>
        <w:t xml:space="preserve">    A necess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005  S01</w:t>
        <w:tab/>
        <w:t xml:space="preserve">    A necess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, CLEAN.EXE is a self-extracting file, tha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, creates the fil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feel free to make copies of CLEAN.EXE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 to any interested users.  This file may be plac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lletin Board(BBS), where SHAREWARE programs or or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stored for electronic retrieval by others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ing software products, provided this file is n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listed above are altered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UPPOR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