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WILL NOT WORK on a multi-node system!!  CallNu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INGLE PHONE LINE BBS's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s distributed without warranty.  In no event will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 r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Randy H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horized representative has been advised of the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Randy Hunt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Num you ask?  Well....that's an easy question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.CallNum is a program that is run in your BETWEE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tch file that TriBBS runs between callers) that create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the number of the caller.  For example.  Joe Schm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 He was caller number 2394.  He logs off, and Tri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n BETWEEN.BAT.  CallNum creates a new screen (I use LOGON2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er number as 2395 (which is what the next call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ould look like this,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You are caller number: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����Ŀ           �����Ŀ  �����Ŀ  ��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��Ŀ �           ���Ŀ �  � �Ŀ �  � 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���� �            ���� �  � ��� �  � 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 �����            ��Ŀ �  ���Ŀ �  ���Ŀ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 ���Ŀ    �Ŀ    ����� �   ���� �  �����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�������    ��    �������   ������  ��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1F            ��                        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8CallNum v1.0 - Copyright (c) 1993 by Randal C. Hunt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pauses or clearing the screen.  This is the neat part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has ANSI, TriBBS will send color (the @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filter out the @-codes and the caller see's just an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  (Good one,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allNum is a breeze!  Here we go,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warning at the top of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CallNum files to a directory that you desire...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CAL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CallNum directory, create or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can call this whatever you want.  I use CALLNU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ration file should look lik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(C:\TRIBBS) is the 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(LOGON2.BBS) is the name of the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allNum screen in.  This file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 everytime CallNum is run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a LOGON2.ANS (or whatever), becau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ver see the CallNum screen if it ex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has color ansi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(Randy Hunt) is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(0) is your registration number, 0 if you ar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or create BETWEEN.BAT in your Main TriBBS directory.  M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\CAL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UM CALLN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lNum requires a parameter on the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whatever you calle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!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CallN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program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n CallNum. The code that I mail to yo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and all future versions of CallNum.  To order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REGFORM.TXT and mail it to me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in the amount of $5.00 (United States Currency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other charges might be found in REGFORM.TX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'Your Name' blank in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ops name EXACTLY as it i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: The Seldom Idle BBS (207) 843-7957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 Holden, ME  04429-057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