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LOADGIF.OBJ &amp; ERROR.OBJ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h Geldreich,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IF  is a fast QB/PDS/VBDOS callable assembly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GIF format image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GIF format image file onto a 16 color or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following parameters ar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ointer  -   Pointer to a block of memory for LoadGIF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LoadGIFMem function to fi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required. (I've assembled LoadGIF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16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Ofs     -   Offset and segment of zero terminated GI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Type     -   Set to zero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one for mod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two for the "mode x" video modes. (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ed with Matt Pritchard's MODE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, but should work fine with any 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li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ffset   -   Offset to use when writing 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 zero  unless  you  want  to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page of video memory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formulas for calculating a page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mmon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Width    -   Bytes per line. See table below for screen wi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s        -   Screen's boundries. A 320x200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Res            specified as 319x199, for instance. 640x4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9x47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          -   These coordinates specify a "viewing windo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0              the GIF's image. Any points outside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         will not be plotted. Useful for only display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         of the image. This window is clipped to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g        -   These coordinates specify where the image'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g            left hand corner will go. Negative valu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Type -   This parameter selects either an EGA or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 Call the EGA BIOS to set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wo bits per RGB compon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 Call the VGA BIOS to set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x bits per RGB compo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GA palette can only be specified fo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Ignore   -   If this parameter is not zero then th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IF file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Seg      -   Offset &amp; segment of where the image'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fs          is to be placed in memory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trieve the image's palette, set Pal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of memory  will  be  filled  with 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colors  bytes,  where numcolor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lors stored in the  first image of th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a 256 color GIF image requires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of memory for palette stora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re of how many colors a GIF image 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aside  the maximum amount (768 byt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byte stored ranges from 0-255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torage is red, green, the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global palette existed in the GIF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Colors    -  The LoadGIF function returns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IF image contain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e  GIF  file  did  not  contain  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, then a negative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if  the  GIF  image  containe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,  but a global palette did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returned  in  this  variable  will be 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IF will  return  a  -1  if  any  error  occured. 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Report function to locate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t shows  the  parameters that sh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#    ScrType     ScrOffset   ScrWidth    XRes    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--    ----------  --------- 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0        Page*8192      40        31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0        Page*16384     80        63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0        Page*32768     80        639     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0           n/a         80        639    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1           n/a        320        31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20x200   1        Page*16000     80        31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20x240   1        Page*19200     80        319    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20x400   1        Page*32000     80        319     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20x480   1        Page*38400     80        319    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60x200   1        Page*18000     90        359    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60x240   1        Page*21600     90        359    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60x400   1           n/a         90        359     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X 360x480   1           n/a         90        359    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Report function  returns  a  number  from  0-99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disk error occured(drive not ready,  sector not found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bove 99 specify  a  DOS error(102=file not found,  103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 etc.   See a DOS reference for a list  of  error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).  Negative error codes specify an internal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    -   Encountered end of file befor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    -   Bad code i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        -   Not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    -   Too many colors in GIF file f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      -   Bad image descriptor or G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          -   ScrType parameter is bad. Must be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         -   AdapterType parameter is bad or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for a 256 colo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Report function  does  not  clear  the  intern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o this function may be call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GIF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the  number of pages of memory required by LoadGIF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memory is 16 byte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TEST.BAS will load  a  GIF  image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nto the VGA's 320x200x25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adGIF  function  was written for my own uses,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ted for public release.   The function is NO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GIF89a standard.  In other words,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for general purpose use.  If you want a  full  fledged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grab a copy of VPIC, GDS,  or CSHOW.  LoadGIF is bes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set of tested, pre-chos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GIF function is public domain.  Use as you wish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complete assembly source code to it, just in case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udy  or  modify it.  Please keep in mind that I did not in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to see this  code,  so  don't  puke  if  you see anyth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!   Also  beware  that  I  love using self modifying code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I didn't use any  "unsafe"  self modifying code that get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prefetch que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OADGIF.QLB was linked for QuickBASIC 4.5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nk  this  file  for  PDS  or  VBDOS.   The  files LOADGIF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OBJ must be in the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 for  those of you who try to make the LoadG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from a language  other  than  QuickBASIC,  beware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SS=DS on entry into the LoadGIF function.  Line #517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