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de.Print for Visual Basic, Version 2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.Print fo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 Code.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sual Basic package, version 2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ode.Print for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Caladonia Systems authorizes on-line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 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should refer to the VENDOR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.Print for Visual Basic package is defined 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terial listed in the PACKING.LST text file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ed in the PACKING.LST text file, or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de.Print for Visual Basic package -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d program files and documentation files -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 (other than that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paragraph)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 list of all files that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Print for Visual Basi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de.Print for Visual Basic, Version 2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aladonia System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Code.Print for Visual Basic pack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written permission from Caladonia Systems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you have obtained is over twelve (12) months o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Caladonia Systems Inc., P.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1954 Tacoma, Washington  98401-19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Caladonia</w:t>
      </w:r>
    </w:p>
    <w:p>
      <w:pPr>
        <w:pStyle w:val="PreformattedText"/>
        <w:bidi w:val="0"/>
        <w:jc w:val="left"/>
        <w:rPr/>
      </w:pPr>
      <w:r>
        <w:rPr/>
        <w:t>System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