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onsidering ViaPrint v1.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 ViaPrint, Casey Butler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