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ROM 1.30    Public Wide Beta Test Release   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F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F-ROM maintains it's own database that records requests &amp;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new Spitfire 34 lin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file copy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routines for non-standard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F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