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 UNZIP.EXE.  UnZIP is a command lin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atible with version 2 of the DOS PkZIP program.  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freeware on many BBS's which have OS/2 libra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NSC BBS, and on CompuServe (OS2USER forum, Library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1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 interface for the freeware UNZI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Open" provides standard OS/2 file open dialog box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ich ZIP file to open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ZIP file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ttings" - This notebook of settings include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Options" saves user-specified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spect" the stored path(s) in the ZIP fil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pect" (the default and recommended), when check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 the .ZIP file to the targe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(if necessary) the relative paths (director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to the target directory, and proper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ped files in the corr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"Respect" is NOT checked, the files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target directory . . 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ile paths had been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existing files and create new on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, during the unzip process,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same name in the target directory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.ZIP file have a later creation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-named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 also, during the unzip process, unzip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Freshen" existing files, but do not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will perform as "Update" (above) does but WILL NO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is not compatible with the "Never overwrit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never overwriting" existing files and not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o not exist in the target directory leaves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.EX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and "Freshen" are mutually exclus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ith neither "Update" nor "Freshen" selected (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), the files ("Selected" or "All") 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zipped to the target directory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of the same name, regardless of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also unzipping files which do no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rget directory . . . subject to the "Never 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ever overwrite"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ver overwrite" will prevent UNZIP.EXE from unzi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.ZIP file which already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ths" saves user-specifie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are usually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tion to, by default, unzi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ZIP file is located (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utpu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rograms" saves user-specified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 and optionally, path of the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name(s) and optionally, path(s) of the program(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view files stor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fault viewer can be defined.  Additionally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s can be associated with files of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For example, the viewers E.EXE, E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, LIST.EXE, and GALLERIA.EXE could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ault&gt;, .DOC, .INF, .TXT, and .BM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ZIP files with embedded ZIP files, you could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NTRL.EXE with the .ZIP files, so that you could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embedded ZIP files . . . and s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epths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due caution, you could associate CMD.EXE /C with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run the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Zip" acts on highlighted files in the list box (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 or ALL files.  You first have a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 listed in "Settings - Options &amp; Paths"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target directory.  The targe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f it does not exist.  A progress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" passes all highlighted files in the lis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program(s) (E.EXE, LIST.EXE, etc.)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age of the Settings notebook.  This me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view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martView box is checked, each file view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using the defined viewer for that type of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not checked, the &lt;default&gt; viewer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ewer may be helpful for viewing fil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F file extension, but are actually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Print" presents a listing of the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se files can be left selected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(will not be printed).  Then the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mments" displays the embedded Zip file comment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ents window displays automatically if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duct Information" shows contact information for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s a method to enter user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received after registration via ORDER.DOC or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arch" is used to build a list of all .ZIP file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drives.  The list of files is sorted by name+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, path+name+date, or date+name+path.  This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, without necessitating a re-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in the list may be select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(perhaps duplicates) or opening (unzipp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Zip Control capabilities are availab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ed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OS2 users may see an extra window at or shortly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.  This window will contain "ANSI escap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appear to be garbage text) as a result of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.CMD file, most likely 4START.CMD. 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cause this condition include CLS, VER, 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ny other commands which send ANSI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reen" will cause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better solution is available, 4OS2 user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4START.CMD to a directory which is not in the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4Start. For those "icons" which will use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window (OS/2 Window, OS/2 Full Screen, custom 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), you can add "//4StartPath=C:\4Start\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line in the "icon" object (without the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ets the 4OS2 window and FS sessions use the CLS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commands for those sessions where they are nee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Zip Control run without see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OS2 related problem will be corrected in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buttons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PkZ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3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4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5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.  If multiple .ZIP files are dragged 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taneous unzips or to investigate the various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the path where .ZIP files will usually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SCR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default output directory is used fo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 created when using "View."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be automatically cleaned up.  Howev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automatically deleted, you may delete them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orary files begin with "~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create a "shadow" of you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e.g., C:\SCRATCH) on your desktop and hav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Zip Control.  As you unzip each .Z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s will appear in the outpu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here you can either test run the unzipp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evaluate the files.  Then,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ose unzipped files, you can graphically "selec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me) of the unzipped 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ers may wish to create a Zip Control work area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esktop, containing open shadows of Zip Contr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.ZIP directory, and the default output directory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losing Zip Control, close the Zip Control work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is still running.  Thereafter,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work area, Zip Control will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wo working directory folders will reopen where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o many .ICO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CNTRL.ICO is used as the icon for ZIPCNTRL.EXE. 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n.ICO are used for the "animation"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alog box.  Any or all of the .ICO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to save disk space since they are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ubstitute your own icons for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name them ZIPCNTRn.ICO, where 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9 and the numbers are consecutive.  You can use 0, 1, 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9 .ICO files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