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QSYSTE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IOPL=YES in your CONFIG.SYS for QSYSTEM to fun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addition, QSYSTEM will not execut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are concerned about information scrolling off the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there are two ways to avoid this.  Hopefully we will ad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upport soon, but until then, try the following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QSYSTEM |  MORE           (this pipes info from QSYSTEM in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re command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QSYSTEM -O                (this command will re-direct output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file QSYSTEM.DAT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echnique is good if you just want to view the inf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 at a time.  The second technique works best f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a permanent copy and being able to browse/edit the resul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or ?      lists options (help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          list all supported Microchannel adapt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an be used with the -O option to redirect to fil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   list more detailed QCONFIG inform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s : adapter configuration for MC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l, submode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ed disk sectors/heads/cylind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          redirect output to QSYSTEM.O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filename   redirect output to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YSTEM -Ops2data.fi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redirect the output of QCONFIG to ps2data.fi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=value    define key with value for machine info outpu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limit of 10 keys at prese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YSTEM User="Jeff Muir" "Location Site"=Boc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would includ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           : Jeff Mui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 Site   : 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