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m Commander/2 Version 1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Stangl Roman 0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(!) for the WPS (Work Place Shell)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at OS/2 definitly is missing! After PC/2 is loaded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anywhere on the Desktop to display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, where you can select an application to start. This simply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y application very much - you don't have to click on folders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o launch it - no more messed up Desktop full of folders/ic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n't need to install the memory consuming W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9-fold.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surrounding rows and/or columns of your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croll your Desktop up to 1 screen-width and 1 screen-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. Just imagine the virtual Desktop as a further scr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ft and lower, lower,... to your phys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a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. You may also configure PC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commandline parameters befor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 You can also add WPS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and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without a WPS Object that correspo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how to start seamless WIN-OS2 sessions with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I directly, p l e a s 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uggest to read the help pane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how you can customize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with &lt;Destination&gt;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not true if you have used the statement 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FOLDERSONLY in your CONFIG.SYS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, you need eith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HOOK.DLL into a path pointed by LIBPATH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PC2.HLP into a path pointed by HELP in the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C2HOOK.DLL and PC2.HLP must be in the directory wher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. Then edit your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UNWORKPLACE=[path]PC2.EXE. The next time you boot, PC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your WPS. (Of course you can then start the W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mmand prompt by typing START PM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[Double|Single]Click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[Double|Single]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selects that the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By default double-click is assumed,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li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tencies/bugs. PC/2 will NOT destroy any data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only supports seamless WIN-OS2 sessions, if WPS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he this sessions are created with MAKEOBJ.CM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REXX-utility supplied with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version of OS/2 from 31/03/92). PC/2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 the December 2.1 beta and March 2.1 b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orks under OS/2 2.1 GA (6.514) too, you can certai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about compatibility on Internet, FIDO-ne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8650533@awiwuw11.wu-wien.ac.at (this address may become in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half of 1993, try finger 8650533@wu-wien.ac.at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Roman Stangl @ IBM Austria National Support BBS Tel.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0043) 0222 21145 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 on LA BAMBA BBS ((0043) 0222 688971) (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e on this BBS at 2:310/14@fidonet.org but I don't know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law forces me into slavery (some call it army) by July 1993,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onths, please be patient if you contact me, but I'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C/2 the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seven weeks of wor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50 to 150 Austrian Schilling (about 5 to 15 US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. Please send any donations in CASH, because it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need to pay again, if a new realeas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can be used to fi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he wants to install this option into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. PC/2 now pops up after a double-click,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y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then i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-Menu now do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drive is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be started too by PC/2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mless WIN-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if the Desktop window hand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run PC/2 as a WPS replacemen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SHELL without needing to close PC/2 once after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e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 added, that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-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eamless WIN-OS2 support. Please email me, if you know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!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