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OS2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1 -- March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OS2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OS2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Obviously uploads of the registered version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OS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OS2 on the BB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rging a fee for its distribution (other than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ftware which will allow you to "brand" 4OS2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user starts the program it will say "uploaded to [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" in the signon message)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DOS should normally includ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decompressed.  A 4OS2 user will also need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4DOS.DOC and ASCTAB.TXT), normal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xxxD.ZIP file (xxx =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-16.EXE         4OS2 16-bi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-32.EXE         4OS2 32-bi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DOC            4OS2 ASCI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INF            4OS2 help text for use with OS/2's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-16A.ICO        A sample 4OS2 16-b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-16B.ICO        Another sample 4OS2 16-b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-32A.ICO        A sample 4OS2 32-b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-32B.ICO        Another sample 4OS2 32-b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       The 4OS2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.FRM           4OS2 shareware and upgrade ord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F.DOC        Ordering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ALS16.EXE        16-bit utility program for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obal alias and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ALS32.EXE        32-bit utility program for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obal alias and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BBS         Information on Channel 1, the independ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for 4OS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   4OS2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  4OS2 information for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A.ICO           A sample 4DOS icon for us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B.ICO           Another sample 4DO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