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1 -- 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notes (page 2)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 with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4OS2 with other software (pag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4OS2 since version 1.0 (pag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OS2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The order 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OS2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LIST 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3/93-1.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1.11  [03-08-93]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Version 1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official release of 4OS2/32 and the first major upd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/16 version 1.0 (previously named simply "4OS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been using 4OS2 version 1.0, or 4OS2/32 version 1.1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for changes in version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nd most other 4OS2 documentation refers frequen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JP Software's award-winning command processor for DO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amiliar with 4DOS we suggest that you obtain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vailable from the same place where you got 4OS2)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, install it on your system before or along with 4OS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 are complementary and offer the same function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 1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ies of 4OS2 come with two manuals:  the 4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DOS.DOC, with ASCTAB.TXT) which also documents most 4OS2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, and the 4OS2 manual (4OS2.DOC) which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4OS2 and 4DOS, and features unique to 4OS2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the manuals this way because the great majority of 4OS2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4DOS, and the substantial overlap of content would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bersome to have complete, separate manuals for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your copy of 4OS2 is "packaged"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method (5.25" disk, 3.5" disk, or on-line).  In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one 5.25", 1.2 MB disk, or one 3.5" 1.44 MB disk. 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pies will be in two .ZIP files:  one -- usually 4DOS4D.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01D.ZIP, or a similar name -- containing 4DOS.DO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TAB.TXT, and one -- usually 4OS211.ZIP or a similar name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all other files (including 4OS2.DOC).  When possib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change to reflect the current version number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  If you have an on-line copy and have only one .ZIP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be sure you are not missing the 4DOS manual or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stalling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VHJ325   J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unzipped.  If you do not see this message, the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has been modified.  This does not necessarily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(for example, some BBS sysops "brand" 4OS2 with thei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sing software from us; 4OS2 ZIP files on these BBS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JP Software verification message).  However it does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fact that the file has been changed since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EXE*           4OS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DOC            4OS2 ASCII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INF            4OS2 help text for use with OS/2's VIE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A.ICO*          A sample 4OS2 icon (see page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B.ICO*          Another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H.MSG           4OS2 quick-help text (for "/?" 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OS2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*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OS2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OS2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OS2 information for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A.ICO           A sample 4DOS icon for use under OS/2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B.ICO           Another sample 4DO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s marked with an asterisk differ between the 16-b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versions of 4OS2.  If you have a diskette copy,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rked above there are two files on the shareware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ppropriate file is extracted and renamed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If you have a downloaded copy,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either the 16-bit or 32-bit files, but not bot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no renam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Downloaded Copy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OS2 or 4DOS installed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for this version of 4OS2 (do not install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a previous version of 4OS2 or 4DOS).  Place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iles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manual, or any 4OS2 documentation file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), by copying it to the printer with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os2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formats the pages is not likely to work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OS2 manual is about 64 pages long, and the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over 360 pages long.  If you don't want to prin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they can be viewed on-screen with a file viewer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LIST command.  Much of what's in the manuals is also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OS2 HELP system.  However the HELP system is orga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for quick reference, and may not be the best way to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4OS2's features or to learn about a topic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print the 4DOS ASCII manual, ASCTAB.TXT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) contains a complete ASCII table for Appendix B.  It is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4DOS.DOC because many printers can't handle the control cod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.  If you wish you can print ASCTAB.TXT on your print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paste it into the manual.  However you should be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ontrol codes in this file may mak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unintelligible!  As an alternative, there is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able in the 4OS2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comes with both 16-bit and 32-bit versions.  Before us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copy of 4OS2, be sure you have the correct vers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 ==&gt;   If you are using OS/2 1.x, or the General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GA") release of OS/2 2.0 (files dated 3-30-92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use the 16-bit files.  You can NOT use the 32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y of the following versions of OS/2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2-bi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S/2 2.0 GA with "Service Pack" (IBM CSD XR06055 or la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, or XRx6055 elsewhere), files dated September 1992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S/2 version "2.01" or "2.0.1" beta, files dated October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S/2 version 2.1 or later, including beta and pre-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16-bit version of 4OS2 and upgrade to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be sure to replace all the 16-bit files with their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-- don't use some 16-bit files and other 32-bit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drive your copy of 4OS2 see the installation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of the manual.  To install it completely, follow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1, disregarding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FLOPPY DISK or a copy of you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sks (as described at the beginning of Chapte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stalling 4OS2 on your system.  This is not because 4OS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cause trouble.  It's because a mistake i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files or a power failure or other disturbanc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, could prevent your system from booting properly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ess likely under OS/2 than under DOS).  While such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are, any time you modify CONFIG.SYS you should have a bo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notes in chapter 1 of the manual about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SHELF environment variable to make 4OS2's full cro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d help work properly, and about modifying the DPATH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"/?" quick help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4OS2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provide several sample icons with 4OS2.  The "A" icon files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OS2 / 4DOS logo and product name on a background tha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older or desktop color.  The "B" files are the sa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border (you may want to use these for windowed session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border reminds you the session runs in a window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ny of these icons with the icon editor which comes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y icon file for a particular object visible on your OS/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(in this case, for objects which start 4OS2 o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), open the Settings notebook for the object, clic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tab, and then click the Find button next to the current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In the Find window click Locate; in the Locate not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Path tab.  Fill in the path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con file is stored (fill in only the directory name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ile name) and click OK.  Back in the Find window,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button.  When the window opens showing the item(s) found,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on the desired icon, then click the OK button.  Finally,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specific icon when a 4OS2 session is minimized,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file to the directory where 4OS2.EXE is stored and na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.ICO.  This step is separate from and independ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bove for attaching the icon to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OS2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JPSOFT or 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P Software customers:  call 1-800-848-8199 (outside the U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nel is 75300,1215.  Use this ID for technical support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f you have direct CompuServe access please use the PCVE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(as opposed to Mail) whenever possible.  Fo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 send mail to 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policy is to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OS2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8873 to access Channel 1 at 2400 baud;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s are available once you sign up.  To download 4OS2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conference 5 and then download the file you need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test version of 4OS2 is 4OS2xx.ZIP, where "xx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(e.g. 4OS210.ZIP for version 1.0).  On Channel 1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OS2 files even if they appear to be too lar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aining ti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nter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obtain support for 4OS2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distributed directly to some bulletin boards by JP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ploaded to many more.  It is impossible for us to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rmous number of boards worldwide that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but we encourage you to check your favorite BBS, or us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are a BBS sysop, see SYSOP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copy of 4OS2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4OS2 with Oth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is compatible with virtually all OS/2 software, including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1.2, 1,21. 1.3, 1.3.1, 2.0, 2.01, 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ducts which allow access to the 4OS2 command line fro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may require a KEYS OFF command to enable line inpu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mmand line access will work properly.  The only product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ware of which requires this change is Epsilon from Luga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4OS2 Version 1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shows all significant changes in 4OS2 since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new 4OS2 user, you can ignor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rrently using 4OS2 1.0, all of the items listed bel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hen you switch to version 1.11.  If you are currentl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/32 version 1.1, only the items marked with asterisks will chang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items are already in your current copy of 4OS2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what version of 4OS2 you are using, use the VE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you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any change, see the corresponding command or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nline help o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maximum command line length has been increased to 10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directive in 4OS2.INI:  AmPm = Yes | NO | Auto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time display format (e.g. in DIR and SELECT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ariable functions that return long integer values (such as @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@DISKFREE) can now return comma delimited values if you app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to the size field (b|B|k|K|m|M), e.g. "%@DISKFREE[d:,bc]"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values with commas will NOT be treated as numeric valu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I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@EVAL:  Changed to recognize the non-US thousands separa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@REMOVABLE[d]:  New internal function returns 1 if the media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TTRIB supports the "attrib file -r" syntax used in some IBM 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supports the /F option to avoid copying files to the DEL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4OS2/32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L now displays space freed by deletion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supports the new /T:[acw] switch to specify the use of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creation, or last write time in directory displays and s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P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R display has been sped up from 15 - 3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OFF has been changed to switch from character to line inpu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tter emulation of CMD.EXE and to improve compatibility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application programs.  KEYS ON will switch back to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mode.  (This is equivalent to the SETDOS /L switch in 4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isplays several additional memo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llows specification of DOS settings when start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This allows you to set specific DOS sessio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reating an object on your desktop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a new command which allows you to change the 4OS2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/ state from the prompt 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Fixes and Compatibility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XX subcommand handler name changed to "CMD" for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(allows ADDRESS CMD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filename passed to an EXTPROC processor will always have a 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(some EXTPROC processors expect this).  Previously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passed as you typed it, with or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command name passed to external programs will now ref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you typed it, without any path information added (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ould not handle the added path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xed some minor reliability problems with multiple secondary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xed a problem with running external programs from HPFS driv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or file name contained "=" or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xed interaction problems with IBM's INSTAI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d 4OS2's redirection operators to avoid reducing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s initially available to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ORDER colors are now disabled in all commands except CLS a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y were never documented to work except in CLS and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OPY:  Fixed a bug which could cause /C and /U to compare fil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 incorrectly; changed to allow "+" characters inside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(COPY was treating these as a request to appen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TACH:  Changed (for compatibility with CMD.EXE) to pass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"DETACH" to the detached process, including pipes,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s, conditional commands, redirec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R:  Worked around an OS/2 bug which resulted in doub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EA sizes on HPFS volumes in 4OS2/32 1.1; fixed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remely large HPFS directories (2000+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:  Will no longer cause an infinite loop when used inside 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IST:  Fixed a problem with /W truncating lines in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VE:  Fixed a bug which could cause /C and /U to compare fil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 incorrectly.  Also, changed MOVE /S to give an err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perform infinitely recursive moves (e.g. MOVE 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R1\*.* \DIR1\SUBDIR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LECT:  Worked around an OS/2 bug which resulted in doub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EA sizes on HPFS volumes in 4OS2/32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 [03-08-93]          README.DOC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