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  OOOOO        SSSSSS 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      OOOOOOO 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44    OO     OO     SSSSSS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4444444    OO     OO      SSSSSS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    OO     OO           SS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OO     OO           SS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 OOOOOOO     SSSSSSSS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Copyright 1988, 1989, 199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, 1993, Rex C. Conn and JP Software Inc.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  4OS2 is a trademark and 4DOS (R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JP Software Inc.  OS/2 (R)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IBM Corporation. 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ademarks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Text Conversion:  Matthew J. Palc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ools are used in creating and maintaining 4OS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:        IBM C-Set/2, Microsoft C 6.0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ro Assembler 6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: 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Borland), QEdit (SemWa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Control: 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piler:    IBM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: 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 Mana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DOS for OS/2 DOS Sessions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OS2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4OS2 Installation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4OS2 Installation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1.x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2.0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Files and Directories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OS2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essions and Applications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 and Session Typ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nd Application Types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Sessions and Applications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Icons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 Icon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0 Icons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erformance File System (HPFS)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-Bit and 32-Bit Versions of 4OS2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HELP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History and Alias Lists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Name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ing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nternal Variables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Variable Functions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tartup and Exit Files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ARTUP.CMD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START and 4EXIT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Support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Support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4OS2 Icons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 Line Option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INI Directives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 Help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OS/2 CONFIG.SYS File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with OS/2 Version 1.x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with OS/2 Version 2.0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.INI for OS/2 Version 2.0 DOS Sessions.....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s for OS/2 Version 2.0 DOS Sessions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mporary" VDMs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4DOS for Dual Boot and Boot Manager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.....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omputer novice or an experienced user, we think that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like its cousin 4DOS, is a command interpreter or "shel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signed 4OS2 to be compatible with both 4DO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normal shell program, which is called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many of your 4DOS batch files with 4OS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m at all (see pages 24 and 28 for tips about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4OS2 is designed for and has been tested wit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1.2, 1.21, 1.3, 2.0, and 2.1.  You must hav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S/2 operating on your computer to be able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4OS2.  Throughout this manual, we refer to versions 1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, and 1.3 as version "1.x", and versions 2.0 and 2.1 as "2.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our users and beta testers.  We can't prom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very suggestion, but we really do appreciate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OS2 is almost identical to 4DOS in operation,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n the 4DOS Reference Manual applies to 4OS2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Therefore, we supply both this manual and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with every copy of 4OS2. 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s your main 4OS2 manual;  this bookl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 that explains the added features in 4OS2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 differences between the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 the manuals in this form because most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also use 4DOS.  This supplement helps fo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on the few differences between 4OS2 and 4DOS;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eparate manuals would make those differenc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pinpoint an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n't already familiar with 4DOS, we urg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 for use in your OS/2 DOS sessions.  Becaus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OS2 are so similar, you can install 4DOS first an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Guided Tour (see Chapter 3 of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 to familiarize yourself with both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work in OS/2, or if you don't have 4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tall 4OS2 without 4DOS and look through the Guided T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arts of the 4DOS manual to gain a feel for how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  Then return to this manual, especially Chapter 3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cussion of the differences between 4DOS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 for both products are i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, and detailed installation instructions for 4D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hapter 1 of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4DOS, you may want to read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manual to get a general feeling for th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between the two products.  Then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on your computer and study the difference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ing habi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ive chapters in this manual.  Here is what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how to install 4OS2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 vary depending o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S/2 that you are using, everyone should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is a rich operating system with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We don't have space for a complete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, but some of the concepts and term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and make full use of 4OS2 are expl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.  Even if you are an experienced OS/2 user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 you to read Chapter 2 before using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the differences between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  It is a supplement to Chapter 5 / Using 4DO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discusses how to configure 4OS2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how to configure 4DOS to run most efficientl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for DOS session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chapter provides details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in 4OS2 and about those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.  It is a supplement to Chapter 8 /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Guide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bootable system diskette so you can reco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 The easiest way to do so i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OS system disk (see page 13 of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If necessary, you can use your OS/2 installation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your system, then exit the installation program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and return to an OS/2 (CMD.EXE)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DOS for OS/2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4OS2 must be installed separately eve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them at the same time.  The easiest way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is to boot your computer with DOS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is set up to boot OS/2 only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4DOS easily.  Start a DOS session and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rom within the DOS session.  Put all of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directory, not in the 4OS2 directory.  T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Guided Tour (Chapter 3 of the 4DOS Reference Manual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4DOS has been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sed one of these methods to install 4DO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rive, turn to pages 38 - 45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DOS to work properly with OS/2.  Tha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xplains how to modify your OS/2 CONFIG.SYS fi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4DOS manually, or if you installed OS/2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s below for specific instructions on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utomatically, manually under OS/2 version 1.x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under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4OS2 installed, the standard "OS/2 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/2 Full Screen" selections in your Group-Main window (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x) or Command Prompts folder (OS/2 version 2.x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4OS2 instead of CMD.EXE (unless they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ir default configuration).  You ma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these selections to "4OS2 Window" and "4OS2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batch file, it will run just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before you installed 4OS2.  OS/2 will create a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t boot time and pass the STARTUP.CMD comman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just as it did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creating additional 4OS2 ic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, and setting up startup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4OS2 sessions, see pages 15 and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4OS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OS2, see the section on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Automated installation is only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4OS2 distributed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install 4OS2,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to drive A (you may use drive B if you pre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n OS/2 windowed or full-screen session, then lo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.  One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README.1ST, contains informa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efore you install 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start the installation 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The installation program will ask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erform a full installation or a partial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4OS2 automatically, choose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The program will not mak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other system files unless you give it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cess is complete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computer.  You will then have all the pow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4OS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OS2, simply extract the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ir own directory (do not put them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your 4DOS files).  Then skip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related to diskette copies of 4OS2, and pro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mainder of the manua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diskette copy of 4OS2, the 4OS2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a special library file on the diskett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imply copy the files from the diskette o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You must use the installation program to extra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 the 4OS2 files if you want to perform a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, or if you need to replace a damaged 4OS2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your hard disk.  Place the files in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put them in the same directory as your 4DOS fil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below, we have assumed that the 4OS2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:\4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xtracted the files, you can test driv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mpleting the installation.  To do so, start a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or full-screen session from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At the CMD.EXE prompt, chang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installed, and enter the command 4OS2.  When ru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, 4OS2's HELP command and F1 key, along with the "/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4OS2 commands, may not work if the 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ccessible.  You can activate these featur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st drive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in the appropriate sections below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dify CONFIG.SYS, be sure you have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tex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 PROTSHELL and another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 SET COMSPEC.  The lines sh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he full path for 4OS2.EXE.  The changed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look something like this (it should all be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s SET OS2_SHELL and another tha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words SET COMSPEC.  The lines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ts path, instead of to the CMD.EXE file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, the 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if you wish.  But you do have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an be found by the programs that need to us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in the PROTSHELL=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 (OS/2 version 2.x), and SET COMSPEC=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HELF=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H.MSG contains the help text for the "/?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tremely unlikely event that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fter you install 4OS2, you can remove it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.  We don't expect you to have any trouble, but we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feel more secure knowing how to uninst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as well as install it.  Or, you may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from one system if you are moving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4OS2 from your system temporarily, use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OS/2 version 2.x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ile, exit from your editor, shut down OS/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system.  OS/2 will boot using CMD.EXE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4OS2 permanently, follow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want to change or delete any Group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(in OS/2 version 1.x) or icons (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) that refer directly to 4OS2.EXE.  Then delete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your hard drive to completely uninstall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OS2 Reference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general and introductory in nature; 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sections that appear to have relevance to your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n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icon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icons titled "OS/2 Window" and "OS/2 Full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icon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and session types.  When you double-click on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lect it with the keyboard and press Enter,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rocesses are running: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experts will recognize that these explan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cise, but they should serve as a usefu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users.  (For example, this introdu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the distinction between sessions and screen grou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80 characters by 25 lines.  When such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its full display area is visible and it hid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 and the desktop itself.  You can use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(PM) session:  A PM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graphics mode on the desktop.  PM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windowed.  Their output is graphical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ictures and a variety of fonts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Examples of PM sessions include those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OS/2 Command Reference, or to ru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distributed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lways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5.0 (in OS/2 version 2.x)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, you can start exact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DOS Compatibility Box.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desktop with Alt-Esc).  In OS/2 version 2.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DOS Machines (VDMs).  VDMs can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XIT command.  You can switch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OS session into windowed mode by pressing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.  One example of a DOS full-screen ses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started by the default "DOS full-screen"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x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, but runs in a window on the desktop. 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always runs as a VDM and can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XIT command.  You can swit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DOS session into full-screen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Home.  A DOS windowed session can run all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pplications, and applications that displa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in OS/2 version 2.x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ssions described above, but loa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DOS (for example, MS-DOS 3.3) into a VD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version of DOS shipped with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x.  Like normal DOS sessions, native DOS sess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witched between full-screen and windowe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Home.  Once a native DOS session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terminated with the EXIT command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terminate such a session is to switch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, bring up the system menu for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Close, and then click Yes to the follow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native DOS session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VMDISK and the topic "Starting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" in the on-line Command Reference for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x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lied with OS/2 version 2.x. 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Windows display, the Program Manager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etc., and can run Windows application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tart OS/2 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x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 Internally, it starts a DOS session,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to load the special version of Windows that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S/2, and tells Windows to load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no DOS character-mode window is open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-- only a full-screen window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x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 to run inside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lace Shell desktop.  Internally,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just like a WIN-OS/2 full-screen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window it opens is a graphical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indow for the Windows application.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s sometimes 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application:  Runs in a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ver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VIO" or "A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such as those for your DOS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or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ndowed DOS session.  Many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.  Bound applications are primari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 and installation programs to allow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run under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el Draw.  Most Windows applications will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ither a Windows full-screen session, or a WIN-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an application program to do some 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a session in which to execute it.  Every ic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desktop represents a potential session: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click the icon or select it and press Enter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 new session with the parameter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for the icon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 program, load the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MD.EXE by default, or 4OS2 if you have it install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4OS2, you must define an icon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 (page 33) fo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Briefly, after you have installed 4OS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t as your shell in your CONFIG.SYS file, you me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lace an asterisk [*] in the field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(If CONFIG.SYS has not yet been set up for 4OS2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plicitly specify the full path and name of 4OS2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in which 4OS2 is running (which will only happ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character-mode applications), the application will ru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ession as 4OS2.  4OS2 will wait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before displaying a new prompt.  This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4OS2 will start a new session to run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4OS2 will wait for that session to signal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turning to the prompt.  If 4OS2 is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the 4OS2 window will be minimized whil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is running, and restored to its original stat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session finishes.  You can also force 4OS2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see page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nd configure 4OS2 and 4DOS icons on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roperties or settings to use for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see pages 34 (4OS2) and 38 (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1.x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1.x, icons are displayed within group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example, the "OS/2 Full Screen" icon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choose the New selection on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just the icon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first select it (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once, or use the arrow keys on the keyboard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Properties menu from the menu bar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you can modify the program name,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, and other configuration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x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2.x, icons may appear on the desktop itsel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olders.  For example, the "OS/2 Full Screen"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fold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either copy an existing icon (u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or Create Another selection on the icon's popup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.  When the popup menu appears,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 the small arrow to the right of the Open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 on 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e Session page lets you set the session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ges let you adjust other configuration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icon and the session type set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DOS and Windows sessions allow control of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DOS parameters (such as available XMS and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whether DOS is loaded high,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files) using the "DOS Settings" or "Windows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 the Session page.  However, this button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Presentation Manager 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 are used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than you may be used to under DOS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hells are more common in OS/2 and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oot DOS, there is only one primary shell: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when your system boots.  Under OS/2, a new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starts whenever a new character-mode session is sta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ssion is an OS/2 session, a 4OS2 (or CMD.EXE)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s used.  If it is a DOS or Windows session, a 4DO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) primary she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are used most often under DOS for "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" from an application, and for starting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multitaskers or task switchers like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or Microsoft Windows.  Most OS/2 application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 a "shell to OS/2" capability, and new session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, not secondary shells.  As a result, 4OS2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are generally created only for pipes (see page 25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rt a second copy of 4OS2 directl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erformance File System (HP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x includes support for two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The first is the traditional DOS file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file allocation table (FAT) and has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osed of 8 characters plus a 3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le system is called the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HPFS.  In this system, file names can be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5 characters.  The names may include spac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not allowed in the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type (FAT or HPFS) is determined when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artition is formatted,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four 50 MB partitions, with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 (C:, D:, and E:) formatted for the FA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ourth (F:) formatted for HPFS.  Partition F: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vailable only from OS/2 sessions (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running under OS/2).  It would not be visib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oot outside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compatible with both file systems.  An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file names will accept both FAT-compatibl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-compatible names.  If an HPFS-compatible name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or other characters that would not be allowed i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you must place double quotes around the enti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have a file named LET3 o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, and you want to copy it to the LETTERS director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:, an HPFS partition, and give it the name LE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A.  To do so,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f: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"f: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quotes can include the filename onl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ath.  As long as the portion of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paces or other similar separator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, the filename will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DESCRIBE command to add description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HPFS partition, just as you can on a FAT part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mean you use two sets of quotes in the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for example (enter this comman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describe "f:\letter to sara" "letter to sa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aldi about purcha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quotes are required to delimit the HPFS file name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lude them in the DESCRIPT.ION file.  This kee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nd description properly separated from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will not display or modify descriptions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HPFS names, but will not disturb the descriptions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 is called an "installable file system" (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S= directive in CONFIG.SYS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file systems.  4OS2 will work properly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file system which supports standard OS/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llows you to define a limited set of attribu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for example whether the file is Read-Only, Hidd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for more information see pages 47 - 48 of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.  OS/2 supports a new type of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Extended Attributes" or "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n the OS/2 desktop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Extended Attributes on both FAT and HP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.  EAs for the files on a FAT partition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"EA DATA. SF" in the partition's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MD.EXE, 4OS2 preserves a file's EAs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file, and makes the appropriate adjustments to 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oot in DOS mode (as opposed to a DOS sess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) and delete or otherwise manipulat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, you can face several unexpec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next boot under OS/2 because the EA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ut of sync.  If you must manipulate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 during a DOS boot, make sur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's CHKDSK program the next time you boo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4OS2 is nearly identical to 4DOS.  The few dif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chapter.  We have assumed in this ch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4DOS Reference Manual available and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the corresponding 4DO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ction of this chapter seems completely unfamiliar to you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discussing a feature of 4DOS and 4OS2 that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eel free to read only the sections of this ch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evant to the way that you use your computer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and 32-Bit Version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es in two versions:  32-bit (4OS2/32) and 16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OS2/16).  Normally the correct version is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the 4OS2 INSTALL progra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copy of 4OS2, see the README.DOC file which c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opy for details on selecting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proper version is selected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don't need to be concerned with which vers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, as the two versions are almost identical.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re available only in the 32-bit version;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4OS2/32 only" where they are discus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and in the on-line help.  If you don't see this leg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ssume that the feature you are reading abo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/16 runs under OS/2 1.2, 1.3, 2.0, and above.  4OS2/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only under OS/2 2.0 and above.  If you use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you will find that 4OS2/32 offers a few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a bit faster than 4OS2/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4OS2/32 requires OS/2 2.0 with at least the XR06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D (the "Service Pack") installed.  4OS2/32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with earlier versions of OS/2.  4OS2/32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OS/2 2.0 with the Service Pack, and all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sure of what version of OS/2 you are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JP Software's 4DOS, start a 4DOS session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VER /R.  Check the displayed OS/2 Revision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must be 427 or greater for 4OS2/32 to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tes on the minor differences between 4OS2/16 and 4OS2/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following items in this manual:  Shared alia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lists (page 22), the DEL /F switch (page 49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mmand (page 49), and the START /DOS=filenam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age 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55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command line will hold a maximum of 1023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255 characters available at the 4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l other command line editing feature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OS2 as they do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4OS2 prompt is [$p] on hard disk part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$n] on floppy disks, rather than the correspond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p$g and $n$g in 4DOS.  This defaul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, and encloses the current path or drive in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When OS/2 is installed,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CONFIG.SYS to set the prompt to $i[$p]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override 4OS2's default (it will not affect 4DO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i adds a header line to the default prompt,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ertain OS/2 keystrokes.  You can modify or delete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in CONFIG.SYS if you want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your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CMD.EXE, 4OS2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mand line text when you include a caret [^]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last character of a typed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4OS2.  As in 4DOS, help is invoked with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the F1 key.  4OS2's help text does not c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external commands because they are included in OS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and Reference.  The OS/2 Command Re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isplayed along with 4OS2's help when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F1 key is used.  You can also use the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r explanations of OS/2 error messages (see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he 4OS2 Help system, 4OS2 opens a new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session to run VIEW.EXE,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program supplied with OS/2.  VIEW displays the 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S/2 Command Reference information and lets you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between sessions (this is due to the design of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a limitation within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For more information see your 4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formation on the 4OS2H.MSG file on page 8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See page 37 for information about configuring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History and Alias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s 57 and 94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4OS2 will use the same history list and ali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sessions and in both primary and secondary 4OS2 she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keeps these lists in shared memory segment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liases that you define in one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in copies of 4OS2 that are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.  In addition, the history list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the commands that you type, is updated in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whenever you type a command at any 4OS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tart a 4OS2 shell or session with unique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story lists, use the LocalAliases and Local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the 4OS2.INI file (see page 36) or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page 34).  Using the 4OS2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choice if you want to have separate alias and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all 4OS2 sessions.  You might prefer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directive if you want to create a separa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or one particular session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egments that contain the shared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retained as long as there is at least on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unning that supports shared lists.  When all such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OS2 end, the shared history and alias list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tility program called SHRALIAS.EXE is included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.  It will keep these lists ope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ALIAS comes in two versions:  SHRALS16 for 4OS2/16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ALS32 for 4OS2/32.  You must use the correct vers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4OS2 you are using.  Norm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s selected for you automatically by the 4OS2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are using a downloaded copy of 4OS2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file which came with your copy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appropriate copy of SHRALIA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program,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CMD, 4START, or 4OS2 session 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\]shr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HRALIAS is started, it will remain active unt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turned off or rebooted, even if the sess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as started is terminated.  To deactivate SHRAL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is command at any 4OS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shralia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compatibility with CMD.EXE,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pecial characters are different in 4OS2 than in 4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hare batch (.BTM)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nd 4DOS, you will probably want to select a comm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 for both environments.  You can do s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4OS2.INI or 4DOS.INI, or by using the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command separator is an ampersand [&amp;] in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aret [^] in 4DOS (see page 62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.  You can select a common command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mandSep directive or the SETDOS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scape character is a caret [^] in 4OS2 and Ctrl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 (see page 91 in the 4DOS Reference Manual)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mmon escape character with the EscapeChar dir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SETDOS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batch files and aliases recognize the dollar sign [$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all or all remaining replaceable parameters (e.g., %$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$).  The corresponding symbol in 4DOS is the ampersand [&amp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pages 44 and 75 in the 4DOS Reference Manual)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mmon symbol with the ParameterChar directive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/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s 44 and 75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similar to 4DOS in the way it execute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 It searches for .COM, .EXE, .BTM, and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files with executable extensions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then in each directory in the PAT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4OS2 will execute any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application program even if it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.COM or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file will be found only if you give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.  For example, if you had an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called WORKOUT.PGM you could run i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hat name (with the extension), but not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6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extended 4DOS redirection options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s the OS/2 (CMD.EXE)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aces between the n and the &gt;, or between the &amp; and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ond form.   The digits represent file handles; 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"0" as STDIN (standard input), "1" as STD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ndard output), and "2" as STDERR (standard err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3 to 9 will probably not be useful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uses those handles for a specif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assigned handle m.  For example, to send STDER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ile as STDOU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you can perform the same operation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's enhanced redirection features.  The two examples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&gt;&amp;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8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pe takes the standard output of one program (th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 and uses it as the standard input of a seco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receiving program).  Because of the limitations of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4DOS implements pipes by creating a temporary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output from the sending program.  On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done, 4DOS starts the receiving program and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ntents of the temporary file as its input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ends, 4DOS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exibility of OS/2 lets 4OS2 implement pipes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cess for the receiving program. 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s run simultaneously;  the send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o the pipe and the receiving program rea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e.  When both programs finish, the proces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is 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any difference with a 4OS2 pipe except perhap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tivity.  But you may not get the results you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4OS2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riable by typing SET at the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, VAR will be set in the environment that belo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ing program.  But that environment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ipe has been emptied and the process end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ee VAR in the environment even though 4OS2 and OS/2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.  When you use pipes with 4OS2, make sure you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ny possible consequences that can occur from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OS2 does not use temporary files for pipes, the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MP4DOS environment variables do not affect pipes in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o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79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ternal variables are unique to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PID is the process ID number of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TYPE is the current OS/2 proces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internal variable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LIAS (because 4OS2 dynamically sizes the ali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V (because DESQView does not run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V (because 4OS2 dynamically sizes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WIN (because Windows does not run in the OS/2 charac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sessions used to run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4DOS internal variable has additional options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VIDEO returns two additional video adapter typ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under DOS:  "IA/A" for the IBM PS/2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/A, and "XGA" for the IBM PS/2 X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83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functions that return numeric byte count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SIZE or @DISKFREE) will include thousands sepa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as in the U.S.) in their return values if you app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 to the "b|k|m" size field.  For example, %@DISKFREE[d:,b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the free space on drive D:, in byt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housands separator for your country.  If the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 the value will be returned with no separa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values with commas will NOT be treated as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when doing I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variable functions are available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ETYPE[filename]:  Returns the application typ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      DOS .COM, .EXE, or .BAT file (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OS/2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      Windows 3 (OS/2 2.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STYPE[d:]: Returns the file system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rive.  Normally, it will return "FAT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compatible drive with a file allocation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PFS" for a drive that uses OS/2's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Other values may be returned by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s installed with the IFS=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variable function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MS (because OS/2 does not recognize nor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TENDED (because OS/2 does not recogniz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s a special memor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PT (because there is no feasible way to rea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 directly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RUENAM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XMS (because OS/2 does not recognize nor use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n 4OS2 the @DOSMEM function return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block of free memory, not the total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because total free memory is not an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value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an execute two kinds of batch files: fil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MD and those with an extension of .BT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 are traditional OS/2 batch files;  the lat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4OS2 and by 4DOS running either under DOS or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the same .BTM files with 4OS2 and 4DO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few difficulties.  However, 4OS2 and 4DO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different command separator, a differen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and a different character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on a batch file or alias command lin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e CommandSep, EscapeChar, and Parameter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either 4OS2.INI or 4DOS.INI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SETDOS switches, to set the sam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ducts (see 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 .BTM file, you may need to determine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executed by 4OS2, by 4DOS running under DOS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in an OS/2  DOS session.  You may also want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fferent things in primary and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 on the following page should help you write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an run successfully in each possibl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detection of several different environment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ver all possibilities.  The basic rule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variable %_DOS to determine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_DOSVER to determine the operating system ver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_SHELL to determine the shell level.  Note that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%_DOSVER returns 3.3, 5.0, etc.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s, 10.2 or 10.3 for the OS/2 version 1.2 or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patibility Box, and 20.0 for an OS/2 version 2.x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OS/2 session, %_DOSVER returns the true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1.2 or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 here for both 4OS2 and 4DO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_DOS" == "DOS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DOS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ge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OS/2 2.x VDM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=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DOS prim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OS2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==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1.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f %_DOSVER ge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2.x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all 4OS2 second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Startup and Ex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three startup or exit batch files: STARTUP.CM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, and 4EXIT.  STARTUP.CMD is run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tarts.  4START is run whenever 4OS2 starts, and 4EX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ever 4OS2 exits.  4START and 4EXIT can be either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BTM files.  If they have the extension .BTM and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 can find them, they will als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4DOS sta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pend on 4OS2.  If CMD.EXE is your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under DOS.  STARTUP.CMD will be executed o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system boots, not every time a 4OS2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, and any global alias list will be discarded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4OS2 session has been started and SHRALIA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(see page 23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4START.BTM and 4EXIT.BTM fil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 both 4OS2 and 4DOS.  The template above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commands that are specific to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any 4OS2 icon (see page 33). 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4OS2 sessions.  Note that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the "automatic" session that OS/2 starts at boo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TARTUP.CMD.  If you want it to run at that time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CALL it from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is a file and text processing language developed by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d within OS/2.  REXX files have a .CMD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normal batch files, but the first two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re always [/*], which indicate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to see if the first two characte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a .CMD file are [/*].  If so, it passe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's built-in REXX facility for processing.  Any comman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are not recognized by REXX will be pass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OS2.  This allows you to embed any valid 4OS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internal commands and aliases) within a REX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tarted from 4OS2.  You can also force REXX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4OS2 by enclosing those commands in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REXX see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PRO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lso offers an external processor (EXTPROC)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that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 particula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upports EXTPROC in the same way as CMD.EXE. 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CMD file to be used with an external processor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"EXTPROC" as the first word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llowed by the name of the external program t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lled.  4OS2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CMD file and any command 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4OS2 will look for the external process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and then in each directory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ill start the external processor in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, and wait for it to finish. 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's application type is incompatibl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4OS2 will begin a new session for it and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ssion ends before returning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dataacq&gt;] getdata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uld read the GETDATA.CMD file, determine that it beg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PROC command, read the name of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ACQ\DATALOAD.EXE D:\DATAACQ\GETDATA.CMD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to the command line parameter entered (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rnal batch file processor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ry to run 4OS2 or CMD.EXE as an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XTPROC.  Both programs will interpret the EXTPROC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to re-open themselves.  The result will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 loop that will continue until the computer run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07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an be configured in three different ways: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through its initialization file, and via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TDOS command is described on page 58 of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280 of the 4DOS Reference Manual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itialization file are described in this chap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also discusses how to configure the 4OS2 help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4DOS effectively i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hen you install 4OS2.  See pages 7 and 7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4OS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s many 4OS2 icon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Different icon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con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con represents a different 4OS2 session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ommand line switches and options for 4OS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4OS2.INI,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neral information on creating and configuring icon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5 and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figure a 4OS2 icon, plac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assed to 4OS2 (e.g., @ininame)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of the 4OS2 icon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 directives, or typed on the command line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rogram name if the shell i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ecognizes six optional field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ore than one of these fields, their or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The syntax for these options is (all options g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 [@d:\path\inifile] [/S] [//iniline]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yntax statement,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The //iniline op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     4OS2 will use this directory and path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environment variable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option is not used, COMSPEC is 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tion of 4OS2.EXE.  Since 4OS2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s what drive and directory it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, there is little reason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cluded only for compatibility with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shell program, CMD.EX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used for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, which is discussed below.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eed this option if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.  Nor do you need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is named 4OS2.INI and it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directory as 4OS2.EXE o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boot drive.  Otherwise,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.  This option is most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tart a 4OS2 session with a specif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up a Ctrl-C / Ctrl-Break handl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for compatibility with CMD.EX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ause the system to operate incorrect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is option without othe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trl-C and Ctrl-Break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OS2.INI directive (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4OS2.INI).  The direct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ame format as a line in 4OS2.INI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contain spaces, tabs, or com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overrides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4OS2.INI file.  This option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modifying or creating a new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OS2 to run a comm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s.  The command will be run after 4STAR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command, batch file, or alia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nclude multiple command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parator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placed before the command, because 4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reat characters after the command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OS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ent program or the OS/2 desktop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You can add to and edit this fil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editor to set 4OS2 options and alter the 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rks.  Most of this section explains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rough 4OS2.INI.  You only need to includ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.INI for any settings that you want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ault values.  If you are happy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, you don't need a 4OS2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ettings in 4OS2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, so you may have a 4OS2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 4OS2.INI file works the same as the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bed on page 116 of the 4DOS Reference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ragraphs only describ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les and the way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rectives are used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Pm = Yes | NO | Auto:  Controls the time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in DIR and SELECT output).  Yes forces 12-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No forces 24-hour format, and Auto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ccording to the default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 = string (4OS2+CMDREF):  Set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oks" to be loaded when 4OS2 help is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mand or the F1 key.  The default is 4OS2+CMD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oads the 4OS2 help and the OS/2 comm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next section for details about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= Yes | NO:  Normally, 4OS2 shares 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mong all running shells.  "Yes" forces 4OS2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alias list for the affected session(s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History = Yes | NO:  Normally, 4OS2 shar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among all running shells.  "Yes" forces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 local history list for the affected session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the 4OS2 window in a windowed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andard" leaves the window where OS/2 puts i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.  "Maximize" maximizes the window; "Minimiz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izes it.  If WindowState is set to Maximiz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ize, you will see OS/2 briefly display the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ize and position, then 4OS2 will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tate you specify. This behavior is a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S/2, not 4OS2.  (To create a 4OS2 window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ing the window state change on the screen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command with the /POS, /MIN, or /MAX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.INI directives may not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These directives are specific to 4DOS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r features or limitations that do not exist in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            FullINT2E        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            HelpOptions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      HelpPath          SwapRe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Reset         LineInput         UMB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leanup         MessageServer     UMB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Free           NetwareNames     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    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Swap          Reserve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rectory.  You can make the 4OS2 help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VIEW by either moving 4OS2.IN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" directory shown on the SET BOOKSHELF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\OS2\BOOK), or by adding the 4OS2 director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HELF setting (BOOKSHELF, like PATH,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s, separated by semicolons).  The latter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ne used by 4OS2's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passes the help file name "4OS2+CMDREF" to 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n opens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  However, you can specify a different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s" to be opened when HELP or F1 is invoked.  To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elpBook directive in 4OS2.INI (see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t up 4OS2 so that only 4OS2 hel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(without the CMDREF book) when F1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include the following directive in 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you can set up a separate icon for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eld (use 4OS2+CMDREF to show both book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with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ination of 4OS2 and 4DOS gives you a consisten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ther you boot your computer with OS/2 or DO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in OS/2 character mode or running an OS/2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However, to use DOS, 4DOS, and OS/2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some planning if you want to get all th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explains some of the planning you should d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echniques you can use to get everything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tting up your OS/2 CONFIG.SYS file to use 4DO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processor for OS/2 DOS session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OS/2 (see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nfiguring OS/2 version 2.0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) to get the most out of 4DOS (see page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rranging your 4DOS.INI,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 files for use in the multip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s available under OS/2 2.0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tting up temporary DOS sessions in OS/2 2.0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DOS command or application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djusting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have the ability to boot your compu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DOS or OS/2 using OS/2's Dual Boot or B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features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section, we assume that you want to us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command processor in all of these situations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4OS2 as your command processor i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ssions.  Also, we assume that you have installe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:\4DO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has a DOS boot capability (separate from OS/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that you first make sure you have 4DOS se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properly under a standard DOS boot. 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nd the 4DOS installation program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CONFIG.SYS and AUTOEXEC.BAT files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4DOS for use with OS/2 you may need som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4DOS installation and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included only what's necessary here;  if you wan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or need to refresh your memory, see Chapters 2 and 6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S/2's Dual Boot or Boot Manage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(at least) two copies of CONFIG.SYS and AUTOEXEC.BA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, one for booting OS/2 and OS/2 DOS sess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or booting DOS without OS/2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and Boot Manager on page 45 for details 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sets of files are stored. 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references in this section to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refer to the OS/2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ake any changes to CONFIG.SY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ootable floppy disk or your OS/2 installation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an error won't leave your system unbootable.  You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kely to create such an error, especially under OS/2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ways a wise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4DOS as your default shell for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a SHELL= command in CONFIG.SYS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=C:\OS2\MDOS\COMMAND.COM C:\OS2\M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ine to refer to 4DOS rather than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=c:\4dos\4dos.com c:\4do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t of that statement simply sets 4DOS.COM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program for DOS sessions.  The second par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.COM is stored, which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PEC setting.  You must include the COMSPEC setting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DOS sessions may not start or work properly.  In a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ssion, 4DOS cannot determine the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nless 4DOS.COM is stor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add other 4DOS options to the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;  see page 108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modified CONFIG.SYS, you must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in order for your changes to take effect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, read through the remainder of this se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you need to make any other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ELL= command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ssions under OS/2 version 2.0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S/2 version 1.x Dual Boot capabilit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ection on Dual Boot and Boot Manager (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version 2.0, you can have multiple icon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or Virtual DOS Machines (VDMs).  These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in the Command Prompts window, icons for "mig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," icons for DOS and Windows applica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set up your VDM icons as described here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DOS session starts 4DOS is loaded as a primary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your computer under DOS or OS/2 1.x, where ther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4DOS primary shell, AUTOEXEC.BAT is only execute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boot, and so on.  OS/2 version 2.0 gives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more flexibility, but that flexibility requires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most out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VDM icon contains its own information about how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 that session.  In essence, each icon ha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built into it.  When you create a new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S/2's default Program template, this D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initialized based on your CONFIG.SYS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standard OS/2 DOS defaults (for setting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rresponding command in CONFIG.SYS).  If you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by Copying an existing icon, the existing ic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be used in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 icon has been created, you can modif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rmation by using the DOS Settings butt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ssion page in the icon's Settings notebook (see 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 on modifying the settings for an icon)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you make will apply only to that icon (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created from it with the Copy option on the ic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turn any DOS setting for a VDM icon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 selecting the setting and clicking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is replaces the value of the setting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S/2 read from CONFIG.SYS when you last booted,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from OS/2's standard defaults.  Chan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n CONFIG.SYS will then be reflected in the set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con each time you boot OS/2.  However once you mod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a particular icon any link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n CONFIG.SYS is removed, and further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will not be reflected in the setting for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labeled DOS_SHELL determines w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S/2 will load when the icon is used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It is formatted just like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(but without the characters "SHELL="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 should always include the COMSPEC path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4dos\4dos.com c:\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set up CONFIG.SYS as described above and reboo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VDM icons you create from the default Program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use 4DOS.  However, VDM icons which ex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odified CONFIG.SYS may list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.  To correct the setting so that 4D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se icons, modify DOS_SHELL in each icon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DOS, as shown in the example above, or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for DOS_SHELL after you have modified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 and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the DOS settings correct, you can create a V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hat gives you a standard 4DOS prompt by simply plac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in the Program Name field (on the Program p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's Settings notebook).  This tells OS/2 to load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and go to a prompt instead of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OS application.  Then go back to the Sessi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session type to DOS Full Screen or DOS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ssion type should be set after the Program Nam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, of course, customize any icon with optional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, such as "@" followed by a custom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or "//" followed by an INI file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8 of your 4DOS manual for more details).  These switch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at the end of the DOS_SHELL setting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in the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for a standard 4DOS prompt, using a special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:         @D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un any internal command, DOS application,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ias directly from a 4DOS VDM icon.  To do so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the icon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"temporary" VDM, described in more detail on page 4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a DOS program by placing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's Program Name field.  When you select the icon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un a temporary VDM to load 4DOS,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, and then return to the OS/2 desktop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, you must include the full path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for OS/2 Version 2.0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of that drive, and finally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different 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icon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 for that icon.  Be sure to include th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name of the file.  To modify specific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for sessions started from an icon, us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parameters on the DOS_SHELL setting for the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ns with a [*] in the program name field, the @ini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/iniline parameters may be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if you wish, rather than in the DOS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changes made in CONFIG.SYS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created after your next reboot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Files for OS/2 Version 2.0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of the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ifferent 4START, 4EXIT, andAUTOEXEC.BAT fil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icon, place the files for that icon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not one of the default directorie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reate a new 4DOS.INI file for that ico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Path and / or AutoExecPath directives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icon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If you wish, you can then execut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 for that icon by placing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, as described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BTM, they may be executed by both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page 30).  If so, you may need to customize them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OS/2 mode.  You can use the internal variable %_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parate commands for each operating system (see p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etailed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OS prompt.  OS/2 version 2.0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an icon.  In a temporary VDM, 4DOS is still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imary shell even though it is being invoked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single command or application.  This primary 4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a "transient" shell that exits (back to OS/2) wh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is done.  Temporary VDMs are created automatically by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up an icon with the Program Name set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application.  You can also start them yourself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/C in the Parameters field for a standard 4DOS ic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utilities and execute all the other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when you are setting up a DOS prompt.  Most oft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ragment calls other batch files to set up the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, and the environment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1.x and 2.0) and Boot Manager (OS/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, as well as other hidden system data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t Manager (included with OS/2 version 2.0 only)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he Boot Manager displays a menu and lets you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perating system to boot.  Each partition will hav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ility of files.  If you use Dual Boot, all boo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drive. 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witched back and forth as you boot from on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the other;  the set of files that is in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root directory of the boot drive, and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 use at any given time is stored in the \OS2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you use the Boot Manager, the file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 on one drive (for example, C) and those for OS/2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(for example, D).  The files are not mov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tch operating systems.  In both cases, you can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files synchronized or independent to meet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CONFIG.SYS under these conditions is very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your OS/2 CONFIG.SYS file for 4DOS and 4OS2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is manual, and modify your DOS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DOS as described in the 4DOS manual. 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separate, and any changes to common items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directory where 4DOS is stored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very different commands in AUTOEXEC.BAT for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and OS/2 DOS sessions, you can keep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nd distinct.  Just make sure that both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ever you make changes to the commands they ha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.  You can also CALL other batch files from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to 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may find that many of the commands i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 are the same and that it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ual Boot system, you could accomplish the same th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YSTART.BAT) and CALLing it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r an OS/2 DOS session (see page 29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4DOS's startup and exit files (4DOS.INI, 4STA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EXIT) is a little different.  Unlike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, the 4DOS files won't be swapped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perating systems with Dual Boot, and they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ored on separate partitions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Manager.  4DOS normally looks for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.COM is stored, so the sam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oth a DOS boot and OS/2 DOS session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s for these different situation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eatures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separate 4DOS.INI files for a DOS boot and OS/2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S/2 CONFIG.SYS file to change the location of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S sessions run under OS/2.  You can do the s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oot by making a similar change to your DOS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ifferent 4START and 4EXIT files for a DOS bo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DOS sessions, place the files for one type of bo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directory (not the directory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).  Then either set up a different 4DOS.INI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oot mode as described above, using 4StartPath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w directory, or use a //4StartPath directiv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 line in CONFIG.SYS for that bo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use %_DOSVER to separate the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DOS boot from those for an OS/2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BTM, they may be executed not only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modes, but also by both 4DOS and 4OS2 (see page 30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may need to customize them for DOS mode and OS/2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internal variable %_DOS to separat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perating system (see page 29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about commands that are ne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and commands which differ from 4DO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4DOS and 4OS2 commands see Chapter 8 (page 157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nique to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starts an OS/2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sets the search path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enables, disables, or displays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tarts a program in a ne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hanges the window title and /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have different options or work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OS2 than they do in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supports the CMD.EXE /F option to force physical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even when DELDIR is used. 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4OS2/32.  Use DEL /F with caution, as it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iles unrecove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normally displays the disk space freed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you use DELDIR, or have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deleting files when DEL is running, then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may not increase after a DEL; in this case the c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reed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uses the /E switch for upper case displays (4DOS 4.0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use the /C switch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can display directories in either the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 (HPFS) or traditional DOS-compatible F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ET, SET, and UNSET do not have a /M(aster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an display explanations of OS/2 system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automatically change the 4OS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displays several additional memory statistic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displayed are slightly different in 4OS2/16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/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does not have the /A (ANSI) and /L (Line Input)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s and the changes to DIR, HELP, and SET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4DOS commands are not available in 4OS2,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functions that are not meaningful and/or feasi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              LOADHIGH /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                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                  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n OS/2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enclosed in quotation marks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I/O to other devices if necessa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redirec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alias, or batch file. 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, alias, or batch file (either a .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.BTM file) as the command, 4OS2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4OS2 to run the batch file 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program has started, 4OS2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mmediately.  It does not wait for a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 / COMMAND REFERENCE GUIDE /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98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[-]rhsda] /B /E /F /J /K /L /M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[[:][-]deginsu] /P /S /T /U /V /W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(one column)             /N (use HPFS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(two columns)            /O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(four columns)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     /T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(display in upper case)  /T:acw (date / time selec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    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     /V(er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(suppress header)      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               /Z (use FAT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(suppress 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DIR command is the same in 4OS2 and 4DO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upper case option has been changed from /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; the /N option has a new meaning; the /T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ew suboptions, and the /Z option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/N option, which resets DIR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, has no equivalent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:  Display the directory in OS/2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ystem (HPF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:[acw]:  Select the date and time used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/ time displays and sorts on HPFS driv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ignored for FAT drive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Use date and time of las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Use date and time of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 Use date and time of last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/T is used without a date / time type (":acw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t, 4OS2 will display the file attribut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 /T option in the 4DOS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:  Display the directory in DOS-compatible F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Long names on an HPFS driv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1 characters.  The name will be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 / COMMAND REFERENCE GUIDE /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id right arrow symbol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ATH, SET, and ESET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most OS/2 applications try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look for the file in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fail to find the file there, they searc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irectories in the DPATH setting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are included.  4OS2 internal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do not search the DPATH directorie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to look for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, the INIT directory on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viewed with the DPATH command.  The lis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nvironment string with the variable name D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OS2 will not shift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PATH to upper case as it does with tho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setting.  If you want the names in the D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in upper case you must enter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DPATH with no parameters, 4OS2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Display help for 4OS2 commands and OS/2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ELP [topic]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:  A help topic, 4OS2 internal command,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HELP works the same in 4OS2 as in 4DOS but h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tart HELP, the text you se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"books" that 4OS2 opens.  The list of book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by the HelpBook directive in 4OS2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36 and 37 for more information).  The topic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rom any book in the HelpBoo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"nnnn" is an OS/2 system error number, HEL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n explanation of the OS/2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orks by running the OS/2 program HELPMSG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opens the file OSO001.H to get the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feature to work, HELPMSG.EXE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at is in your PATH setting an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SO001H.MSG must be in a directory in your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change the default prompt to $i[$p]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4OS2 will change the default prompt to [$p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included for compatibility with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D.EXE.  Changing the prompt is probably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plished by using the PROMPT comm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is command emulates the CMD.EXE KEY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the history list.  It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CMD.EXE.  The sam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by setting the HistMin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y using the HISTORY command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59 in the 4DOS Reference Manual)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istory lis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history has been turned off, you can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how you the current status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22 for more information about how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also affects the way 4OS2 reads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  KEYS OFF will force 4OS2 to read inp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t a time (normally input is process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t a time). Applications which inter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put intended for the command processo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unless you use KEYS OFF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put mode before starting the application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are very rare). KEYS ON will retur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ual character by 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280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OS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C? /E? /I+|- command /M? /N? /P? /R? /S?: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lobber)      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SETDOS command is the same in 4OS2 as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except that two of the op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in 4OS2 and their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A(NSI) option and the ANSI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available because 4OS2 enables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ssumes that it remains enabled.  You can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support with OS/2's external ANS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SI.EXE).  If you do, however, 4OS2 will no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ge and will display unusu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colors in your CLS and COLOR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internal variable %_ANSI reflects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established with AN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L(ine) option and the LineInput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INI are not available because the "line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is not required for compatibility with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, as it may b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other respects, the commands are the sam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ference Manual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 program in an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TART ["program title"] [/B[G] /DOS /C /F[G] /FS /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=filename /INV /K /L /LA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progname /PM /POS=row,col,width,height /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: 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name:  Program name (not the sessio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[G] (background)          /LA (local alias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          /LH (local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 when done)    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[G] (foreground)   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           /N(o command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     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 (name .ICO file)      /PM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       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when done)           /WAIT for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              /WIN(dowed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ETACH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TART is used to begin a new session and,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a program in that session.  If you us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parameters, it will begin a new 4OS2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dd a command, START will begin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 the command that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etermines the application typ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rts the session in the appropriate mode (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OS; full-screen, windowed, 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ends.  If you want the session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stroke before it closes itself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 progname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ecause the caret [^] is the 4OS2 escap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arets must be used in order to pass one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s a command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essions created with START us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in CONFIG.SYS.  You cannot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for these sessions individually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for sessions started from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ppropriate for the application type. 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can not be run as part of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ession, for example, even if you use the /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.  Invalid or conflict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.  4OS2 will always attempt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ppropriate type 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below summarizes the most commonly use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, and how you can use them to control the w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G and /FG allow you to start the s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(does not respond to keystrok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) or foreground (responds t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deselected).  /FG is the default if 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S, /WIN, or /PM is used, otherwise /B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S and /WIN control whether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 is started in full-screen or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  The default is to start a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ype as the current 4OS2 sess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 can be run in suc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AX,  /MIN, and /POS allow you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-mode windowed session in a max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a minimized window, or a window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position and siz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OS/2 to choose the posi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 and /K allow you to close the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is finished (the default for DOS and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s) or keep it open and go to a promp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r OS/2 character mode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bar and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 version 1.x) or window list (OS/2 version 2.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not exceed 60 characters in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 is omitted, the program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the session title and on the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BG (BackGround session):  The session is star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ession.  /BG may be abbreviated to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):  The session is started using 4OS2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losed when 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:  Start a DOS session in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achine (OS/2 version 2.0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OS/2 version 1.x, which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=filename (DOS session with DOS settings):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OS session in a Virtual DOS Machine (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), and load DOS setting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available only in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under OS/2 2.x.  Each line in the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name, an equal sign [=], and a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are those shown in OS/2's standard DO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ox, for example&amp;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_BREAK=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_LASTDRIVE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_RMSIZE=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valid settings can depend on wha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s you have loaded on your system,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that are valid on one system may not b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nother.  Some experimentation may be requir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ettings often are not documented by IBM o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manufacturers.  START will us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for any options that aren't spec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file.  You can add comment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beginning the comment 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G (ForeGround session):  Start the sess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session.  /FG may be abbreviated to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:  Start the session as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pecified in CONFIG.SYS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4OS2.EX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=filename:  Use the specified icon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use /ICON, 4OS2 will look for an .ICO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file name an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:  Start the session as invisibl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will appear and the session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 through the Task Manager 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session at end):  The session is ru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EXE, and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.  Use the EXIT command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:  Start 4OS2.EXE with local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s.  This option combines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and /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(Local Alias list):  Start 4OS2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list.  If you don't use this option,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hare the alias list of the current 4OS2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a LocalAliases=No directive is used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H (Local History list):  Start 4OS2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.  If you don'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will share the history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shell, unless a LocalHistory=No directiv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OS2.INI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AX(imized):  Start the session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IN(imized):  Start the session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ommand processor):  Run an OS/2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, without loading another copy of 4OS2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for Presentation Manag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/N when the command is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(ProGraM name):  The string follow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program name.  The first quot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be used as the session and task lis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, and not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M (Presentation Manager):  Start a P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(ition):  Start the window at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e full syntax is /POS=row, col,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ight where the values are specified in pels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l are the bottom left corner of the window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left corner of the screen is position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:  Wait for the session to finish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o the prompt.  This is similar to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directly from the prompt (without START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use options like /MAX or /PO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hen a program 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IN(dowed):  Start the sess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title and / or state of the current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WINDOW ["title"] MINimize | MAXimize |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Use WINDOW to change the window state from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an alias, or the command line.  WINDOW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in windowed 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nimize, maximize, and restor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by their first thre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ndow options (other than "title") ar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imilarly named options on the system menu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which appears when you click on the bo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left corner of a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 fragment minimizes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some operations, then restores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original size (not maximized or minim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"title":  Change the window title.  Setting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ommand line changes it permanently (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"title" is used to change it again); set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 changes it only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ize:  Minimize the 4OS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ize:  Maximize the 4OS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:  Restore the 4OS2 window to its "normal"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size before it was minimized or maxim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OS2 Reference Manual  /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