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OS2 Shareware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1 -- March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92 - 1993, JP Software Inc., All Rights Reserved. 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ed by JP Software Inc., P.O. Box 1470, E. Arlington, MA 02174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646-3975.  4OS2, 4OS2/16, and 4OS2/32 are trademarks and 4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JP Software Inc.  OS/2 is a trademark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Other product and company names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he distribution of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lad to work with you in the distribution of our product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disk vendors are an important part of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quire that you obtain written permission from us befo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 or any part of the 4OS2 package in any shareware 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distributing shareware copies for a fee in any wa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k vendor approved by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fessionals (ASP), or a non-profit, tax-exempt user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ce a shareware copy of 4OS2 in your library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provided you obtain a diskette copy from another vendo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wnloaded copy), and notify us within 15 days of doing so;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, provided your application has been fully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in writing by the ASP, and is not simply submitted or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-approved vendor or non-profit user grou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arry only shareware obtained directly from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and we will send you 4OS2 on diskette at no charg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one copy of your catalog or other standard material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long with your notice that 4OS2 has been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your request for a copy of 4OS2.  We would als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ced on your mailing list if possible. 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4DOS product in your library you do not need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4OS2 -- a copy or a request card for a copy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an approved ASP vendor or a non-profit user grou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nd you a copy of 4OS2 and give you permission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 to send us a copy of your standard written materials (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/ flyers) which clearly explain the shareware concept,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users register products they use, and the fact tha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isks is a copying fee only and does not constitut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 The material must also differentiate betwee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n't concerned with what language you use or how concise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ed the information is, but it must explain these basic conce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be confident that users are fully informed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and are not)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fficient to state that you explain these issues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on, it must be 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consider becoming an ASP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.  The ASP vendor program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for both authors and vendors, and helps give customers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ce that 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You can obtain information on this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for any inconvenience this policy may cause you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to be necessary due to widespread conf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and the occasionally troublesome practices of som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forward to working with you in the future, and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if you have any questions or comments on ou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posting 4OS2 on a BBS, see the file SYSOP.DOC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4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o us at the P.O. Bo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8873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Mail      470-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