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iscusses technical matters of the Plug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PIP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(C) of any kind applies - implementation of PIP in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s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le host of truth about the Plug-In-Protocol i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the TA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for s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S/2 interesting for the people, develop for OS/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IP is a DLL that begins with the name PIP. The nam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onger than eight characters to b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T fil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IP-DLL has to export five f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Intro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Init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Setup(PIP_SOCKET *, PIP_PLUG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Send(PIP_SOCKET *, PIP_PLUG *, char *, char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Receive(PIP_SOCKET *, PIP_PLUG *, char*, char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ipCleanup(PIP_SOCKET *, PIP_PLU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nction receives as parameters a pointer to a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and a pointer to a plug structure.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is initialized by ZOC and must not be mod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 (thus being defined as const). The plug gets its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cket functions through the socket structure. The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is used by both the plug and the so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tro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Intro() functions is called once, when the DLL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. It fills the fields PlugName, Plug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Type, PlugBits and PlugPipVersion fields of the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ture to tell the socket what it is capable off.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request any services the plug is not capable of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good idea for the plug not to rely o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y the plug can request automatic start of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by filling the PlugAutoUpload and PlugAuto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plug structure. Both fields are zero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not contain a Carriage Return (0x0D)or a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x0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itialize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by the socket before it calls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, pipSend() or pipReceive() functions so the plu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ce to do internal initialisations. Each pipInitialize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with a call to pipCleanup(). pipInitialize()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wice without calling pipCleanup() in between.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ing 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Intro(), pipInitialize(), pipSetup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Cleanup(), pipInitialize(), pipSend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Clea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pIntro(), pipInitialize(), pipSetup(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Send(), pipClea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pipInitialize() will allocate memory to the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f the plug structure and try to initializ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options from the 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pipInitialize() and pipCleanup() will be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and will not be nested (except if called from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as it might occur with every D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ks of pipSetup() is to allow the user to define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options like transfer mode or something a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should be stored to the OS2.INI file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name defined in PIP_INIAPPL under a uniqu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Send() and pipReceive() shall retrieve the op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.INI because the user will not always call pipSetup(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ipSend()/pipReceive(). Further there might have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Cleanup(), pipInitialize() call between pipSetup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Send()/pipReceive() a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tup() should check the dlgHwndFrame field from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to see if it was called from a PM or VIO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ventually return PIP_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nd()/pipReceive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be called if the user selected th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erminal program. According to the bits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ipIntro() the socket will supply pointers for pa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a zero terminated string with one filename and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absolute or realative to the current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Multipath is an array of pointer to such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LL pointer to end the list. The value of path/multi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ated to the Plug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FILEREQUESTER for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M/VIO) path and multipath will always be NULL. The plug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file dialogs b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SINGLEUPLOAD multipath will always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ll contain one zero terminated strin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MULTIPLEUPLOAD path will always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ath will contain one or more pointers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ug reports both SINGLEUPLOAD and MULTIPLEUPLOAD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multipath will be NULL the other containing a valu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that receive the file name from the remote</w:t>
      </w:r>
    </w:p>
    <w:p>
      <w:pPr>
        <w:pStyle w:val="PreformattedText"/>
        <w:bidi w:val="0"/>
        <w:jc w:val="left"/>
        <w:rPr/>
      </w:pPr>
      <w:r>
        <w:rPr/>
        <w:tab/>
        <w:t>station (e. g. Compuserve B) should report the FILEREQUESTER bit</w:t>
      </w:r>
    </w:p>
    <w:p>
      <w:pPr>
        <w:pStyle w:val="PreformattedText"/>
        <w:bidi w:val="0"/>
        <w:jc w:val="left"/>
        <w:rPr/>
      </w:pPr>
      <w:r>
        <w:rPr/>
        <w:tab/>
        <w:t>to the socket but should never display one. This way no filerequester</w:t>
      </w:r>
    </w:p>
    <w:p>
      <w:pPr>
        <w:pStyle w:val="PreformattedText"/>
        <w:bidi w:val="0"/>
        <w:jc w:val="left"/>
        <w:rPr/>
      </w:pPr>
      <w:r>
        <w:rPr/>
        <w:tab/>
        <w:t>is shown and the files can be transferred to/from the default</w:t>
      </w:r>
    </w:p>
    <w:p>
      <w:pPr>
        <w:pStyle w:val="PreformattedText"/>
        <w:bidi w:val="0"/>
        <w:jc w:val="left"/>
        <w:rPr/>
      </w:pPr>
      <w:r>
        <w:rPr/>
        <w:tab/>
        <w:t>directories as given in the socket parame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options shall be retrieved from the OS2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s described under pipInitialize() and pipSet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o prevent locking of PM and to give the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update timers and other stuff the pipSend/Receive()</w:t>
      </w:r>
    </w:p>
    <w:p>
      <w:pPr>
        <w:pStyle w:val="PreformattedText"/>
        <w:bidi w:val="0"/>
        <w:jc w:val="left"/>
        <w:rPr/>
      </w:pPr>
      <w:r>
        <w:rPr/>
        <w:tab/>
        <w:t>has to call the CoreLoop() function of the socket at leas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pipReceive() is analog to pipS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Cleanup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Cleanup() function is the complement to pipInitia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only be called after that. Its task is to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resources before the DLL might be unloaded.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itialize() and pipCleanup() are strictly paire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nested (except if called from different applic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ight occur with every D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PIP_SOCK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a description of the most important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IP_SOCKET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ip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IP interface the socket uses. Socket and pl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rmally be downward compatible. If changes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at impair compatibility tha major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t 8 to 4) of PIP_VERSION will change. So compare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P_VERSION (as defined in PIP.H) with the PIP_COMPATI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and report an error if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 ha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in PM environment this is the anchor block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cket. If zero, you are running under a non-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LE hfComDe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 for com device. If zero no modification of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(mainly serial options) is not allowed. If nonzer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 may use DosDevIoctl, but shall reset the com devic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state when termina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ulBau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m speed. Will always be supplied by 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zUploadDir[CCHMAXPAT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for uploads. Never terminated by "\". If empty ("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rom current directory. May be overriden b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the path/multipath parameters of pipSend()/pipReceiv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just use this, if path/ multipath is just a file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with relativ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zDownloadDir[CCHMAXPAT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for downloads. Never terminated by "\". If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 download to the current directory. May be overri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in the path/multipath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Send()/pipRece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ConPutChar(unsigned char ch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f one character to the main terminal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ConPutData(unsigned char *pdata, long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f a block of character to the main terminal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QueryAvail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f there are any characters are in the inpu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RUE or FA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GetChar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e character from the serial device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_READ_NODATA (256) if no data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ioSerTimedGetChar(int timeou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e character from the serial device within a given time</w:t>
      </w:r>
    </w:p>
    <w:p>
      <w:pPr>
        <w:pStyle w:val="PreformattedText"/>
        <w:bidi w:val="0"/>
        <w:jc w:val="left"/>
        <w:rPr/>
      </w:pPr>
      <w:r>
        <w:rPr/>
        <w:tab/>
        <w:t>(timeout is 1/10 seconds). If PIP_READ_NODATA (256) is returned</w:t>
      </w:r>
    </w:p>
    <w:p>
      <w:pPr>
        <w:pStyle w:val="PreformattedText"/>
        <w:bidi w:val="0"/>
        <w:jc w:val="left"/>
        <w:rPr/>
      </w:pPr>
      <w:r>
        <w:rPr/>
        <w:tab/>
        <w:t>no data arrived within the given time (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Char(unsigned char ch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ingle character to the co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Data(unsigned char  *pdata, long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block of characters to the co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UngetData(unsigned char *pdata, int lengt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characters back into the input queue for later reading.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is 16. Must not be used increme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oSerPutBrk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ode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dlgHwndFr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PM frame window (eg to center upon). Zero for V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, but determine PM/VIO environment from 'hab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lgErrorMsg(unsigned char *tx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lgInfoMsg(unsigned char *tx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an information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/O functions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ckte structure contains pointers to file I/O functions</w:t>
      </w:r>
    </w:p>
    <w:p>
      <w:pPr>
        <w:pStyle w:val="PreformattedText"/>
        <w:bidi w:val="0"/>
        <w:jc w:val="left"/>
        <w:rPr/>
      </w:pPr>
      <w:r>
        <w:rPr/>
        <w:tab/>
        <w:t>that are wrappers for the stream I/O functions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the ANSI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functions are equivalent to the ANSI functions, but </w:t>
      </w:r>
    </w:p>
    <w:p>
      <w:pPr>
        <w:pStyle w:val="PreformattedText"/>
        <w:bidi w:val="0"/>
        <w:jc w:val="left"/>
        <w:rPr/>
      </w:pPr>
      <w:r>
        <w:rPr/>
        <w:tab/>
        <w:t>additionally send messages to a TAP (see ..\TAP\TECH.DOC).</w:t>
      </w:r>
    </w:p>
    <w:p>
      <w:pPr>
        <w:pStyle w:val="PreformattedText"/>
        <w:bidi w:val="0"/>
        <w:jc w:val="left"/>
        <w:rPr/>
      </w:pPr>
      <w:r>
        <w:rPr/>
        <w:tab/>
        <w:t>The only difference is the fopen function which has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size parameter to indicate the size when opening a file for </w:t>
      </w:r>
    </w:p>
    <w:p>
      <w:pPr>
        <w:pStyle w:val="PreformattedText"/>
        <w:bidi w:val="0"/>
        <w:jc w:val="left"/>
        <w:rPr/>
      </w:pPr>
      <w:r>
        <w:rPr/>
        <w:tab/>
        <w:t xml:space="preserve">writing. This field is sent with the TAP_OPENFORXXXX message </w:t>
      </w:r>
    </w:p>
    <w:p>
      <w:pPr>
        <w:pStyle w:val="PreformattedText"/>
        <w:bidi w:val="0"/>
        <w:jc w:val="left"/>
        <w:rPr/>
      </w:pPr>
      <w:r>
        <w:rPr/>
        <w:tab/>
        <w:t xml:space="preserve">to an eventual tap. If not available (e.g. for X-Modem) size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set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opening a file for reading, size is ignored and calcualated </w:t>
      </w:r>
    </w:p>
    <w:p>
      <w:pPr>
        <w:pStyle w:val="PreformattedText"/>
        <w:bidi w:val="0"/>
        <w:jc w:val="left"/>
        <w:rPr/>
      </w:pPr>
      <w:r>
        <w:rPr/>
        <w:tab/>
        <w:t>inter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oreLoop(voi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function periodically to allow the socket to dis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r update statusline. This function has to be call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ce a second. Otherwise PM might ha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