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implement a PIP, first read the abstract file. Then take a look at TECH.DOC, PIP.H, PIPPLUG.C and PIPASCII.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ASCII is a complete documented example. If you have further question, contact me (look into the ZOC-Helpfile for way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