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M - Game (Qu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.Manhardt, Suedstr.7, D-52064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tm@lfbs.rwth-aachen.de  ( - Jan'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.exe      - execution-fil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.hlp      - help-fil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exe     - execution-fil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hlp     - help-fil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without dllc.dll (from GNU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unresolvabl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