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gBo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        last update: 1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Boy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gBoy began as the brainchild of a man and a woman now know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The DogBoy team".  On approximately 1/1/92, the leader of the Dog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experienced a psychic dream where his cat, Picard, spoke to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im a detailed structure on how to create th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create a full psychic link between any mind-enhanced u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intelligent pet.  Exactly one-year later, the two-person team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the hardware portion of the project and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Knowledge computer-to-psychic pet link software.  Progress had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halt when, on 4/1/93, the leader had another dream, one that h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member upon waking.  While still trying to recall the dream, he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voices in his head, supposedly coming from Picard, his prodigy c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then had an unnerving feeling that he was needed immediate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gBoy lab. To his surprise, he discovered Picard had completed the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etKnowledge software and risen to a solid Stage 5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-sketchy 20-stage process. Unfortunately, 5 hours of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-enhancement through the use of the PetScan-PetLink virtual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had psychically drained Picard to the point where he could not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tKnowledge process.  Picard then called out to the only pers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felt would receive the his psychic calls at such an early st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of the PetKnowledge process.  Thus began the start of a glo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ey into the complexity of the mind, the burgeoning pa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pace, and pet-human advancement the likes of which non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ducts available from DogBo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Talk pet interface (currently cats only): Allows pets to use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face of your computer. Requires ALL of the following: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Talk pet interface card,  A current licensed copy of the PetTalk 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software, a pet, a computer with the base voic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and OS/2 v2.1� with ALL current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tC C programming tool (currently cats only): Allows your p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 on your computer via a psychic link. Require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A registered PetLink psychic link card w/cable,  A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copy of the PetLink pet interface software, a PetScan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 pet headset, a pet, a computer with at least a 486/25Mhz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v2.1� with ALL current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tAssembler Assembly programming tool (currently cats only):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C.  Please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tKnowledge: Allows your pet(s), via a CD-ROM interface, to learn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rate how to use a computer.  May be necessary if your pet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intelligent enough to use PetTalk, PetC, and other Dog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-interface products.  Requires a CD-ROM drive and all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under the PetC programm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tDrive v.3.0: Teaches pet how to drive your car (sorry,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ONLY).  Version 3.0 fixes what has come to be know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onces" problem.  Version 3.0 also includes support for the PetScan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headset and Pet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tDream: Allows you to experience your pet's dreams as if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Requires a PetScan virtual reality headset with the DreamSc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It is not recommended that you re-experience the dreams o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tweilers or chihuahuas.  Their dreams have, unfortunately, been p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mote brain clouds in 27%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tSpace: Enables your pet (currently cats only) to "exist" in Cyber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on-entity, full-user, router, etc.  Your pet can perform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depending on its current Stage in the PetKnowledg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</w:t>
        <w:tab/>
        <w:tab/>
        <w:t>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4</w:t>
        <w:tab/>
        <w:tab/>
        <w:t>Menial tasks such as your user id mainten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</w:t>
        <w:tab/>
        <w:tab/>
        <w:t xml:space="preserve">Pet can "smooth" cyberspace to fascilitate the rou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Inter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7</w:t>
        <w:tab/>
        <w:tab/>
        <w:t xml:space="preserve">Stage 5 + pet can "exist" on the Internet as a pseudo-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 that other users can interact with 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10</w:t>
        <w:tab/>
        <w:t xml:space="preserve">Stage 7 + pet can "control" the complete Inter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-program its control</w:t>
        <w:tab/>
        <w:t xml:space="preserve">programs at will. (Not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this time due to certain legal "concerns" current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tig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20</w:t>
        <w:tab/>
        <w:t xml:space="preserve">Current pets under development have yet to reach thi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 am actually scared what will be possible when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under development by DogBo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tPascal: same as PetC above but generates Pascal code.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s above.  Tentative release date: 6/1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gBoyTutor:  Brings to life the much talked about, in fact fabled,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reality connection between the human mind and th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human mind to learn at an astronomical rate comparable to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35% of the human brain.  Optional direct cornea connec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to raise this to 50% but the current side effects (including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, partial or full blindness) make this unwise.  Tentatively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/94.  However, due to the fact that my cat prodigy, Picard, h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Stage 7 of the PetKnowledge program (out of 20 stages,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familiar with the process), Picard is currently limited to 1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C code per day (via PetC).  Therefore, this product may be de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6/1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tKnow: Picard's (my prodigy cat) second program written using P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tAssembler.  Allows you and your pet(s) to communicate psych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PetScan headset.  ALL of the following must previously ex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Know to work:  Your pet must have completed at least Stage 3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Knowledge program, You must have completed Stage 1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Knowledge program and have been able to successfully transf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astrally to 5 different astral planes, You must be at least 5 feet 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igh at least 100 pounds to withstand the psychic stress invol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t must know how to control a simple LAN with less than 2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Kill: Picard's evil brother, who had to be "disposed of," wrot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day to enable your pet to destroy the minds of your enem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virtual brain cloud. This will slowly break down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 hemispheres of the brain, causing insan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ly, complete and utter mental dysfunction.  (In effect,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will become a virtual vege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tCareer:  Allows your pet, through the magic of the pyramid sche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come a second (or third or fourth) major income produce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hold.  Assumes your pet is at least Stage 5 of the Pet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If s/he is not, DO NOT use this product.  It will turn your p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edy, money-hungry used-car salesman with no mo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s and\or further information (The PetKnowledge 20-stag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as a full text available) can be obtained by conta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 DogBoy representative.  All hardware purchases much be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Deutschmarks and place in a private, numbered Swiss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Software is available for preliminary testing and Beta tes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needed.  (Note: Beta testers must accept ALL conditions of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will be accepted.  Please contact us for the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has, unfortunately, been created under th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of DogBoy.  It therefore must be treated with the resp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DogBoy documents command.  You may freely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but do not modify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S/2 is a registered trademark of IBM international and is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DogBoy.  Any inference of this being true would b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elow this line has been added by your local Dog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r his/her acting ag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(aka Terra) contact is Everett Barnes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</w:t>
        <w:tab/>
        <w:t>everett.barnes@f106.n14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  <w:tab/>
        <w:tab/>
        <w:t>1:143/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