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Plane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 by Everett B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mbines the eye-pleasing graphics of a spinning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with the usefulness of a clock, day of the week/dat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 the archive (you probably already did that!) in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games\planets is used in this text).  To run the game,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:\games\planets) and type "Pla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 onto the the Presentation Manager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tracting the files into a directory (see above),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open the "OS/2 System" folder, then the "Drives" fol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"C" folder, then the "Games" folder, then open the "Plan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Click the second mouse button over Planet.exe and select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"  Create a shadow on the desktop by selecting "Desktop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start the game by double-clicking on the Planets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Put the icon in a sub-folder if you wish.  Personally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hadow in the "Startup" folder so it load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lick on the upper left icon (aka the System menu)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menu choices, including some of my own.  F1 bring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menu.  Alt-F4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mouse button 1 once changes the speed of ro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.  Default is Medium. Clicking rotates through Slow,Fast, an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clicking mouse button 1 switches between clockw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clockwise planetary rotation.  May NOT be noticeable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if you have trouble with persp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mouse button 2 on the planet increments to the next plan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ary list Planetary List can be seen under "Settings"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ing mouse button 2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clicking mouse button 2 on the planet brings up the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menu. Note that the planet selected on the "Settings"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mmediately when you select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lect from 1 of 27 planets here.  You can also selec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byte counts or graphs for the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resident:</w:t>
        <w:tab/>
        <w:t>Size of all programs that are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free:</w:t>
        <w:tab/>
        <w:t>Memory free (not in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avail.:</w:t>
        <w:tab/>
        <w:t>Total available memory to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 swap file:  </w:t>
        <w:tab/>
        <w:t>Size of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, you can specify command-line options in the following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[drive os/2 swapper is on] [planet on startup] [x-coord] [y-coor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you make an error, your entries will be ignored and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OS/2 swapper is assumed to be in \os2\system.  The default i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is parameter IS NECESSARY to use the other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You may also specify the planet you like on start-up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tings" for names. Only the first 3 characters of the name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randomly selected planet, use "Random".  Random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lnaet once a minute.This parameter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x-coord and y-coord correspond to the number of pixels from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-coord) and bottom (y-coord) of the screen.  Pixels refer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(i.e. 640x480, 1024x768,etc.).  Negative number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top right of the screen, i.e. -5 -5 would mean 5 pixel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and right of the screen. The default is x-coord=5, y-coord=5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my own original extrapolation of various other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 have seen (No base idea is original).  If you think I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 program you or one of your acquaintances has previously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, regretably,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has, unfortunately, been created under the strict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gBoy.  It therefore must be treated with the respect thi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Boy programs command.  You may freely distribute this program,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-compile, reverse-engineer, break-down-and-rebuild, etc.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and feedback could, conceivably, encourage future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Plus, due to my unstable mental condition, I need the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for the love of DogBoy, e-mail me!  Contact information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"About Planets."  Hopefully the net routing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to all the authors of similar programs.  Extra special thank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LB for suggesting certain key elements, without which, this progra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suck!  She also had a keen knack for suggesting ideas which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mplemented but had not shown her. This proves, beyo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doubt, that we have a pyschic link unlike any oth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as written 50% from scratch and 50% was copied out of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much more grandiose program (A pseudo-game!!!), in case you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is interested in viewing the code, e-mail me and I will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1.0:</w:t>
        <w:tab/>
        <w:t>Un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1/94 v1.0: </w:t>
        <w:tab/>
        <w:t>Initial release into Cyberspace-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/01/94 v1.1:</w:t>
        <w:tab/>
        <w:t xml:space="preserve">Whatever else I feel like doing, depending on respon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ill seem to have display errors on VGA systems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latant constants instead of resolution-sized variables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fsets.  Serves you right for living in the Dark Ages!  It wor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XGA, XGA-2, and SVGA compu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VIDED "AS IS" AND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 IN NO EVENT SHALL I BE LIABLE FOR ANY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SPECIAL, EXEMPLARY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, BUT NOT LIMITED TO, PROCUREMENT OF SUBSTITUTE GOO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; LOSS OF USE, DATA, OR PROFITS; OR BUSINESS INTERRU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, STRICT LIABILITY, OR TORT (INCLUDING NEGLIG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) ARISING IN ANY WAY OUT OF THE USE OF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DVISED OF THE POSSIBILITY OF SUCH DAMAGE. HA-HA-H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S/2 is a registered trademark of IBM international and is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verett Barnes or DogBoy.  Any inference of this being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st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