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 FOR NGS PRODUCTS - PLEASE MAKE CHEQUES PAYABLE TO "N GOR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GS, 4 Rookwood Drive, Stevenage, Hertfordshire, SG2 8P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e (01438) 362671 - sorry no orders by telephone.Rev: 14/1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                        Email Address (if avail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tcode:                      Tel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name, graphics system           � Disk � Price  � Copies � Tot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Operating System required           � Size �        �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Gorin Desktop for DOS (VGA reqd)    �      � �24.95 �        �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rin's Organiser for DOS (VGA reqd)    �      � �24.95 �        �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rin's Organiser for Windows (VGA+)    �      � �29.95 �        �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Balance for DOS (VGA reqd)        �      � �14.95 �        �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Balance for Windows (VGA+)        �      � �14.95 �        �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Prompter for Windows (VGA+)       �      � �14.95 �        �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Gamer for Windows (VGA+)          �      � �14.95 �        �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3 Windows "Power" programs          �      � �29.95 �        �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P&amp;P: Free in UK, �2 Mainland Europe, �5 Rest of World �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Cheque enclosed payable to "N GORIN" for total of �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Overseas payment? Site Licences? Discounts? Read DISCOUNT.DOC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 THIS QUESTION FOR FREE BONUS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obtain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questions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C: Processor &amp;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Windows, which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: Have you ever registered any other Shareware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, which o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S: If you have a MODEM, which BBS do you most commonly c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NG: Would you be prepared to test later versions of this program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version is made publically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: What is your occup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ROGRAMS: Have you any suggestions for new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comments, suggestions or observations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