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Balance for DOS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Power Balance for DOS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 Sugges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BDOSxxx.ZIP. xxx indicating a version number, e.g. for version 2.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PBDOS23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Balance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1442) 891109 or (01442) 890807 (V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From FILE_ID.DIZ): POWER BALANCE FOR DOS V1.00a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e your data on 2 P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eep the same files (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) on two PCs, maybe a Lap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and you update one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ther.  Power Balance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saving time and making su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 are bang up to 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: Power Balance for DOS v1.00a &lt;ASP&gt;.  If you eve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ata files on more than one computer, mayb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a laptop, sooner or later you'll upda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PC and forget to change the other.  Pow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you needn't worry - simply run Pow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st recent copies of each file are plac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achines!  You can create multiple balancing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fferent purposes, and can balance files ov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link (such as a Interlink cable, or WFWG networ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ply with an intermediate floppy disk - just follow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 by step instructions!  Features an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ased graphical user interface.  From Neil Go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Gorin's Organiser and The Gorin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talogue numbers XXXX and XXXX respective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a very reasonab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Balance is Copyright 1991, 1992, 1993, 1994 Neil Gor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