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MI Ltd. Fre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tiviral Toolkit Virus Encyclopedia ("AVP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Virus Encyclopedia ("AVPVE"),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to be considered FREEWARE.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y KAMI Ltd. to distribute the freeware copy of AVP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ackage of AVPVE must be distribut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VE may not be bundled or included with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KAMI Ltd. or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must be distributed in complet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ust also be complete and unmodified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without any additional files. ONLY AUTHORIZ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uthority to modify or add files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files must be distributed together.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age, including the addition of BBS advertisement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VE may not be sold or licensed. No fee maybe be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ee is charged in connection with AVPVE at all, it should on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opying or distribution. UNDER NO CIRCUMSTANCES should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es be understood to 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ranting you the right to distribute the freeware copy of the AVP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the owner of these utilities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hereby disclaims all warranties relating to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ncyclopedia by Eugene V. Kaspersky (c) KAMI Ltd.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person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or government agency using AVPV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AVPVE. In no event shall KAMI Ltd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AVPVE or anyone else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delivery, of AVPVE, be lia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without limitation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exemplary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delivery of AVPVE even if KAMI Ltd. any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PVE has been advised of the existence or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KAMI Ltd., any distributor of AVP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PVE be liable for any claim, whether in contract, tor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of 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PVE, it's utilities or documentaion means that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the AVPV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the written permission of KAMI Ltd.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 of AVPVE in magazines or books requires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or a authorized distributor of AVP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VE may be made available on FTP and BBS sites, as well as,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containing other shareware or freeware programs, such as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BO collection CD-ROMs, provided the conditions bel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AVPV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have AVPVE distributed together with virus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rus construction programs or virus creation materi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, Crypt or the Nuke newslet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VPVE may not under any circumstances be made available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viruses, virus source code, virus constructio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reation materi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VPVE may not be included on a CD-ROM (or any media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VPVE may not be distributed as a part of a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legal action in the case of any violat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nd authorized distributors reserve the righ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VE software, utilities and written materials, and to mak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in the contents 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VPVE programs, utilities and documentation are copyrigh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ll rights reserved. If any diskettes are provided with AV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PVE programs, utilities and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which applies to the computer software as wel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ransfer the software to hard disk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greement, or if you desire to contact KAMI Corp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KAMI Ltd. 109052 Nizhegorodskaya, 29, Moscow, Russi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(AVP)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VE is derived from AVP's Help Files. To order the complete AV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CONTACT.DOC for a list of authorized AVP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V210995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