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 1.0 - Graphical Analog clock  by J.M. Hoe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EGA, 2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ads a PCX file as background and adds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lok.exe program needs the name of the PCX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lock with the standard background with the C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adjusted using SHIFT '-' and SHIFT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urite paint program you can edit the KLOK2.PC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clock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developed using Microsoft Fortran 5.1 and the FastGrap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be contacted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kstra@nlr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co Hoe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