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FMLY25.ZIP, Version 2.5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known as FMLY25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LY25.ZIP (HELPING FAMILIES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Ma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YSOPS USING VENDINFO.DIZ/VENDP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exemption note at the top of LICENSE.DOC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ed tools of VENDINFO.DIZ/VENDP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LY25.ZIP package, version 2.5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exclusive copyright holder for FMLY25.ZIP,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 of TWTEACH.EXE), Balanced Prosperity Company author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ons.  Disk Vendors and Distributors should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MLY25.ZIP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FMLY25.ZIP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FMLY25.Z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 Information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FMLY25.ZIP Version 2.5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 Balanced Prosperity Company prohibits the distribution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utdatedversions of the FMLY25.ZIP package, witho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ritten permission from Balanced Prosperity Company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ersion you have obtained is over twelve (12) months ol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pyright Laws of Canada in the Provence of Ont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International Copyright Laws are applic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as they specifically relate to SOFT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NFLY25.ZIP Version 2.5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available for the following product(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s of December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S2/CONFRONTING ALL YOUR NEE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LY25/HELPING FAMILIES TO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S1/NEWS FROM HEA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SYSOP Information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