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FMLY25.ZIP Version 2.5 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known as FMLY2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MLY25/HELPING FAMILI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st updated: 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LY25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Vendors and Distributors please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e. There is also special exemption NOTE in LICENSE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who are using Automated Tools of VENDINFO.DI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P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(s) for BB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sistency and to help users locate the files, pleas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in separate archiv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use the following names (both must be posted):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, there is only one file. If your BBS prefer the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, you may use the (PKZIP2EXE) on the file or reque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EXE format/compression from 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LY25.ZIP   File/Program Title is: HELPING FAMILI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Version Number is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Name.ZIP  File/Program Title and Version Number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ed in this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s and documentation are contained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file, please use the followin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LY25.ZIP   File/Program Title is: HELPING FAMILIE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Version Number is: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, then please use the name "FMLY25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SYSOP Information                                  Pag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FMLY25.ZIP, Version 2.5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List of keywords - for online services such as CompuServ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tivational, Inspirational, Advocacy, Family, Excellence, Gla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ren, Happy, Prosp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Name, Category, Keyword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MLY25.ZIP/HELPING FAMILIES TODAY category is (Bible Program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tivational; having Words like Motivational, Achievers, Respon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bility,  and excellence. The program has Interactive Features su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Quizzes &amp; Tests,  etc.), Keywords for searches are: Creator;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on; Success; Prosperity; Wisdom, Knowledge Mind; Responsib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y; Advocacy; Excellence; Personal;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is is one in a series of Motivational Shareware which is advoc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hat theologians everywhere, especially in impovrished area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ow how the Creator has given all people in-born powers. We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ly responsible to activate in-born powers to recei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visions for daily life. This DOS proram for IBMs and Compatibl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how families or individuals how to live with glory, here and now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ose  who are parents will see how God will enable then to instill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children, better understanding of personal responsibility for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dividual achievements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he author of this Program is a LayChristian who is dissasatis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way theologians have been interpreting the Bi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or of the earth. He believes that unbalanced belief hav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majority of Christians as underachievers who have not b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in-born powers the all-wise and rich Creator entrus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ople without respect of per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many people have foolishly turned away from exerc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personal responsibility for their well-being. Thus, we are hav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instution of family life falling apart. There are hoseholds wi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mother left to be the only authority figure children start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in life. In many instances, these children are spoiled, grow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believing things will be handed to them in life. When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ppen, they are disposed to a life of crime and mis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fortunately, some churches believe they can solve the problem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undering fire and brimstone against both adults and youth who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measuring up to acceptab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ing things as they are, the author is seeking to spread the wor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glorious Creator who made people after His likeness. This includ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ower to use thoughts to see what can be brought into existen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t also includes the ability to use the power of words to do marvelo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s. All these are to start in homes when children are you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Quotes from reviewers are not available at this tim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When Users register FMLY25.ZIP, they will receive an expa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ation of what is in the Evaluation Disk. Along with thi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ill receive a fully developed Bonus Program at no extra char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Registered Program and the Complementary Bonus Program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screen/online Help Features along with instruction in READM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Interactive Program is User friendly, making it 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for extensive Manual, Balanced Prosperity Company off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0 days of assistance by phone. Registered users may also acc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 through CompuServe E-Mail System. E-Mail can also be s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avid Johnson  bh769@torfree.net through Internet or through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DataBas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omplete user registration informatio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DOC text file. Users will also find infnormaton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cting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d Prosperity Company is a small software and Motiva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ultant Company which is owned and operated by David John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MLY25.ZIP Version 2.5 DESCRIB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t Balanced Prosperity Company, we believe that the PRIMARY purpo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business is service, not profit.  This concept is fundamental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approach to 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 admits it is new to the business of produ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g top quality computer software Programs. But the commitment is the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you can also observe in the commitment which it takes to mesuare up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e requirements of membership of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fessionals  &lt;ASP&gt;. You can count of Balabced Prosperity Company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ing you quality products at reasonabl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lease feel free to contact me (David Johnson) at any time if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ave any questions, comments or suggestions.  I can be reach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lanced Prosperity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. David John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 O. Box 310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hawa, Ont. Cana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:        (905) 433-29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X:          (Coming So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  71533,32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et:    71533.323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onto Free-Net bh769@torfre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Page 3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