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TEROPHOBE.   One who  hates  and/or  fears  heterosex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OPHILE.  Literally, one who loves homosexual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ived meaning  in  our  society  of one  wh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domy.  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CONDITIONED.  From Latin,  MALUS,  "bad,  evil"  + 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CIO,  "agreement,  stipulation,  condition,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"  having  a  derived  psychological  term  mea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having  developed  a  conditioned  reflex  or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tern,"  =   Those  who  respond   incorrect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mulus, or to some thought/sensation that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stimulus.  Coined by John E. Russell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OPHOBE.  From Latin,  PRO, "for" + Greek,  BIOS,  "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life" + Greek  PHOBOS, " fear [or hate],"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ose who fear and/or hate  pro-lifers.  Co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CIALISM.   A type  of "reverse   racism,"  wherein 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defensive.  This  racism  consciousness is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ally noted among blacks. E.g.: This is "our hall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ch."  Word coined by James Earl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ANOCRACY.  From Hebrew, SATAN, "enemy" meaning the 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Greek, KRATEIN, "to rule," having the derived mea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Satan  ruling  a  country  through people  under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. Jesus called Satan the god of this world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ed by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mo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ISM.  The belief that spirits inhabit inanim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ALISM.  The worship of Baal ("Lord").  The sun god, a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fertility,  which   included   sexual   immor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unkenness and gluttony as part of "wor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LTS.  Religous groups who who  hold  beliefs 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stream religions.  They are usually ass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v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NOTHEISM.  The  commitment  to  one  god  among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LTISM.  From  Latin,  OCCULTUS, "Hidden."  Par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emonic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YTHEISM.  The belief in the existence of many god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CRAFT.  The practice of witches  or  warlock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hite magic"  or "black  magic"  is  practiced,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lved  open  themselves up to manipulation of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ven Sata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ies of 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ION.  The  deliberate  killing  of  an unborn 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l of  the remains from the mother's body. (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age is sometimes called a spontaneous abo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UTHANASIA.  A transliteration  of  a compound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ell" + THANATOS  "death"  which means  "dying  well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euphemism for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TRICIDE.  From  Latin,  FRATER,  "Brother"  +  -CIDA 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nch, -CIDE, "To Kill."  The  killing  of  a  br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OCIDE.  The  planned  and systematic attempt to mur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national, religious, political or ethn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ICIDE.  From Latin, HOMO, "Man," + CAEDERE, "to  Cut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l."  To kill another human be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ICIDE.  To kill a baby or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CIDE.  From REGIS, "A  King," + -CIDE,  "to  kill,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 of a king or national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ICIDE.  From Latin, SOROR, "Sister," + -CIDE, "to ki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 of killing one's own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CIDE.  From Latin, SUI, "of  Oneself" + -CIDE,  "to 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elf."  The deliberate taking of one's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DS.  Acquired Immune  Deficiency  Syndrome, a cond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the body's defenses are so impaired  by the  HIV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"opportunistic diseases" caused by  other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teria, protozoa and fungi cause such  sickness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EUMOCYSTIS CARINII pneumonia,  tuberculosis, meni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s, and Kaposi's sarcoma (cancer).   AIDS was form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n as GRIDS, Gay-Related Immune Deficiency Syndro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70  percent  of  AIDS  victims in the US ar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osexuals and bi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Aids related complex.  The intermediate stag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ting HIV and full-blow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EISM.  A combination of Greek A [alpha negative] + TH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od," meaning one of many philosophies that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that G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GRAPHS.  The original scriptures in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OTERIC.  From  Greek,  AUTO, "self" +  SOTERIA, "sal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." A religious belief of personal salvation b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XIOLOGY.  The  branch  of  philosophy  that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ure and types of values.  ETHICS  is  the  stud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al good and evil.  AESTHETICS is  the  stud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CREATIONISM.  Se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AMY.  See MONOG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OT. One who believes strongly in his own group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race" or political  party and is  intolerant of ot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differ.  Some  bigots  call  other people "bigo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 term for name-calling and not as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ENCE.  That part of the human spirit  that punishe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e do wrong, and rewards us when we d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 also tells us  what  is  right  or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s us to do the right  thing.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erego in psychology.  For a more thorough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nscience, see the chapter on  "Conscience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shareware book,  HOW  TO  RAISE  YOUR  SELF  ESTE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EN BIBL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OUS. That area of the mind by which we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.  The mind can be divided into three  area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OUS, the PRECONSCIOUS, and the  UNCONSC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CONSCIOUS is a collective term for  the pre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VE.  One who supports traditional 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MOLOGY.  That part  of  philosophy  which 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and structur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INDICATED.   Not recommended on the basis of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LUTION.  Se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ALISM.  The  belief that the natural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e earth)  should  be  protected from  destructi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llution.  Some have taken  environmentalism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eme, making a  religion  out  of it or  subju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to vegetable and anim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TEMOLOGY.  The branch of philosophy that seek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and discover the na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UGENICS.  A transliteration  of  a  compound  Greek word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ell" + GENES "birth" which means well-born. It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 of  improving  breeds of animals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man beings.  It can  be misused by unethical ge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t can result in killing classes of peop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in power feel are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UTHENICS.  The science  of  improving breeds of an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beings through the control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OLUTION.  The theory  that present life forms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 about 3,000,000,000  years  ago  from   a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.  Allegedly, groups of organisms chang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age of time, as a result of natural  selection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tation, so  that descendants improve  morph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hysiologically from their ancestors. The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LUTION is the opposite of evolution.  Based 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ly on the Second Law  of  Thermodynamics,  it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cosmos is  "running  down,"  or moving 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of order to a state of chaos.  BIBLICAL CRE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M states that God created the universe(s).  Some h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 view  of THEISTIC EVOLUTION, which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created or is  creating the universe via a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MINISM.  The women's  movement characterized by the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 social,  political and economic equality of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women.  It  supports  lesbianism  and  i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cal left, politically.  NOW, the National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of  Women,  a  small  vocal group, is its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. Concerned Women of America, a much larg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voice of conservative, Judeo-Christian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L.  This word is often used in name calling.  I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 technical sense in this book to describe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.  "The fool  hath said in his heart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. They are corrupt, they have done abominabl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is  none  that  doeth  good."  (Psalm 14:1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brew concept of heart entailed both the will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d.  The Hebrew word translated "fool" in  Psalm 14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ABAL, which means "an empty  person." NABAL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nds  to  the  New  Testament  Greek   word,   MO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oolish,  dull,  slow."  Therefore  a fool is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is both morally and intellectually lacking. 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ve a high IQ, but bad moral decisions precip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nalizations which degrad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DOM.  The state of possessing  self-determination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more  precise  definition,  see Essay 18 of my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SAYS EXPOSING THE MYTHS OF POLITICAL CORRECTN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DAMENTALIST.  A person  who  believes  in  the 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rines of his/he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S.  Gay-Related Immune Deficiency Syndrome,  now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EROSEXUAL. From the combination of Greek, HETERO, "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" + Latin SEXUS, "to  cut,  divide"   [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 = having the character of being either male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male], therefore meaning  a  normal   person  who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acted to the opposit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V. Human Immunodeficiency Virus. A retrovirus tha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uman immune system and other vital orga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rain. This leads to ARC (AIDS-Related Complex)-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oint, the patient will  test  positive  for 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ction.  From this stage, the patient moves to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OPHOBE. From the Greek, HOMO, "same" +  PHOBOS, "fea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hate."  Having the derived meaning of one who fe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es homosex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OSEXUAL.  A malconditioned male who is sexually at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other male.  Having sex with another per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sex is illegal in mo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BIAN.  A malconditioned female who  is sexually attra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.  The science of correc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PHYSICS.  The part of philosophy that deals  with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ptions, first principles, and  the religiou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ding cosmology and 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GAMY.  From  Greek,  MONOS,  "One,  Single,"  +   GAMO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arriage."  Marriage to only one  partner.  BIGAM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ying another person while  still  legally 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AMY is having multiple mates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LYGAMY is having a succession of divor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rriages.  POLYGYNY is having multiple wiv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time.  POLYANDRY is having  multiple  husband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TH.  Taken from the Greek word, MYTHOS,  "story,"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k meaning  certain  false  ideas accepted as tr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HILISM.  The belief that all values are baseless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of this book, American Nihilists a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stroy the Judeo-Christian beliefs that  guid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ciety earlier. They are attempting to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ective  values  of  a  type of atheism,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LOGY. The branch of philosophy that seek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being o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NTHEISTS.  From Greek, PAN = "all" + EN = "in" + THE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od," hence, we are "all in God."  This is  a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.  We are "in God" in the sense that God  i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.  However, not every one is lik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THEISTS.  From Greek, PAN = "all" + THEOS  = "God."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ll is God" or "God is All." In this view, the Cre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quated with his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OPHILES.  Taken from the Greek words,  PAIDOS, "child"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ILIA, "love," meaning people  who  desire to hav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hildren.  It can be a heterosexual or 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.  Having sex with children is both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m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ANDRY.  See MONOG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AMY.  See MONOG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YNY.  See MONOG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NOGRAPHY.  From two  Greek  words,  PORNE, "prostitute"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E,  "writing,"  hence, in today's context,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multimedia to incite sexual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NSCIOUS. That part of the mind from which we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at will.  When one  takes an academic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stored  in the memory comes from th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ION.  The way one's own immoral  desires or pas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magined  to be in other people rather than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NDA.  The systematic dissemination  of  an 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osophy or religion.  Originally it had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of preaching the Gospel by the Catholic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, there  is  a  negative  connotation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zi "brainwashing" technique  used  in  Nazi  Germ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merican  press  is  now  using Nazi techniq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octrinate American citizens in secular hum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CISM.  The belief  that  one  sub-classification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s are superior to  another.   This results i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mination based on physical or cultu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LAR HUMANISM.  A religion of humanity in  which 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God.  It is a type of athe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LYGAMY.  See MONOG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UATIONAL ETHICS.  A philosophical  approach  to eth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each particular context  determines what is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wrong.  Many absolutes are  set  aside  and mor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TORY RAPE.  The act  of  having  sex with an  und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, with  or  without that person's cons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immoral 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.  Sexually transmitte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NSCIOUS.  See "CONCSIOU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OLOGY.  The study of final causes.  It  seeks 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, "Is there purpose in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STIC EVOLUTION.  Se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OCRACY.  From Greek,  THEOS,  God + Greek,  KRATEIN,  "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le," having  the  derived  meaning  of  God  ru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 through leaders under his  control.  Jes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day  institute  a  true theocracy when he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for a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ITERATION.  Writing a word of a language in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 of another in corresponding letters or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D.  Venereal diseases. From Latin, VENEREUS, VENUS, "Lov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s that are transmitted sexually. The term ST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