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TurboLIST v1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LIST is an online BBS list door where users may call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at / add new BBS's to a list where other users may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hone direc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Parameters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urboCOMM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Specify path to your dropfiles (*MUST*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P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Dorinfox.Def or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#&gt;     Specify node, replace &lt;#&gt;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   Force DORINFO1.DEF (do not use DORINFO2.DEF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LY DORINFO1.DE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        Force DOOR.S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only LOAD DOOR.SY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@&lt;x&gt;     Force multitasker, replace &lt;x&gt;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DESQview       W = Windows    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DoubleDOS      O = OS/2    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this parameter, it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###&gt;   Releace timeslice every &lt;###&gt;/100ths of a seco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100ths, or every 1 second.  If this door is running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round with this (should speed i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Usage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HOULD be very easy to understand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Doors\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 -N1 -P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, dont worry, this progra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support!! Just have your BBS program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 that you run for position %1 : Type 7 Ex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C:\Ra\Doors\TList.Bat *N *M *UTurb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C:\Ra\Doors\TList.Bat 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 batch file 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Doors\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 -N%1 -PC:\RA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100% compatible with every computer in use tod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the odd-ball system in  which some software jus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no matter WHAT you do to it, o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Mikerosoft try to make  our software as compatible, usable,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nderstandable as we can, to provide you, the consum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.  However, nobody's perfect, so  there is alw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running into a  problem -- not just  with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decide to use this program, you  agree 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 for any  problems  or damages  (should any 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)  due to  the  use or  inability to  use it.  In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rosoft  Productions,  Michael Helliker, Steve Blinc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 of  our  crew  be  liable  to  you  or  anyone  els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arising out of the use of Turb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Configura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LSTSET.EXE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     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      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hone Number : if YES, TurboLIST will save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(xxx) yyy-zzzz format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it in a string of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            : Easy en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o-did-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- Programmer of Turb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Blinch       - Programmer of TurboCOMM { Comm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en Sam         - For the FTP site { DISTRIB.TXT for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- For programming LHA, which we use to  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kerosoft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