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into its own directory.  Install as a type 200 in TBB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t, it will prompt you to enter the editor.  Do this befor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has a chance to play the game.  Add your registered to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.  The Email board is MANDATORY!!!!  This should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email board.  The game will alert all users when a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(when the 5th person starts playing).  The system will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there.  This must be the name of your local emai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LOCAL .  The rest is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  (Things you need to know as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gistered version a user may play up to 5 games at once (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registered).  Each game can have up to 20 players. 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ses all of his villages he is removed from that game and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or start another.  I would say that you should keep an eye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creating games, there is no advantage to being the first 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other than you have to wait longer than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has the ablility to edit the miracles file. 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 or remove them.  You can edit the associated text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so.  Each miracle has eight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The name (Pretty obvious to me at l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Minimum power to perform miracle(this also gets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power when he perform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Miracle point cost (This is the minimum miracle points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to perform the miracle, it also gets subtra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Damage to Enemy  This is a percentage, if it is negative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o the enemy good.  This is taken from a random village as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Good Done to self. Again this can be negative and be bad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the plague. Same scenario of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Respect Earned.  This gives (or subtracts) respect points to (from)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Saying.  This is displayed when the user performs the mir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Ansi File. This can be a number from 1-99. The program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called: DATAxx.DAT where xx is the number and displa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.  I have included one file.  If you get some cool one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know.  I'll give you full credit if I can include them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pretty basic.  I have online help for users that ne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 I think it is one of the best games I have produ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TENT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Sector Wars!!  Its a multi user tradewars type game.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P.O.D.S.  Telnet to pods.pacifier.com  Log i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check out all of our onlin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s as of 10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ars  A Multi Player Real time door that is similar to trade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Online messaging and fights.  Trade at ports and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.  Go to the casino and lose it or win more.  Buy more figh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so you can become the top trader.  Buy a planet and starbase or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re fighters.  TDB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ky Business TDB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isky Business you are the owner of a sales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nd salepersons, Book flights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ities and then send them on their way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the SEC and other agencys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you down.  Oh you'll want to find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to help with your legal dealings. 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ainer but every so often you have to pay their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 can arrange for all kinds of thing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 the SEC to investigate your ri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al time interaction between players with messag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Little Whor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 Oriented game where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est Pimp on the block. 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e Biggest. Mulit-us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ttacks.  TDB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1.0 TDBS req. Onli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ites in CyberSpace move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thers.  Buy and Se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n Bonds and CDs.  Build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Punks from stealing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cash.  Fully Functional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45.00 U.S.            MOTW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(Case Sensitive)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of Contact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(just in case)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,Zip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s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Wen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 N.E. 106th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WA. 986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plastic you can call PODS at 360-693-0325  Pick optio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net pods.pacifier.com and press retur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name: DOO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assword.  From there you can test the games, download the l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s and register with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Web site also where you can get the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acifier.com~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o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@pacifi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.wenthin@fuligin.ra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mail you a registration Number.  Just edit the .CFG fil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 with your number and the sysop name with the name you regist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