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      �����   �����  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��� ��� ��� ��� ���    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 ���     ������� ���     ������� ��� 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   ��� ��� ���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�� ��� ��� ���  �� ��� ��� ��� ��� ��� ���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��� ������� ��� ��� ��� ��� ������ 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o n l y   O N E l i n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 Fonty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19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What is HiGHLANDER?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Features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Requirements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Testing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License Agreement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Disclaimer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Guarentee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8 Trademarks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.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.....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Quick Installation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Command Line Parameters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BBS Related Parameters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Communications Related Parameters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HiGHLANDER Related Parameters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The Configuration File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BBS Related Commands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Communications Related Parameter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HiGHLANDER Related Parameters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Bulletin File Related Parameters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A Note On The Colour Parameters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Maintanence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Thanks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Contributions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The Beta Testers....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By Post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By BBS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 By E-Mail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HiGHLAN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a 'oneliner' door program which should  work  with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s. For those of you that don't know what a 'oneliner' i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ply a message, comment or quote which is oneline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other 'oneliner' type  programs  HiGHLANDER  is  extre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install and configurable to your person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was written to provide a decent oneliner door for  my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could not find any others. I scaned various BBSes for such a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ver succeed in finding a really good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ncludes the following list of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s 20 viewabl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the writers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op oneliner writers chart - configurable between 5 and 20 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n screen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main screen for personnal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configurable prompts, so any language isn'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help screen for personnal look and feel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op replacable enter screen for personnal look and feel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 successfully 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 and v6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Intel/AMD 80286, 80386, 80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Qview v2.60, v2.61, v2.62, and v2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has been successfully tested with 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has 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 and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v15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t v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s v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ANDER" refers to the  executables 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HiGHLANDER distribution  archive,  officially 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is Copyright (c) 1995 Fonty  Technologies  Inc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used in accordance  with  the  conditions 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HiGHLANDER for a period of thirty (30)  days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HiGHLANDER for each system you  run  or 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s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 use  HiGHLANDE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HiGHLANDER for as long as you wish, subject to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-engineer  the  HiGHLA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iGHLANDER may not be used in any unlawful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provided no fee is charged for it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distribution archive is not modified in any way, sh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rm. Pay Bulletin Board Systems and Shareware librari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heir normal  fee  provided  no  additional  charg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ANDE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 author(s)  of  HiGHLANDER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obligation to provide future versions of,  or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Inc. and the author(s)  of  HiGHLANDER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 circumstances be held responsible for  any  damag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resulting from the use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HiGHLANDER you are agreeing to the conditions se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 and  are  therefore  releasing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Inc. and the  author(s)  of  HiGHLANDER  from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is provided "as  is", 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guarantee that  HiGHLANDER  will  occupy 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Fonty  Technologies  Inc.  products  are  trademarks   of 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and Steven Holme. Other brands and product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5 Fonty Technologies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, after this period, you decide not to use the software,  you 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executable files from your system(s) and not use it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Ente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ability to replace the internal "Help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HiGHLANDE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 is  currently  UKP  10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fficial distribution archiv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Ans    - Example 'Main Screen'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1.Cfg    - Example  configuration  file  with  'Main  Screen'  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Ans    - Example 'Main Screen'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2.Cfg    - Example  configuration  file  with  'Main  Screen'  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Ans    - Example 'Main Screen' #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3.Cfg    - Example  configuration  file  with  'Main  Screen'  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Ans    - Example 'Main Screen'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4.Cfg    - Example  configuration  file  with  'Main  Screen'   #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data.Dbf - HiGHLANDER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user.Dbf - HiGHLANDER user data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Bat - HiGHLANDE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.Doc  - Upgrad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Addi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ddition files for HiGHLANDER ar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EQ from The Fonty Towers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     FREQ name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SI100.ARJ     HIGHANSI      HiGHLANDER Additional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HiGHLANDER. HiGHLAN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icularly difficult to install and  as  such  this  is  on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 for    HiGHLANDER    to 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HIGHL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HiGHLANDER   distribution   archive 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HiGHLANDER is ready to run. The  next 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HiGHLANDER. The  follow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HIGHLAND.BAT *N *M *UOnel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  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HiGHLANDER.  The 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HIGH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AND /D:C:\BBS /N:%1 /S:64000 /W:50 /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 door  programs,  HiGHLANDE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BB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&lt;path&gt;     -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&lt;node&gt;     - The node of the BBS that HiGHLANDER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Communications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:&lt;address&gt;  - Which com port  address  HiGHLANDER  should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:&lt;speed&gt;    - Tells HiGHLANDER what speed to 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modem at. When using an unlocked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the value  should  be: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00, 9600, 19200  or  38400.  If  a  the  foss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 is locked then the locked baud rat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using the internal comms routine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any rate from 2 to 115,200 that eve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des  115,200.  (ie.  115200,  57600,  384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8800, 23040, 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:&lt;size&gt;     - Specifies how many bytes should be plac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FO buffers before an interupt is gener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Values = 1, 4, 8, 1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        - Specify the use of a  fossil  driver.  Note,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mally needed  as  HiGHLANDER  can  automatic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ect the presence of a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        - Specify the use of the internal comms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:&lt;irq&gt;      - Which IRQ the com port is assigned to. Note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when internal comms routines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- Tells HiGHLANDER not to use a 16550  UART's 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&lt;port&gt;     - Tells HiGHLANDER which com port should 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&lt;size&gt;     - Specifies how many bytes the RX (receive)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HiGHL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&lt;size&gt;     - Specifies how many bytes the TX (transmit)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be for use by HiGHLAN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, Only available when internal comms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HiGHLANDER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- Automaticly detect the graphics  capabilit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user's terminal rather than  using  th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AD:&lt;path&gt;   - Full path and filename of the bad word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path&gt;     - Full path and file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 allows  multiply  configuration 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C          - Force HiGHLANDER to decrement the  user's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messages written when deleting a oneli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            - Force HiGHLANDER to use the users handles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 full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:&lt;path&gt;  - Specifies the full path and filename to the 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:&lt;filename&gt; - Path and filename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- Force HiGHLANDER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IN:&lt;path&gt;  - Specifies the full path and filename to the 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.ANS/AVT/RI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&lt;seclevel&gt; - Minimum security for the sysop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P&lt;number&gt;  - Tell HiGHLANDER how many top oneliner writer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. ie, /TOP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W:&lt;seclevel&gt; - Minumum security needed to display who details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:&lt;seclevel&gt; - Minumum security needed to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HiGHLANDE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BB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r tell HiGHLANDER who the  sysop  is  (normally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your drop file does not 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HiGHLANDER the name of the BBS.  Only 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op file does not specify the system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node number is not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there the door information file  (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HiGHLAND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3 HiGHLANDE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's working directory. This is where all the HiGHLANDE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Highlan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HiGHLANDE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HiGHLANDE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creenFileName &lt;full path&gt;     Default: Hig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creenFileName&lt;full path&gt;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enter screen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ScreenFileName &lt;full path&gt;     Default: High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ull path and file name of the main screen  .ANS/AVT/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include an extension if you  wish  to  display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different terminal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tyle         &lt;style&gt;         Default: 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style that the program title, copyright 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, oneliner entry box, and default help screen appear 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ty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        -       Blue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      -       Red, Yellow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h      -       Green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l      -       Greys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hic     -       Purples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X             &lt;x position&gt;    Default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Y             &lt;y position&gt; 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progra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X         &lt;x position&gt; 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for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Y         &lt;y position&gt;    Default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for the copyrigh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total number of oneliners written,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total number of 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X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 (column  number)  of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LinesY        &lt;y  position&gt;   Default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total number of onel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 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users total number of oneliners  writ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Colour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users total number  of  oneliners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X         &lt;x position&gt;    Default: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users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LinesY         &lt;y  po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 users  total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rs writte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    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or not the percentage is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Colour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% of users logging on today have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X        &lt;x position&gt;    Default: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"% of users logg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Y        &lt;y possition&gt;   Default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row number) of the "% of  users  loggi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have written a messag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Colour        &lt;colour&gt;        Default: Bright black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 quote  marks  around  the  onel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Colour      &lt;colour&gt;        Default: Whit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in which the oneliners appear.  If  the  &lt;colou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contains "Patern", or "Random" then the colour of each  onel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ither follow a preset pattern or be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X           &lt;x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lineY           &lt;y position&gt;    Default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row number) of the onel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Length     &lt;length&gt;        Default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ngth of the top oneliner wr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Colour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"number of messages written"  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X          &lt;x possition&gt;   Default: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 "number  of 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TableY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 (row  number)  of  the  "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ritten" in the to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Colour      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names within the top  ten.  Remember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bright is used or not, the 1st position will appear in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tions 2 to 10 will appear in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X             &lt;x possition&gt;   Default: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of the names within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Y             &lt;y possition&gt;   Default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tarting y position (column number) of the names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X            &lt;x possition&gt;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x position (column number)  of  the  main/delete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Y            &lt;y possition&gt;   Default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y position (column number)  of  the  main/delete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Text     &lt;text&gt;          Default: Choose you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for the 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PromptColour  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main menu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OptionsColour  &lt;colour&gt; 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which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 &lt;text&gt;          Default: Which Bulletin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vi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PromptColour &lt;colour&gt;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OptionsColour &lt;colour&gt;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   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re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PromptColour &lt;colour&gt;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OptionsColour &lt;colour&gt;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       &lt;text&gt;          Default: Which Oneliner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Colour &lt;colour&gt;        Default: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OptionsColour &lt;colour&gt;       Default: Bright blue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options that appear at  the  end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        &lt;text&gt;          Default: Enter your Oneline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nter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PromptColour  &lt;colour&gt;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Top             &lt;possition&gt;     Default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most row number of the box which  is  cleared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, and says "Perhaps next time!". Thi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over the copyright and total messag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Left            &lt;possition&gt;     Default: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left most column number of the box which is clea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ttom          &lt;possition&gt;     Default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bottom most row number of the box which is cleared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Right           &lt;possition&gt;     Default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ight most column number of the box which is clear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oesn't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Key        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ey        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quit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Key             &lt;character&gt;     Default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who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lin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Key    &lt;character&gt;     Default: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 the 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Key            &lt;character&gt;     Default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to display the help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Key         &lt;character&gt;     Default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character  to  access  the 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Key          &lt;character&gt;     Default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user input keyboard  character  to  access  the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Note, this is only available to us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, or equal to that of the specified sysop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delete onelin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ysop to specify whether or not  handles  are  to 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user's ful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UserOnDelete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fies whether or not the number of oneliners a user has writte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cremented when the sysop deletes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curity  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one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curity        &lt;sec level&gt;  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'who wrote what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BulletinSecurity &lt;sec level&gt;   Default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view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ecurity      &lt;sec level&gt;     Default: 6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what the user's security level needs to be in ord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syso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WordsFile       &lt;path&gt;          Default: BadWords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specifing of a bad words list file. This list will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users oneliners for any ba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Prompts    &lt;boolean&gt;     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nabling/disabling of  the  animated  prompt  on 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4 Bulletin File Relate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sciiBulletinFile &lt;path&gt; Default: 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Top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AnsiBulletinFile &lt;path&gt;  Default: 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Top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sciiBulletinFile &lt;path&gt; Default: !Writers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Non  Writers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AnsiBulletinFile &lt;path&gt;  Default: !Writer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name and location of the  Non  Writers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File which will be written when HiGHLANDER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Titl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WritersOnelinersColour          Default: Bright cya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the field colours which apply  to  the 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 (users that have not writen any oneliners) bullet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Colour              Default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TitleUnderlineColour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MainUnderlineColour      Default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TitleColour      Default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WritersUsernameColour           Default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5 A Note On The Colou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ur parameters are not (as most of you  will  probably  exp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to  be  complicated  numerical  values,  which  have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depending on what background colour you have. In  fact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parameters can be specified in english.  The  following  i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list of valid colour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u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black on black (Necessary to get dark grey on bl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o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on 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Maintan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lot of BBS  door  programs,  HiGHLANDER  does  not  requir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program to be ran  in  the  BBS's  nightly  maintanenc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maintanence  is  carried  out  within  the  main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st describes  some  of  the  enhancements  tha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ies Inc. have planed for future versions of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cro replacement     - Allow replacement  of  %USER%,  @USER@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%LOCATION%, styl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BBS mode         - This will enable several BBSes to  jo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gether in keeping oneliners.  Onc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liner is entered  on  one  BB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formation  would  be  sent  to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es via Fido Type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wnload Bulletin     - This would enable the user to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y of the bullet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View Date             � Allow the user to view the dat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neliners whe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suggestions for future  releases  of  HiGHLANDER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rop us a line and let us know your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ANDER oneliner  door  program  and  it's  documentations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  distribution,  registration  and  support   services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 and  evaluation  of  HiGHLANDER  is  provided  by  the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Inc.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executables  and  documentation  contained  in   the   HiGHL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rchive are Copyright (c) 1995  Fonty  Technologies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 HiGHLANDER  would  like  to  person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the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y7, The Diamond Line BBS - For the initial idea of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ViBE / REBELS            - For the general idea of what  a  onel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should look like and consist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HiGHLA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G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 Say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Irv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ANSi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of PU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v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  Inc.  beta  team  consists 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Smith         Nottingham Castle BBS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03/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in Williamson   The Vault BBS           +44-115-NOW-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Virtual Maddness    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2/3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1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ig Cunningham   PUBBS (18:30-00:00)     +44-115-974-6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ian Walker      The Colosseum           +44-1482-8374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:  2:2503/66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et:   73:7446/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 Plain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r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Q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28,8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4440 Supra 14,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2:2503/216, 2:2503/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et:  47:343/300, 47:343/301 (UK Hub #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73:7444/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107:1713/301, 107:1713/302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kewlkat@innotts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ANDER 1.04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designs their own 'Main Screen'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d would like to have  their  efforts 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ture releases of HiGHLANDER  then  please  send  your  wor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Inc. at any 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HiGHLANDER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HiGHL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