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NET.EXE - BookieNet Utility For The Bookie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KNET utility is used for importing and exporting data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f you're a part of a BookieNet network of BBSs. 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driven and, as such, can be used in automated BB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Booki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BookieNet requires cooperation from other sysop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You need to talk to these people in order to s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You need to edit the file BKNODE.LST.  This file contains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locations, sysop names, and abbreviations for each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okieNet.  This file goes in each sports directory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fferent BookieNets for different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: The "hub" of your BookieNet MUST BE NOD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LL SYSTEMS ON THE SAME BOOKIENET MUST HAVE IDENTICAL BKNODE.LST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sample provided.  It explains the forma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Run BOOKSYS.EXE and set your node number to the number you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 the BKNODE.LST file.  Also, you should have the door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ll the other systems.  That is, starting bankroll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ts, max number of bets, etc. should be set the same way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ooki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's all there is t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ere is a bit more.  The BKNET.EXE util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've said above, it's a command line driven utility.  It takes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 depending on what function you wis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- Takes 4 command line arguments.  Each i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BKNET bookie.cfg e 1 c:\book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argument is "bookie.cfg" - the name of the door'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 argument is "e" - in this case you want to EX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argument is "1" - the number of the sport you wish to ex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in SPOR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th argument is "c:\bookexp" - any directory you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ported fil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- Takes 5 command line arguments.  Each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BKNET bookie.cfg i 1 c:\bookim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argument is "bookie.cfg" - the name of the door'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 argument is "i" - in this case you want to IM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argument is "1" - the number of the sport you wish to IM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in SPOR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th argument is "c:\bookimp" - the directory where BKNE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 the import (exported from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th argument is "1" - in this case, this tells BKNET to ADD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times in the CARD files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zone differences.  Negative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send and receive the BookieNet packets is up to you and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ookieNet.  Both the import and export packets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is advisable to keep separate directories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names vary with the sport you'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KNETPFB.ZIP - is for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KNETCFB.ZIP - is for Colleg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KNETPBB.ZIP - is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KNETCBB.ZIP - is for Colleg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ssistance with this utility and/or the Bookie Joi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the authors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: No Anchovies PC     (216)1152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: 1:157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