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&amp; TriSoft are registered trademarks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Software &amp; associated products are (c)1995 Ronald J.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onvenience of TriToss Pro create a log file is a great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se this log as a bulletin also work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lack &amp; White *can* get a bit boring after awhile. TOSSBUL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f my boredom. What it does is create a "coloriz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ack &amp; White log file that TriToss Pro creates. The scre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@-codes to save disk space. (The next version *may*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enough call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&amp;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OSSBULL.EXE &amp; TOSSBULL.CFG in a directory whe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your TriToss Pro to produce a log file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will NOT be the fin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TOSSBULL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OSSBULL any time after you run TriTos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...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y BBS "The Dungeon BBS" 513-235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iBBSNet (TriBBS Support, 3RD part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- 1:110/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- RSchle106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&amp; find it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BULL.EXE is free for the taking. But, if you'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llar or tw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ald Sch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06 Depo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on Ohio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