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OUT, copyright 1995, Lynn W.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tty si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from TIGER is checked to see if it is news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, it is copied to the "MAILOUT-STAGE" directory (usually an I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news, it's copied to the "UUCPOUT-STAGE" so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IGER on its next UUC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allows your IPAD to handle all Internet mail, wh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IGER to handle newsgroups on your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ORTOUT.PRG and SORTOUT.CTL in a directory on your syst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OR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GER.CTL, set the UUCICO line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: Internal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IGER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FOR DELIVERY: c:\sortout\sor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llowing lines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OUT: c:\uu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OUT-STAGE: c:\uuout\st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UCPOUT and UUCPOUT-STAGE must be different, but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llowing lines in SORTOU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OUT: c:\uu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OUT-STAGE: c:\uuout\st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UT-STAGE: e:\ipad\mailou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s should match your TIGER.CTL file (if you are u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DBS program, then the UUCPOUT: tag in SORTOUT look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cessed, while completed files are saved in the "STAGE"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OUT-STAGE is the directory for outbound mail, usually the "mail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I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tbound mail never arrives in the "stage" directory, TI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al out when "news" is sent, or based on the other dial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OUT writes a file named SORTOUT.LOG which contai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program run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