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2READER Create area include files for mail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vision 1.70 12/07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5 by Christian Coe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2READER consists of this documentation as well as the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im2read.exe' and 'im2readp.exe'. The entire package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use the program for free. This will change if anybody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to add additional features I do not personally need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orks for me so why shouldn't it work for you? However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s usual: none. There's no support either. If you find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, email me and I'll probably look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d Imail 1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86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-DOS 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386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/2 2.x or OS/2 Wa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Andreas changed the structs in Imail 1.70 my mail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no longer able to read my area setup from Imail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mail.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IMSETUP offers the possibility to export area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 lacked a tool I could run from the command line/b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lso missed the possibility to sort my areas by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2READER creates area include files for timEd, GoldED and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qEd, Fleetstreet) and offers a two level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2READER requires the 'imail' environment variable to b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. Otherwise it cannot find the Imail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art IM2R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2READER /g&lt;file&gt; /t&lt;file&gt; /s&lt;file&gt; /a&lt;g or t or bo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: /g&lt;file&gt;  --  creates GoldED are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t&lt;file&gt;  --  creates a timEd are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s&lt;file&gt;  --  creates a Squish are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a&lt;gt&gt;    --  enables area sorting by group (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tag (t) or by group and tag (g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2READER /ttimed.ar /agt creates a timEd area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orts by group and then by area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/12/95 1.70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tian Coe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: 2:2480/4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 also reads the IMAIL_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AIL_HELP echomai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: cc@second.muc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   : +49-89-612812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