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 1.45 (Supporting only Fastecho &gt;=1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FeStat &lt;name of fastecho-logfile&gt;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-r to rese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 creates a file called FeStat.Txt. Have a look 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 saves date and time of the last log-entry rea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it several times on the same log without gett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bug-reports and suggestions to Volker Imre, Fido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-Style Logfiles are currently not supported (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eStatB 1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 1.45 is Public Domai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