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</w:t>
      </w:r>
      <w:r>
        <w:rPr/>
        <w:t>Ŀ ��Ŀ ��Ŀ     ��Ŀ �  �  �Ŀ ���Ŀ ��Ŀ ��Ŀ ��� ��Ŀ ��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</w:t>
      </w:r>
      <w:r>
        <w:rPr/>
        <w:t>Ŀ ��   ����     �    �  �  �Ŀ   �   �  � �  �  �  ��Ĵ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���� ���� � �      ���� ���� ����   �   ���� ���� ���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                         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         </w:t>
      </w:r>
      <w:r>
        <w:rPr/>
        <w:t>User Manager for TBBS                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Ļ     �����     ��������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 xml:space="preserve">Ŀ ÿ    �����    </w:t>
      </w:r>
      <w:r>
        <w:rPr>
          <w:rtl w:val="true"/>
        </w:rPr>
        <w:t>ڴ</w:t>
      </w:r>
      <w:r>
        <w:rPr/>
        <w:t>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:::.........�:::.. :::....� �ÿ   �����   </w:t>
      </w:r>
      <w:r>
        <w:rPr>
          <w:rtl w:val="true"/>
        </w:rPr>
        <w:t>ڴ</w:t>
      </w:r>
      <w:r>
        <w:rPr/>
        <w:t>��</w:t>
      </w:r>
      <w:r>
        <w:rPr/>
        <w:t>::::.........�:::.. :::.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:::.........�:::... ::....� ��ÿ  �����  </w:t>
      </w:r>
      <w:r>
        <w:rPr>
          <w:rtl w:val="true"/>
        </w:rPr>
        <w:t>ڴ</w:t>
      </w:r>
      <w:r>
        <w:rPr/>
        <w:t>���</w:t>
      </w:r>
      <w:r>
        <w:rPr/>
        <w:t>::::.........�:::... ::.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Ĵ ����  �����  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::....  �::...    �:: ... � ����  �����  �����:::....  �::...    �::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::....  � :....   �.. ... � �����ı�����Ĵ����:::....  � :...    �..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Ĵ.. ....� ����  �����  �����������������������Ĵ.. .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:...  :::..  ::...�:: ....� ����  �����  �����::...  :::..  ::...�:: .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Ĵ ����  �����  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~~~~ ~~~ ~~~~ ~~ ~~~~~    � ���   �����   ���~~~~~ ~~~ ~~~~ ~~ ~~~~~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�     ���     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ļ      ���      ��������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BBS Versions 2.2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Functional - Local Console &amp; Line 1 - Demonst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: Lenard A. McM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M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monstration software is completely functional.  It will</w:t>
      </w:r>
    </w:p>
    <w:p>
      <w:pPr>
        <w:pStyle w:val="PreformattedText"/>
        <w:bidi w:val="0"/>
        <w:jc w:val="left"/>
        <w:rPr/>
      </w:pPr>
      <w:r>
        <w:rPr/>
        <w:tab/>
        <w:t>operate identically to the multi-line versions in every way, exce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ill only operate on line 1 and the local console</w:t>
      </w:r>
    </w:p>
    <w:p>
      <w:pPr>
        <w:pStyle w:val="PreformattedText"/>
        <w:bidi w:val="0"/>
        <w:jc w:val="left"/>
        <w:rPr/>
      </w:pPr>
      <w:r>
        <w:rPr/>
        <w:tab/>
        <w:t xml:space="preserve">  -- All users calling in higher than line 1 will NOT be 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   through the User Custo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ill only allow a maximum of 1000 users in the user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t will allow users beyond 1000 to enter your system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NOT be processed through the Custo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gram support is completely available with this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must still register it's use with LAMB Software and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author.  However, there are NO FEES asscoiated with this</w:t>
      </w:r>
    </w:p>
    <w:p>
      <w:pPr>
        <w:pStyle w:val="PreformattedText"/>
        <w:bidi w:val="0"/>
        <w:jc w:val="left"/>
        <w:rPr/>
      </w:pPr>
      <w:r>
        <w:rPr/>
        <w:tab/>
        <w:t xml:space="preserve">  demonstration version, although it is not FREEWARE nor is it PUBLIC</w:t>
      </w:r>
    </w:p>
    <w:p>
      <w:pPr>
        <w:pStyle w:val="PreformattedText"/>
        <w:bidi w:val="0"/>
        <w:jc w:val="left"/>
        <w:rPr/>
      </w:pPr>
      <w:r>
        <w:rPr/>
        <w:tab/>
        <w:t xml:space="preserve"> 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................................................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........................................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documentation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installation..................................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installations....................................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quirements.....................................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alls and passing parameters........................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main program.................................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password module..............................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validate module..............................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corporate module.............................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TABS module..................................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register module..............................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checks online module.........................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initialize module............................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program will only function on line 0 or line 1.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͸  If you are running a multi-line system, and wish to demo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E �  this product, you should designate options on a hidden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;  menu and test them from line 0 or line 1.  The options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accessable as a new user to test them!  You could also run it</w:t>
      </w:r>
    </w:p>
    <w:p>
      <w:pPr>
        <w:pStyle w:val="PreformattedText"/>
        <w:bidi w:val="0"/>
        <w:jc w:val="left"/>
        <w:rPr/>
      </w:pPr>
      <w:r>
        <w:rPr/>
        <w:tab/>
        <w:t xml:space="preserve">   on a multi-line system so long as you realize that users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in on lines higher than line 1, will NOT be processe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Custodian.  You may also set this software up on a separate</w:t>
      </w:r>
    </w:p>
    <w:p>
      <w:pPr>
        <w:pStyle w:val="PreformattedText"/>
        <w:bidi w:val="0"/>
        <w:jc w:val="left"/>
        <w:rPr/>
      </w:pPr>
      <w:r>
        <w:rPr/>
        <w:tab/>
        <w:t xml:space="preserve">   machine and test it there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If you are using a one line system, you may use this prod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ully functional with NO tim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program use..................................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online.........................................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s..............................................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&amp; address......................................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board definitions..................................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access to the User Custodian..................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ing system templates..............................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program defaults................................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payment defaults................................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ing the user database..............................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ing the Point Of Sale database (POS)...............3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ng new callers..................................3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invoices.....................................3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opening questions...............................3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internet domain.................................3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ing up key files....................................3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&amp; updating program directories..................3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features..................................3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                                Generating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on users.......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on Points Of Sale (POS)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reports...................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system information - templates..................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                                      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................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Users...........................................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................................................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ite backups..........................................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asked questions...............................A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and techniques......................................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s............................................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pecifications.................................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Extracts.........................................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........................................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͸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�          </w:t>
      </w:r>
      <w:r>
        <w:rPr/>
        <w:t>LAMB Software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1989-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TDBS/CLIPPER/dBASE III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-on Software,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User Custodian  was produced by LA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.   Every effort has been made to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software at  reasonable prices. 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dian is sold as is,  with no warranty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author,  LAMB  Software  or  any 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ized  distributors,  shall not be liabl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ible  to any  person  or organizatio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 to  liability,  loss or  damage cau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oftware.  This includes, but is not 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, any interruption of service, loss of busin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evenue, or consequential damage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oftware is copyrighted, and licen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Bulletin Board which purchases it.   I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exclusively on a single network which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e  the  purchasers  BBS.  Back up copi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for exclusive re-installation in the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 is destroyed.   Any reproduc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by other persons, or organizations is a 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olation of copyright law and 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DBS The Database System is a trademark of eSoft, Inc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 L.  Becker, Ltd.  CLIPPER is a trademark of Nantu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  dBASE III PLUS is a registered trademark of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not sold.  The purchaser is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software exclusively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is product constitutes accept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nd conditions put forth in this agreement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to abide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  This is an end user license.  The Bulletin Board and</w:t>
      </w:r>
    </w:p>
    <w:p>
      <w:pPr>
        <w:pStyle w:val="PreformattedText"/>
        <w:bidi w:val="0"/>
        <w:jc w:val="left"/>
        <w:rPr/>
      </w:pPr>
      <w:r>
        <w:rPr/>
        <w:tab/>
        <w:t xml:space="preserve">    its representatives are granted this licens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use of this software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&gt;  The software may not be transferred or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assigned to any other person or organization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c written authorization from LAMB Softw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author.  Any attempt to transfer these</w:t>
      </w:r>
    </w:p>
    <w:p>
      <w:pPr>
        <w:pStyle w:val="PreformattedText"/>
        <w:bidi w:val="0"/>
        <w:jc w:val="left"/>
        <w:rPr/>
      </w:pPr>
      <w:r>
        <w:rPr/>
        <w:tab/>
        <w:t xml:space="preserve">    rights or obligations under anything other than these</w:t>
      </w:r>
    </w:p>
    <w:p>
      <w:pPr>
        <w:pStyle w:val="PreformattedText"/>
        <w:bidi w:val="0"/>
        <w:jc w:val="left"/>
        <w:rPr/>
      </w:pPr>
      <w:r>
        <w:rPr/>
        <w:tab/>
        <w:t xml:space="preserve">    terms, is herein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&gt;  The User Custodian software is copyrighted material.</w:t>
      </w:r>
    </w:p>
    <w:p>
      <w:pPr>
        <w:pStyle w:val="PreformattedText"/>
        <w:bidi w:val="0"/>
        <w:jc w:val="left"/>
        <w:rPr/>
      </w:pPr>
      <w:r>
        <w:rPr/>
        <w:tab/>
        <w:t xml:space="preserve">    The bulletin board which purchases this software, once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done so, may use this software 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ditions set forth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&gt;  This is a single network license.  You may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software on any LAN which is specificly used to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your BBS.  This software may not be used on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one BBS or LAN at any given time.  Furthermore, this</w:t>
      </w:r>
    </w:p>
    <w:p>
      <w:pPr>
        <w:pStyle w:val="PreformattedText"/>
        <w:bidi w:val="0"/>
        <w:jc w:val="left"/>
        <w:rPr/>
      </w:pPr>
      <w:r>
        <w:rPr/>
        <w:tab/>
        <w:t xml:space="preserve">    software may not be used under any Bulletin Board</w:t>
      </w:r>
    </w:p>
    <w:p>
      <w:pPr>
        <w:pStyle w:val="PreformattedText"/>
        <w:bidi w:val="0"/>
        <w:jc w:val="left"/>
        <w:rPr/>
      </w:pPr>
      <w:r>
        <w:rPr/>
        <w:tab/>
        <w:t xml:space="preserve">    EXCEPT by the legal purchaser of this software.  You</w:t>
      </w:r>
    </w:p>
    <w:p>
      <w:pPr>
        <w:pStyle w:val="PreformattedText"/>
        <w:bidi w:val="0"/>
        <w:jc w:val="left"/>
        <w:rPr/>
      </w:pPr>
      <w:r>
        <w:rPr/>
        <w:tab/>
        <w:t xml:space="preserve">    may, however, run as many copies of this software as</w:t>
      </w:r>
    </w:p>
    <w:p>
      <w:pPr>
        <w:pStyle w:val="PreformattedText"/>
        <w:bidi w:val="0"/>
        <w:jc w:val="left"/>
        <w:rPr/>
      </w:pPr>
      <w:r>
        <w:rPr/>
        <w:tab/>
        <w:t xml:space="preserve">    needed provided the use does not conflic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intent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&gt;  The right to backup your software.  You may make as</w:t>
      </w:r>
    </w:p>
    <w:p>
      <w:pPr>
        <w:pStyle w:val="PreformattedText"/>
        <w:bidi w:val="0"/>
        <w:jc w:val="left"/>
        <w:rPr/>
      </w:pPr>
      <w:r>
        <w:rPr/>
        <w:tab/>
        <w:t xml:space="preserve">    many backup copies of this software as deemed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  to avoid loss.  However, you are responsibl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 copy made under this license agreement.  At no time may</w:t>
      </w:r>
    </w:p>
    <w:p>
      <w:pPr>
        <w:pStyle w:val="PreformattedText"/>
        <w:bidi w:val="0"/>
        <w:jc w:val="left"/>
        <w:rPr/>
      </w:pPr>
      <w:r>
        <w:rPr/>
        <w:tab/>
        <w:t xml:space="preserve">    this provision interfere with the res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&gt;  Software modifications.  It is strictly forbidden to</w:t>
      </w:r>
    </w:p>
    <w:p>
      <w:pPr>
        <w:pStyle w:val="PreformattedText"/>
        <w:bidi w:val="0"/>
        <w:jc w:val="left"/>
        <w:rPr/>
      </w:pPr>
      <w:r>
        <w:rPr/>
        <w:tab/>
        <w:t xml:space="preserve">    make any modifications to this software unless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written consent from LAMB Software AND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author is given.  This includes disassembly and reverse</w:t>
      </w:r>
    </w:p>
    <w:p>
      <w:pPr>
        <w:pStyle w:val="PreformattedText"/>
        <w:bidi w:val="0"/>
        <w:jc w:val="left"/>
        <w:rPr/>
      </w:pPr>
      <w:r>
        <w:rPr/>
        <w:tab/>
        <w:t xml:space="preserve">    engineering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&gt;  Federal regulations.  This software is Commercial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 Software as stated under Federal Government</w:t>
      </w:r>
    </w:p>
    <w:p>
      <w:pPr>
        <w:pStyle w:val="PreformattedText"/>
        <w:bidi w:val="0"/>
        <w:jc w:val="left"/>
        <w:rPr/>
      </w:pPr>
      <w:r>
        <w:rPr/>
        <w:tab/>
        <w:t xml:space="preserve">    Acquisition Regulations.  This software is only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d to the Federal Government or its agencies</w:t>
      </w:r>
    </w:p>
    <w:p>
      <w:pPr>
        <w:pStyle w:val="PreformattedText"/>
        <w:bidi w:val="0"/>
        <w:jc w:val="left"/>
        <w:rPr/>
      </w:pPr>
      <w:r>
        <w:rPr/>
        <w:tab/>
        <w:t xml:space="preserve">    under the Restricted Rights Provisions of the Federal</w:t>
      </w:r>
    </w:p>
    <w:p>
      <w:pPr>
        <w:pStyle w:val="PreformattedText"/>
        <w:bidi w:val="0"/>
        <w:jc w:val="left"/>
        <w:rPr/>
      </w:pPr>
      <w:r>
        <w:rPr/>
        <w:tab/>
        <w:t xml:space="preserve">    Acquisitons Regulations that apply to commercial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 software developed at private expense and NOT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&gt;  This agreement may not be modified in any way except by</w:t>
      </w:r>
    </w:p>
    <w:p>
      <w:pPr>
        <w:pStyle w:val="PreformattedText"/>
        <w:bidi w:val="0"/>
        <w:jc w:val="left"/>
        <w:rPr/>
      </w:pPr>
      <w:r>
        <w:rPr/>
        <w:tab/>
        <w:t xml:space="preserve">    LAMB Software AND the program author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1 - Installing Your Ne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of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s the initial setup of the software: unarch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hard drive and running the setup utility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d or two about program requirements, sdl cod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modules as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s the various aspects of loading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its associated option modules.  Further 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wards areas of designing your system are brought up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unt of this manual.  This chapter covers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program menu in much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tated, this covers various aspects of printing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plains the various aspects of maintaining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software is installed.  Issues addressed 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, offsite backups and progra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An ongoing collection of helpful info from tips and fr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questions to technica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FIRST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choosing quality software at a reasonable price, FRE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User Custodian for the first time is simple and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archive file DMANAGER.EXE into a directory such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BS\MANAGE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MANAGER and the archive will self-extract.  Write d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the location of these files.  You will need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king directory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run the INSTALL.BAT program, (semi-intelligent).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ttempt to create the needed sub-directories for you.  If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it should fail, create the following sub-directorie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in program directory 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BAK   and press enter, th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RIP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TBBS</w:t>
      </w:r>
    </w:p>
    <w:p>
      <w:pPr>
        <w:pStyle w:val="PreformattedText"/>
        <w:bidi w:val="0"/>
        <w:jc w:val="left"/>
        <w:rPr/>
      </w:pPr>
      <w:r>
        <w:rPr/>
        <w:t xml:space="preserve">          �   ���</w:t>
      </w:r>
      <w:r>
        <w:rPr/>
        <w:t>MANAGER    &lt;--  Main Program</w:t>
      </w:r>
    </w:p>
    <w:p>
      <w:pPr>
        <w:pStyle w:val="PreformattedText"/>
        <w:bidi w:val="0"/>
        <w:jc w:val="left"/>
        <w:rPr/>
      </w:pPr>
      <w:r>
        <w:rPr/>
        <w:t xml:space="preserve">          �   �   ���</w:t>
      </w:r>
      <w:r>
        <w:rPr/>
        <w:t>BAK    &lt;--  On-site temporary backup</w:t>
      </w:r>
    </w:p>
    <w:p>
      <w:pPr>
        <w:pStyle w:val="PreformattedText"/>
        <w:bidi w:val="0"/>
        <w:jc w:val="left"/>
        <w:rPr/>
      </w:pPr>
      <w:r>
        <w:rPr/>
        <w:t xml:space="preserve">          �   �   ���</w:t>
      </w:r>
      <w:r>
        <w:rPr/>
        <w:t>RIP    &lt;--  Futur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͸  The program will function correctly without the sub-directori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�  BAK and RIP, but backup and future RIP features will be missing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͸  If the file USERLOG.BBS is not in the main program directory, th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�  install program will prompt you to copy it there and start again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;  USERLOG.BBS is normally found in your TBBS directory. 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PY command to copy this file to the main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INSTALL THIS PROGRAM IN THE SAME DIRECTORY AS TBBS!!! 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LOG.BBS over to the program directory inste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͸  If you wish to start out completely fresh, simply delete every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P: �  record with ULEDIT and pack it BEFORE running this installation,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;  (see TBBS OWNER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the installation routine will rea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og.bbs file and extract any information from it tha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done, you will be prompted with a message about back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If you haven't already backed up, you may wish to ab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do so.  Being your first installation, back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necessary.  (up to 950 records will be read, leaving ro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new accou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:  &lt;C&gt;ontinue to go on and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here, installation will detect your old files or its 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vious version found), and proceed to create and index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the program needs.  If you have a large number of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ready exist in your userlog.bbs, the process can tak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is done, you will be prompted to ente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ths", (the program directories).  If you have used th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here, you need only press enter for each one to confirm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however, you chose other directories or drives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m at this time, (check the paper you wrote down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n!).  If you forget a "\" character at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will add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of the archived files is now complete.  N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time to back up files if you haven't already done so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good idea to take the original executable archive and back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n a floppy disk.  In the event of a system crash, you coul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stall from scratch.  You will also notice a number of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re created by the process.  The User Custodian needs the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efficiently, (without impacting your syste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͸  If a previous User Manager program exists and you wish to impor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�  the information instead of losing it, please contact technical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;  support and we will assist you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GRADE INSTAL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software upgrades to previous or existing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ser Custodian is handled in several ways, b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wnloading upgrades or expansion modules from an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and appl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se upgrades usually involve the application of a new .tp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new features and/or modules built into the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may include database chan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eiving modified/error correcting versions directly and ap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s the software continues to develop, the author may detec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various "known bugs" and send you modifie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for you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acting LAMB Software technical support and worki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ian to solve problems or errors while online and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software 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Usually simple modifications or solutions can be perform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a given situation.  Occasionally, direct onlin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to implement a solution most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y case, the documentation and/or assistance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upgrade will depend greatly upon the na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  Support for upgrades and future versions remai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retion of LAMB Software and the program author.  However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in business since 1989 and have always had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our products.  We intend to continue the tra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, there are a few requirements to run this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ustodian is not nearly so resource intensive as some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parts.  At this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sions 1.xx and higher require TDBS 1.2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ue to the inability to "assign" memory in TDBS 1.1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, this program will not run under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sions 1.xx and higher require ANSI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Only the main program "requires" this.  The modules and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features that users see do not require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sions 1.xx require TBBS 2.2 and above, but only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duct has not been tested with 2.1 and before. 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run fine with 2.1, but it probably WON'T run with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There MAY be future versions of The User Custodian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BBS 2.3 and above due to product features relea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oft in this version.  However, support for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User Custodian should still be backward compatibl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ing the version number of the T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User Custodian, once setup, will automate a great deal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s.  However, this program does require you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Setup your own menus.  It is not the intent of this softwa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SDL code for you.  Nor will it tutor you per se on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so.  There are some tips and advice on setting up "contro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BBS menus, but the ultimate control will still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Run your system.  It is not the intent of this softwa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place" you as System Operator.  It can alleviate mu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udgery associated with it.  Much of the operation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"almost" automaticly and save you time and keystrok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of the flexibility of the reports you can genera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be spared a great deal of the paper work.  But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ss, there IS still pap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CALLS 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: Macros.sdl</w:t>
      </w:r>
    </w:p>
    <w:p>
      <w:pPr>
        <w:pStyle w:val="PreformattedText"/>
        <w:bidi w:val="0"/>
        <w:jc w:val="left"/>
        <w:rPr/>
      </w:pPr>
      <w:r>
        <w:rPr/>
        <w:t>Menu: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****************** AUTO-EXECUTING ENTRIES 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>@AnyUser</w:t>
      </w:r>
    </w:p>
    <w:p>
      <w:pPr>
        <w:pStyle w:val="PreformattedText"/>
        <w:bidi w:val="0"/>
        <w:jc w:val="left"/>
        <w:rPr/>
      </w:pPr>
      <w:r>
        <w:rPr/>
        <w:t>KEY=^@ TYPE=200 Opt Data = C:\TBBS\MANAGER\MANAGER /Q  "initializ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;*** Go to main menu, and set it�    To initiate callers as  ^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</w:t>
      </w:r>
      <w:r>
        <w:rPr/>
        <w:t>they log on, pass:        �</w:t>
      </w:r>
    </w:p>
    <w:p>
      <w:pPr>
        <w:pStyle w:val="PreformattedText"/>
        <w:bidi w:val="0"/>
        <w:jc w:val="left"/>
        <w:rPr/>
      </w:pPr>
      <w:r>
        <w:rPr/>
        <w:t>Entry:                          �                              �</w:t>
      </w:r>
    </w:p>
    <w:p>
      <w:pPr>
        <w:pStyle w:val="PreformattedText"/>
        <w:bidi w:val="0"/>
        <w:jc w:val="left"/>
        <w:rPr/>
      </w:pPr>
      <w:r>
        <w:rPr/>
        <w:t>@AnyUser                        �        "initialize"          �</w:t>
      </w:r>
    </w:p>
    <w:p>
      <w:pPr>
        <w:pStyle w:val="PreformattedText"/>
        <w:bidi w:val="0"/>
        <w:jc w:val="left"/>
        <w:rPr/>
      </w:pPr>
      <w:r>
        <w:rPr/>
        <w:t>KEY=^@ TYPE=35 Opt Data=MAIN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</w:t>
      </w:r>
      <w:r>
        <w:rPr/>
        <w:t>in the opt data        �</w:t>
      </w:r>
    </w:p>
    <w:p>
      <w:pPr>
        <w:pStyle w:val="PreformattedText"/>
        <w:bidi w:val="0"/>
        <w:jc w:val="left"/>
        <w:rPr/>
      </w:pPr>
      <w:r>
        <w:rPr/>
        <w:t>EndMenu:         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option modules currently "patched"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gram file.  They are invoked by specific menu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then read by the main program and loaded in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chapters, we will learn these parameters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called from your sdl code and their affect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So even if the previous example looks confusing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ry, it's really quite simp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it back and we'll beg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2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ing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</w:t>
      </w:r>
      <w:r>
        <w:rPr/>
        <w:t>To load the MAIN program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  <w:t>Do not pass any paramet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</w:t>
      </w:r>
      <w:r>
        <w:rPr/>
        <w:t>As shown below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Entry:                       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@Sysop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KEY=U TYPE=200 Opt Data= C:\TBBS\MANAGER\MANAGER /Q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main program module from any menu you desire.  For obvious reasons,</w:t>
      </w:r>
    </w:p>
    <w:p>
      <w:pPr>
        <w:pStyle w:val="PreformattedText"/>
        <w:bidi w:val="0"/>
        <w:jc w:val="left"/>
        <w:rPr/>
      </w:pPr>
      <w:r>
        <w:rPr/>
        <w:t>do not load the program on a menu open to public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enter the main module, you will need to log onto your board</w:t>
      </w:r>
    </w:p>
    <w:p>
      <w:pPr>
        <w:pStyle w:val="PreformattedText"/>
        <w:bidi w:val="0"/>
        <w:jc w:val="left"/>
        <w:rPr/>
      </w:pPr>
      <w:r>
        <w:rPr/>
        <w:t>as, "SYSOP".  Next, enter the main module with the password, "PASSWORD", (all</w:t>
      </w:r>
    </w:p>
    <w:p>
      <w:pPr>
        <w:pStyle w:val="PreformattedText"/>
        <w:bidi w:val="0"/>
        <w:jc w:val="left"/>
        <w:rPr/>
      </w:pPr>
      <w:r>
        <w:rPr/>
        <w:t>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SSWORD" ---&gt;      �     Password  [********  ]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The password used to enter The User Custodian does NOT coincide wi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the password you use to enter your system.  They are two different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  passwords and for security reasons, should remain 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ystem operators change their login name at record 0 from SYSOP to their</w:t>
      </w:r>
    </w:p>
    <w:p>
      <w:pPr>
        <w:pStyle w:val="PreformattedText"/>
        <w:bidi w:val="0"/>
        <w:jc w:val="left"/>
        <w:rPr/>
      </w:pPr>
      <w:r>
        <w:rPr/>
        <w:t>real name.  This is NOT ACCEPTABLE because the User Custodian WILL NOT</w:t>
      </w:r>
    </w:p>
    <w:p>
      <w:pPr>
        <w:pStyle w:val="PreformattedText"/>
        <w:bidi w:val="0"/>
        <w:jc w:val="left"/>
        <w:rPr/>
      </w:pPr>
      <w:r>
        <w:rPr/>
        <w:t>recognize your real name UNTIL you enter yourself into the access database.</w:t>
      </w:r>
    </w:p>
    <w:p>
      <w:pPr>
        <w:pStyle w:val="PreformattedText"/>
        <w:bidi w:val="0"/>
        <w:jc w:val="left"/>
        <w:rPr/>
      </w:pPr>
      <w:r>
        <w:rPr/>
        <w:t>If you are not setup to login the first time with SYSOP at record 0 or you</w:t>
      </w:r>
    </w:p>
    <w:p>
      <w:pPr>
        <w:pStyle w:val="PreformattedText"/>
        <w:bidi w:val="0"/>
        <w:jc w:val="left"/>
        <w:rPr/>
      </w:pPr>
      <w:r>
        <w:rPr/>
        <w:t>experience trouble getting in otherwise, you may log in under "LENNY MCMINN"</w:t>
      </w:r>
    </w:p>
    <w:p>
      <w:pPr>
        <w:pStyle w:val="PreformattedText"/>
        <w:bidi w:val="0"/>
        <w:jc w:val="left"/>
        <w:rPr/>
      </w:pPr>
      <w:r>
        <w:rPr/>
        <w:t>with the password "whoknows", (all lower case).  Be certain your menu system</w:t>
      </w:r>
    </w:p>
    <w:p>
      <w:pPr>
        <w:pStyle w:val="PreformattedText"/>
        <w:bidi w:val="0"/>
        <w:jc w:val="left"/>
        <w:rPr/>
      </w:pPr>
      <w:r>
        <w:rPr/>
        <w:t>will allow "LENNY MCMINN" to select the User Custodian option in your sdl</w:t>
      </w:r>
    </w:p>
    <w:p>
      <w:pPr>
        <w:pStyle w:val="PreformattedText"/>
        <w:bidi w:val="0"/>
        <w:jc w:val="left"/>
        <w:rPr/>
      </w:pPr>
      <w:r>
        <w:rPr/>
        <w:t>code before you try.  Then once your in, you may choose option 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Set progra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from the main program menu.  Then, select &lt;A&gt;dd and enter your regular</w:t>
      </w:r>
    </w:p>
    <w:p>
      <w:pPr>
        <w:pStyle w:val="PreformattedText"/>
        <w:bidi w:val="0"/>
        <w:jc w:val="left"/>
        <w:rPr/>
      </w:pPr>
      <w:r>
        <w:rPr/>
        <w:t>login handle.  Be sure to set all the access for yourself to true in all areas.</w:t>
      </w:r>
    </w:p>
    <w:p>
      <w:pPr>
        <w:pStyle w:val="PreformattedText"/>
        <w:bidi w:val="0"/>
        <w:jc w:val="left"/>
        <w:rPr/>
      </w:pPr>
      <w:r>
        <w:rPr/>
        <w:t>Save the information when your done.  At this point, you may wish to &lt;A&gt;dd</w:t>
      </w:r>
    </w:p>
    <w:p>
      <w:pPr>
        <w:pStyle w:val="PreformattedText"/>
        <w:bidi w:val="0"/>
        <w:jc w:val="left"/>
        <w:rPr/>
      </w:pPr>
      <w:r>
        <w:rPr/>
        <w:t>others to the access database as well.  Or you could go back later and enter</w:t>
      </w:r>
    </w:p>
    <w:p>
      <w:pPr>
        <w:pStyle w:val="PreformattedText"/>
        <w:bidi w:val="0"/>
        <w:jc w:val="left"/>
        <w:rPr/>
      </w:pPr>
      <w:r>
        <w:rPr/>
        <w:t>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DO NOT CHANGE ANY PASSWORDS IN THE DATABASE UNTIL YOU ARE CERTAI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YOU HAVE GIVEN YOURSELF FULL ACCESS AND HAVE TESTED IT TO BE TRUE!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sure your regular login handle has access to the main module,</w:t>
      </w:r>
    </w:p>
    <w:p>
      <w:pPr>
        <w:pStyle w:val="PreformattedText"/>
        <w:bidi w:val="0"/>
        <w:jc w:val="left"/>
        <w:rPr/>
      </w:pPr>
      <w:r>
        <w:rPr/>
        <w:t>you may wish to change all existing passwords in the acc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ing the password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To load the passwor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option module, pass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parameter "password" i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the menu call as show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below.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Entry:                          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@AnyUser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KEY=P TYPE=200 Opt Data= C:\TBBS\MANAGER\MANAGER /Q "password"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password option module from any menu such as your utilities menu.</w:t>
      </w:r>
    </w:p>
    <w:p>
      <w:pPr>
        <w:pStyle w:val="PreformattedText"/>
        <w:bidi w:val="0"/>
        <w:jc w:val="left"/>
        <w:rPr/>
      </w:pPr>
      <w:r>
        <w:rPr/>
        <w:t>You probably will want this module open to all users.  This way, users can</w:t>
      </w:r>
    </w:p>
    <w:p>
      <w:pPr>
        <w:pStyle w:val="PreformattedText"/>
        <w:bidi w:val="0"/>
        <w:jc w:val="left"/>
        <w:rPr/>
      </w:pPr>
      <w:r>
        <w:rPr/>
        <w:t>periodically change their system password.  Ex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ld password, 4 - 8 characters, CaSe SeNsItIvE: [oldwor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password, 4 - 8 characters, CaSe SeNsItIvE: [whokn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...verify accuracy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password again, 4 - 8 characters, CaSe SeNsItIvE: [wHoKnOw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tion failed, please check spelling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as correct and warn users to save the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ssword is [whoknows], please write it down now..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WARNING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get this password and you will NOT be able to log back on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the Validat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To load the valida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option module, pass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parameter "validate" i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the menu call as show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below.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Entry:                          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@CoSyso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KEY=V TYPE=200 Opt Data= C:\TBBS\MANAGER\MANAGER /Q "validate"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odule permits an authorized user to access the User Custodian's</w:t>
      </w:r>
    </w:p>
    <w:p>
      <w:pPr>
        <w:pStyle w:val="PreformattedText"/>
        <w:bidi w:val="0"/>
        <w:jc w:val="left"/>
        <w:rPr/>
      </w:pPr>
      <w:r>
        <w:rPr/>
        <w:t>features for validating callers without entering the main program module.</w:t>
      </w:r>
    </w:p>
    <w:p>
      <w:pPr>
        <w:pStyle w:val="PreformattedText"/>
        <w:bidi w:val="0"/>
        <w:jc w:val="left"/>
        <w:rPr/>
      </w:pPr>
      <w:r>
        <w:rPr/>
        <w:t>The "cosysop" must be named in the access database, (option 6).  Upon entry,</w:t>
      </w:r>
    </w:p>
    <w:p>
      <w:pPr>
        <w:pStyle w:val="PreformattedText"/>
        <w:bidi w:val="0"/>
        <w:jc w:val="left"/>
        <w:rPr/>
      </w:pPr>
      <w:r>
        <w:rPr/>
        <w:t>the cosysop will be prompted for their User Custodian password before being</w:t>
      </w:r>
    </w:p>
    <w:p>
      <w:pPr>
        <w:pStyle w:val="PreformattedText"/>
        <w:bidi w:val="0"/>
        <w:jc w:val="left"/>
        <w:rPr/>
      </w:pPr>
      <w:r>
        <w:rPr/>
        <w:t>permitted to continue.  If you or your helper is not defined in the access</w:t>
      </w:r>
    </w:p>
    <w:p>
      <w:pPr>
        <w:pStyle w:val="PreformattedText"/>
        <w:bidi w:val="0"/>
        <w:jc w:val="left"/>
        <w:rPr/>
      </w:pPr>
      <w:r>
        <w:rPr/>
        <w:t>database, the message, "ERROR: access not found",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Each user defined in the access database is assigned their ow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password.  Assigning duplicate passwords is NOT recommended!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the Corporat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To load the corpora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option module, pass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parameter "corporate" i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the menu call as show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below.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Entry:                          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@CoSyso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KEY=C TYPE=200 Opt Data= C:\TBBS\MANAGER\MANAGER /Q "corporate"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this program invokes the corporate registry as used under The User</w:t>
      </w:r>
    </w:p>
    <w:p>
      <w:pPr>
        <w:pStyle w:val="PreformattedText"/>
        <w:bidi w:val="0"/>
        <w:jc w:val="left"/>
        <w:rPr/>
      </w:pPr>
      <w:r>
        <w:rPr/>
        <w:t>Custodian.  It enables corporate users to enter information about their</w:t>
      </w:r>
    </w:p>
    <w:p>
      <w:pPr>
        <w:pStyle w:val="PreformattedText"/>
        <w:bidi w:val="0"/>
        <w:jc w:val="left"/>
        <w:rPr/>
      </w:pPr>
      <w:r>
        <w:rPr/>
        <w:t>company: contact name, address for mailing, phone numbers, commments, etc.</w:t>
      </w:r>
    </w:p>
    <w:p>
      <w:pPr>
        <w:pStyle w:val="PreformattedText"/>
        <w:bidi w:val="0"/>
        <w:jc w:val="left"/>
        <w:rPr/>
      </w:pPr>
      <w:r>
        <w:rPr/>
        <w:t>For non-corporate boards, this option module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the TABS option modul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S 1-900 option module is loaded internally within The User Custodian.</w:t>
      </w:r>
    </w:p>
    <w:p>
      <w:pPr>
        <w:pStyle w:val="PreformattedText"/>
        <w:bidi w:val="0"/>
        <w:jc w:val="left"/>
        <w:rPr/>
      </w:pPr>
      <w:r>
        <w:rPr/>
        <w:t>The TABS1_2.TPG program has been unarchived in the main program directory.</w:t>
      </w:r>
    </w:p>
    <w:p>
      <w:pPr>
        <w:pStyle w:val="PreformattedText"/>
        <w:bidi w:val="0"/>
        <w:jc w:val="left"/>
        <w:rPr/>
      </w:pPr>
      <w:r>
        <w:rPr/>
        <w:t>This module is required to run TABS on your system with The User Custo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ust be copied to your TABS directo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1_2.TPG     modified tab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Then, call the tabs module                  �    You must pass the DOS     �</w:t>
      </w:r>
    </w:p>
    <w:p>
      <w:pPr>
        <w:pStyle w:val="PreformattedText"/>
        <w:bidi w:val="0"/>
        <w:jc w:val="left"/>
        <w:rPr/>
      </w:pPr>
      <w:r>
        <w:rPr/>
        <w:t>from a menu such as:                        �    location of The Us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</w:t>
      </w:r>
      <w:r>
        <w:rPr/>
        <w:t>Custodian as a paramet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</w:t>
      </w:r>
      <w:r>
        <w:rPr/>
        <w:t>on the command line a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</w:t>
      </w:r>
      <w:r>
        <w:rPr/>
        <w:t>shown below.              �</w:t>
      </w:r>
    </w:p>
    <w:p>
      <w:pPr>
        <w:pStyle w:val="PreformattedText"/>
        <w:bidi w:val="0"/>
        <w:jc w:val="left"/>
        <w:rPr/>
      </w:pPr>
      <w:r>
        <w:rPr/>
        <w:t>Entry:                       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@AnyUser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KEY=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TYPE=200 Opt Data= C:\TBBS\TABS\TABS1_2 /Q "c:\tbbs\manager\"  &lt;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only one space between the /Q and the first " .  The parameter</w:t>
      </w:r>
    </w:p>
    <w:p>
      <w:pPr>
        <w:pStyle w:val="PreformattedText"/>
        <w:bidi w:val="0"/>
        <w:jc w:val="left"/>
        <w:rPr/>
      </w:pPr>
      <w:r>
        <w:rPr/>
        <w:t>can be upper or lower case.  The DOS path does not need a "trailing"</w:t>
      </w:r>
    </w:p>
    <w:p>
      <w:pPr>
        <w:pStyle w:val="PreformattedText"/>
        <w:bidi w:val="0"/>
        <w:jc w:val="left"/>
        <w:rPr/>
      </w:pPr>
      <w:r>
        <w:rPr/>
        <w:t>backslash.  The User Custodian will add the slash if i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recreate the ASCII file:  TABS.CFG (This file should contain your</w:t>
      </w:r>
    </w:p>
    <w:p>
      <w:pPr>
        <w:pStyle w:val="PreformattedText"/>
        <w:bidi w:val="0"/>
        <w:jc w:val="left"/>
        <w:rPr/>
      </w:pPr>
      <w:r>
        <w:rPr/>
        <w:t>settings for TABS as discussed in your TABS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͸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You will need to add one line in addition to your normal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 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;    UPRIV,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UTH, 1, X.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line -----&gt;  UNO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dd any parameters after the , in U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reating the new TABS.CFG file, you must enter TABS from a menu with</w:t>
      </w:r>
    </w:p>
    <w:p>
      <w:pPr>
        <w:pStyle w:val="PreformattedText"/>
        <w:bidi w:val="0"/>
        <w:jc w:val="left"/>
        <w:rPr/>
      </w:pPr>
      <w:r>
        <w:rPr/>
        <w:t>priv level 255.  TABS will then prompt you to replace the o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, DATE, TIME of TABS point of sale will now be saved in user's record in</w:t>
      </w:r>
    </w:p>
    <w:p>
      <w:pPr>
        <w:pStyle w:val="PreformattedText"/>
        <w:bidi w:val="0"/>
        <w:jc w:val="left"/>
        <w:rPr/>
      </w:pPr>
      <w:r>
        <w:rPr/>
        <w:t>The User Custodian along with any modifications to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If you attempt to run TABS on your system without setting up th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module as stated, the User Custodian will override any changes to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  the user's record made by TA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the Registration Modul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menu for taking user</w:t>
      </w:r>
    </w:p>
    <w:p>
      <w:pPr>
        <w:pStyle w:val="PreformattedText"/>
        <w:bidi w:val="0"/>
        <w:jc w:val="left"/>
        <w:rPr/>
      </w:pPr>
      <w:r>
        <w:rPr/>
        <w:t>subscriptions enter a menu                    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option such as:                                �    To load the registr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option module, pass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parameter "register" i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the menu call as show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</w:t>
      </w:r>
      <w:r>
        <w:rPr/>
        <w:t>below.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Entry:                          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@AnyUser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KEY=R TYPE=200 Opt Data= C:\TBBS\MANAGER\MANAGER /Q "register"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voke a module which will allow users to register and purchase</w:t>
      </w:r>
    </w:p>
    <w:p>
      <w:pPr>
        <w:pStyle w:val="PreformattedText"/>
        <w:bidi w:val="0"/>
        <w:jc w:val="left"/>
        <w:rPr/>
      </w:pPr>
      <w:r>
        <w:rPr/>
        <w:t>subscriptions while online.  Currently, the module invokes Visa/Master card &amp;</w:t>
      </w:r>
    </w:p>
    <w:p>
      <w:pPr>
        <w:pStyle w:val="PreformattedText"/>
        <w:bidi w:val="0"/>
        <w:jc w:val="left"/>
        <w:rPr/>
      </w:pPr>
      <w:r>
        <w:rPr/>
        <w:t>Discover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the Online Checks Modul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your prefered "checks online"</w:t>
      </w:r>
    </w:p>
    <w:p>
      <w:pPr>
        <w:pStyle w:val="PreformattedText"/>
        <w:bidi w:val="0"/>
        <w:jc w:val="left"/>
        <w:rPr/>
      </w:pPr>
      <w:r>
        <w:rPr/>
        <w:t>program, call this module as such:      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To load the checks onlin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option module, pass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parameter "checks online"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in the TYPE 200 call a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</w:t>
      </w:r>
      <w:r>
        <w:rPr/>
        <w:t>shown below..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YPE=200 Opt Data= C:\TBBS\MANAGER\MANAGER /Q "checks online"  &lt;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voke a module which will allow other third party applications</w:t>
      </w:r>
    </w:p>
    <w:p>
      <w:pPr>
        <w:pStyle w:val="PreformattedText"/>
        <w:bidi w:val="0"/>
        <w:jc w:val="left"/>
        <w:rPr/>
      </w:pPr>
      <w:r>
        <w:rPr/>
        <w:t>to accept checks online.  GSIPAY for American Banking Systems by Granite</w:t>
      </w:r>
    </w:p>
    <w:p>
      <w:pPr>
        <w:pStyle w:val="PreformattedText"/>
        <w:bidi w:val="0"/>
        <w:jc w:val="left"/>
        <w:rPr/>
      </w:pPr>
      <w:r>
        <w:rPr/>
        <w:t>Software in Florida is one su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you are using to accept checks online does not provide a way</w:t>
      </w:r>
    </w:p>
    <w:p>
      <w:pPr>
        <w:pStyle w:val="PreformattedText"/>
        <w:bidi w:val="0"/>
        <w:jc w:val="left"/>
        <w:rPr/>
      </w:pPr>
      <w:r>
        <w:rPr/>
        <w:t>to call this module, you will have to find a way for your sdl menu code to</w:t>
      </w:r>
    </w:p>
    <w:p>
      <w:pPr>
        <w:pStyle w:val="PreformattedText"/>
        <w:bidi w:val="0"/>
        <w:jc w:val="left"/>
        <w:rPr/>
      </w:pPr>
      <w:r>
        <w:rPr/>
        <w:t>do so AFTER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ing the Initialization Module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erhaps the most important module on your system.  Every single time</w:t>
      </w:r>
    </w:p>
    <w:p>
      <w:pPr>
        <w:pStyle w:val="PreformattedText"/>
        <w:bidi w:val="0"/>
        <w:jc w:val="left"/>
        <w:rPr/>
      </w:pPr>
      <w:r>
        <w:rPr/>
        <w:t>a user logs into your system, they will need to run through this module</w:t>
      </w:r>
    </w:p>
    <w:p>
      <w:pPr>
        <w:pStyle w:val="PreformattedText"/>
        <w:bidi w:val="0"/>
        <w:jc w:val="left"/>
        <w:rPr/>
      </w:pPr>
      <w:r>
        <w:rPr/>
        <w:t>automatically.  Changes to a users record, creation of accounts, terminal</w:t>
      </w:r>
    </w:p>
    <w:p>
      <w:pPr>
        <w:pStyle w:val="PreformattedText"/>
        <w:bidi w:val="0"/>
        <w:jc w:val="left"/>
        <w:rPr/>
      </w:pPr>
      <w:r>
        <w:rPr/>
        <w:t>settings, etc. are all maintained by the individual user at log on.  This</w:t>
      </w:r>
    </w:p>
    <w:p>
      <w:pPr>
        <w:pStyle w:val="PreformattedText"/>
        <w:bidi w:val="0"/>
        <w:jc w:val="left"/>
        <w:rPr/>
      </w:pPr>
      <w:r>
        <w:rPr/>
        <w:t>module, together with the templates you define in The User Custodian, will</w:t>
      </w:r>
    </w:p>
    <w:p>
      <w:pPr>
        <w:pStyle w:val="PreformattedText"/>
        <w:bidi w:val="0"/>
        <w:jc w:val="left"/>
        <w:rPr/>
      </w:pPr>
      <w:r>
        <w:rPr/>
        <w:t>automate the bulk of your system.  With this in mind, it is imperative it be</w:t>
      </w:r>
    </w:p>
    <w:p>
      <w:pPr>
        <w:pStyle w:val="PreformattedText"/>
        <w:bidi w:val="0"/>
        <w:jc w:val="left"/>
        <w:rPr/>
      </w:pPr>
      <w:r>
        <w:rPr/>
        <w:t>loaded FIRST in your 0000.sdl code as an AUTO-EXECU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: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******************  AUTO-EXECUTING ENTRIES - ^@ 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entry must be loaded prior to any other entries</w:t>
      </w:r>
    </w:p>
    <w:p>
      <w:pPr>
        <w:pStyle w:val="PreformattedText"/>
        <w:bidi w:val="0"/>
        <w:jc w:val="left"/>
        <w:rPr/>
      </w:pP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>@AnyUser</w:t>
      </w:r>
    </w:p>
    <w:p>
      <w:pPr>
        <w:pStyle w:val="PreformattedText"/>
        <w:bidi w:val="0"/>
        <w:jc w:val="left"/>
        <w:rPr/>
      </w:pPr>
      <w:r>
        <w:rPr/>
        <w:t>KEY=^@ TYPE=200 Opt Data = C:\TBBS\MANAGER\MANAGER /Q "initializ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;*** Go to main menu, and set it�    To initiate callers as  ^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</w:t>
      </w:r>
      <w:r>
        <w:rPr/>
        <w:t>they log on, pass:        �</w:t>
      </w:r>
    </w:p>
    <w:p>
      <w:pPr>
        <w:pStyle w:val="PreformattedText"/>
        <w:bidi w:val="0"/>
        <w:jc w:val="left"/>
        <w:rPr/>
      </w:pPr>
      <w:r>
        <w:rPr/>
        <w:t>Entry:                          �                              �</w:t>
      </w:r>
    </w:p>
    <w:p>
      <w:pPr>
        <w:pStyle w:val="PreformattedText"/>
        <w:bidi w:val="0"/>
        <w:jc w:val="left"/>
        <w:rPr/>
      </w:pPr>
      <w:r>
        <w:rPr/>
        <w:t>@AnyUser                        �        "initialize"          �</w:t>
      </w:r>
    </w:p>
    <w:p>
      <w:pPr>
        <w:pStyle w:val="PreformattedText"/>
        <w:bidi w:val="0"/>
        <w:jc w:val="left"/>
        <w:rPr/>
      </w:pPr>
      <w:r>
        <w:rPr/>
        <w:t>KEY=^@ TYPE=35 Opt Data=MAIN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</w:t>
      </w:r>
      <w:r>
        <w:rPr/>
        <w:t>in the opt data        �</w:t>
      </w:r>
    </w:p>
    <w:p>
      <w:pPr>
        <w:pStyle w:val="PreformattedText"/>
        <w:bidi w:val="0"/>
        <w:jc w:val="left"/>
        <w:rPr/>
      </w:pPr>
      <w:r>
        <w:rPr/>
        <w:t>EndMenu:         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is module BEFORE you define your top menu and even before you handle</w:t>
      </w:r>
    </w:p>
    <w:p>
      <w:pPr>
        <w:pStyle w:val="PreformattedText"/>
        <w:bidi w:val="0"/>
        <w:jc w:val="left"/>
        <w:rPr/>
      </w:pPr>
      <w:r>
        <w:rPr/>
        <w:t>any callers such as ba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 -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itoring Program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gram use    � &lt;-- ALL program use is logged to file...  �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l databases ���������������������������������������������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E-Validate callers        O-Dir of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F-Process invoices        R-DIR of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G-Edit opening questions  S-DIR of BAK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I-Edit internet domain    T-Update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J-                        U-Update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 system defaults     K-                        V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L-                        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ustodian is set up to monitor every action performed within it.  This</w:t>
      </w:r>
    </w:p>
    <w:p>
      <w:pPr>
        <w:pStyle w:val="PreformattedText"/>
        <w:bidi w:val="0"/>
        <w:jc w:val="left"/>
        <w:rPr/>
      </w:pPr>
      <w:r>
        <w:rPr/>
        <w:t>is important for many reason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curity issuses</w:t>
      </w:r>
    </w:p>
    <w:p>
      <w:pPr>
        <w:pStyle w:val="PreformattedText"/>
        <w:bidi w:val="0"/>
        <w:jc w:val="left"/>
        <w:rPr/>
      </w:pPr>
      <w:r>
        <w:rPr/>
        <w:t>- Verification of events and the times they occur</w:t>
      </w:r>
    </w:p>
    <w:p>
      <w:pPr>
        <w:pStyle w:val="PreformattedText"/>
        <w:bidi w:val="0"/>
        <w:jc w:val="left"/>
        <w:rPr/>
      </w:pPr>
      <w:r>
        <w:rPr/>
        <w:t>- Errors during ru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format is shown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                     Current time: 09:19:57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               </w:t>
      </w:r>
      <w:r>
        <w:rPr/>
        <w:t>Current date:  5 Oct 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SOP   5 Oct 94  09:19:49  MONITOR PROGRAM USE</w:t>
      </w:r>
    </w:p>
    <w:p>
      <w:pPr>
        <w:pStyle w:val="PreformattedText"/>
        <w:bidi w:val="0"/>
        <w:jc w:val="left"/>
        <w:rPr/>
      </w:pPr>
      <w:r>
        <w:rPr/>
        <w:t>SYSOP   5 Oct 94  09:19:31  TEMPLATE [125] PRINTER NOT READY  &lt;����Ŀ</w:t>
      </w:r>
    </w:p>
    <w:p>
      <w:pPr>
        <w:pStyle w:val="PreformattedText"/>
        <w:bidi w:val="0"/>
        <w:jc w:val="left"/>
        <w:rPr/>
      </w:pPr>
      <w:r>
        <w:rPr/>
        <w:t>SYSOP   5 Oct 94  09:18:48  PAYMENT FOR DEBBY MCMINN - 10           �</w:t>
      </w:r>
    </w:p>
    <w:p>
      <w:pPr>
        <w:pStyle w:val="PreformattedText"/>
        <w:bidi w:val="0"/>
        <w:jc w:val="left"/>
        <w:rPr/>
      </w:pPr>
      <w:r>
        <w:rPr/>
        <w:t>SYSOP   5 Oct 94  09:18:40  BROWSE USER DATABASE                    �</w:t>
      </w:r>
    </w:p>
    <w:p>
      <w:pPr>
        <w:pStyle w:val="PreformattedText"/>
        <w:bidi w:val="0"/>
        <w:jc w:val="left"/>
        <w:rPr/>
      </w:pPr>
      <w:r>
        <w:rPr/>
        <w:t>SYSOP   5 Oct 94  09:18:29  MONITOR PROGRAM USE                     �</w:t>
      </w:r>
    </w:p>
    <w:p>
      <w:pPr>
        <w:pStyle w:val="PreformattedText"/>
        <w:bidi w:val="0"/>
        <w:jc w:val="left"/>
        <w:rPr/>
      </w:pPr>
      <w:r>
        <w:rPr/>
        <w:t>SYSOP   5 Oct 94  09:18:19  BROWSE USER DATABASE                    �</w:t>
      </w:r>
    </w:p>
    <w:p>
      <w:pPr>
        <w:pStyle w:val="PreformattedText"/>
        <w:bidi w:val="0"/>
        <w:jc w:val="left"/>
        <w:rPr/>
      </w:pPr>
      <w:r>
        <w:rPr/>
        <w:t>SYSOP   5 Oct 94  09:18:14  SETUP PAYMENT DEFAULTS                  �</w:t>
      </w:r>
    </w:p>
    <w:p>
      <w:pPr>
        <w:pStyle w:val="PreformattedText"/>
        <w:bidi w:val="0"/>
        <w:jc w:val="left"/>
        <w:rPr/>
      </w:pPr>
      <w:r>
        <w:rPr/>
        <w:t>SYSOP   5 Oct 94  09:18:10  SETUP MANAGER DEFAULTS                  �</w:t>
      </w:r>
    </w:p>
    <w:p>
      <w:pPr>
        <w:pStyle w:val="PreformattedText"/>
        <w:bidi w:val="0"/>
        <w:jc w:val="left"/>
        <w:rPr/>
      </w:pPr>
      <w:r>
        <w:rPr/>
        <w:t>SYSOP   5 Oct 9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SYSOP   5 Oct 9�  EVERY action in the Custodian generates a logged report.  �</w:t>
      </w:r>
    </w:p>
    <w:p>
      <w:pPr>
        <w:pStyle w:val="PreformattedText"/>
        <w:bidi w:val="0"/>
        <w:jc w:val="left"/>
        <w:rPr/>
      </w:pPr>
      <w:r>
        <w:rPr/>
        <w:t>SYSOP   5 Oct 9�  Even error messages are 'trapped' and displayed in red... �</w:t>
      </w:r>
    </w:p>
    <w:p>
      <w:pPr>
        <w:pStyle w:val="PreformattedText"/>
        <w:bidi w:val="0"/>
        <w:jc w:val="left"/>
        <w:rPr/>
      </w:pPr>
      <w:r>
        <w:rPr/>
        <w:t>SYSOP   5 Oct 9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SYSOP   5 Oct 94  09:16:24  MONITOR PROGRAM USE</w:t>
      </w:r>
    </w:p>
    <w:p>
      <w:pPr>
        <w:pStyle w:val="PreformattedText"/>
        <w:bidi w:val="0"/>
        <w:jc w:val="left"/>
        <w:rPr/>
      </w:pPr>
      <w:r>
        <w:rPr/>
        <w:t>SYSOP   5 Oct 94  09:16:15  BROWSE POS DATABASE</w:t>
      </w:r>
    </w:p>
    <w:p>
      <w:pPr>
        <w:pStyle w:val="PreformattedText"/>
        <w:bidi w:val="0"/>
        <w:jc w:val="left"/>
        <w:rPr/>
      </w:pPr>
      <w:r>
        <w:rPr/>
        <w:t>SYSOP   5 Oct 94  09:16:09  ENTER THE MANAGER</w:t>
      </w:r>
    </w:p>
    <w:p>
      <w:pPr>
        <w:pStyle w:val="PreformattedText"/>
        <w:bidi w:val="0"/>
        <w:jc w:val="left"/>
        <w:rPr/>
      </w:pPr>
      <w:r>
        <w:rPr/>
        <w:t>^          ^         ^                   ^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andle  ������������ Event date/time  �� actual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 are recorded in descending order, (most recent event first).  The</w:t>
      </w:r>
    </w:p>
    <w:p>
      <w:pPr>
        <w:pStyle w:val="PreformattedText"/>
        <w:bidi w:val="0"/>
        <w:jc w:val="left"/>
        <w:rPr/>
      </w:pPr>
      <w:r>
        <w:rPr/>
        <w:t>Custodian will record up to 10,000 events.  On event 10,001, it will clear</w:t>
      </w:r>
    </w:p>
    <w:p>
      <w:pPr>
        <w:pStyle w:val="PreformattedText"/>
        <w:bidi w:val="0"/>
        <w:jc w:val="left"/>
        <w:rPr/>
      </w:pPr>
      <w:r>
        <w:rPr/>
        <w:t>all recorded events and start again.  If there is an error in the program, it</w:t>
      </w:r>
    </w:p>
    <w:p>
      <w:pPr>
        <w:pStyle w:val="PreformattedText"/>
        <w:bidi w:val="0"/>
        <w:jc w:val="left"/>
        <w:rPr/>
      </w:pPr>
      <w:r>
        <w:rPr/>
        <w:t>is helpful to view these events and write down what you were doing before the</w:t>
      </w:r>
    </w:p>
    <w:p>
      <w:pPr>
        <w:pStyle w:val="PreformattedText"/>
        <w:bidi w:val="0"/>
        <w:jc w:val="left"/>
        <w:rPr/>
      </w:pPr>
      <w:r>
        <w:rPr/>
        <w:t>error occurred.  Some system operators have used utilities such as Screen</w:t>
      </w:r>
    </w:p>
    <w:p>
      <w:pPr>
        <w:pStyle w:val="PreformattedText"/>
        <w:bidi w:val="0"/>
        <w:jc w:val="left"/>
        <w:rPr/>
      </w:pPr>
      <w:r>
        <w:rPr/>
        <w:t>Thief to capture the screen and send errors and events directly to LAMB</w:t>
      </w:r>
    </w:p>
    <w:p>
      <w:pPr>
        <w:pStyle w:val="PreformattedText"/>
        <w:bidi w:val="0"/>
        <w:jc w:val="left"/>
        <w:rPr/>
      </w:pPr>
      <w:r>
        <w:rPr/>
        <w:t>Software support via Internet mail.  The response time on errors reported in</w:t>
      </w:r>
    </w:p>
    <w:p>
      <w:pPr>
        <w:pStyle w:val="PreformattedText"/>
        <w:bidi w:val="0"/>
        <w:jc w:val="left"/>
        <w:rPr/>
      </w:pPr>
      <w:r>
        <w:rPr/>
        <w:t>this manner is far superior to all other avenues of report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xing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gram use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l databases  � &lt;--  Indexing is maintained while in use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�      but can be performed with this option...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G-Edit opening questions  S-DIR of BAK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I-Edit internet domain    T-Update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J-                        U-Update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 system defaults     K-                        V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L-                        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 the various databases for The User Custodian is best done with</w:t>
      </w:r>
    </w:p>
    <w:p>
      <w:pPr>
        <w:pStyle w:val="PreformattedText"/>
        <w:bidi w:val="0"/>
        <w:jc w:val="left"/>
        <w:rPr/>
      </w:pPr>
      <w:r>
        <w:rPr/>
        <w:t>PACK19.EXE, the offline Pack &amp; Index utility, in a nightly event.  If for any</w:t>
      </w:r>
    </w:p>
    <w:p>
      <w:pPr>
        <w:pStyle w:val="PreformattedText"/>
        <w:bidi w:val="0"/>
        <w:jc w:val="left"/>
        <w:rPr/>
      </w:pPr>
      <w:r>
        <w:rPr/>
        <w:t>reason you should require indexing without "taking down" the BBS, you may do</w:t>
      </w:r>
    </w:p>
    <w:p>
      <w:pPr>
        <w:pStyle w:val="PreformattedText"/>
        <w:bidi w:val="0"/>
        <w:jc w:val="left"/>
        <w:rPr/>
      </w:pPr>
      <w:r>
        <w:rPr/>
        <w:t>so with option 2.  Keep in mind, indexing online will NOT remove any records</w:t>
      </w:r>
    </w:p>
    <w:p>
      <w:pPr>
        <w:pStyle w:val="PreformattedText"/>
        <w:bidi w:val="0"/>
        <w:jc w:val="left"/>
        <w:rPr/>
      </w:pPr>
      <w:r>
        <w:rPr/>
        <w:t>marked for deletion.  Also bear in mind, the "impact" of indexing a large</w:t>
      </w:r>
    </w:p>
    <w:p>
      <w:pPr>
        <w:pStyle w:val="PreformattedText"/>
        <w:bidi w:val="0"/>
        <w:jc w:val="left"/>
        <w:rPr/>
      </w:pPr>
      <w:r>
        <w:rPr/>
        <w:t>user base online will affect BBS performance as seen by your users during the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..! This will physically affect your systems performance..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: Indexing online can "dog" your system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s complete.  If you have many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, wait till later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you wish to continue..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mmediate feedback on the operations �em until th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gress is provided...              � many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Do you wish to continue �        USER DATABAS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Writing - ihandle.ndx       �</w:t>
      </w:r>
    </w:p>
    <w:p>
      <w:pPr>
        <w:pStyle w:val="PreformattedText"/>
        <w:bidi w:val="0"/>
        <w:jc w:val="left"/>
        <w:rPr/>
      </w:pPr>
      <w:r>
        <w:rPr/>
        <w:t>Are you REALLY sure..?  � �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    �     �     �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0     25%   50%   75%    100%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OTE : Indexing online can "dog" your system unt� All files/fields read o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s complete.  If you have many � written are displayed...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, wait till later...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Do you wish to continue �      TEMPLATE DATABAS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Writing - ititle.ndx        �</w:t>
      </w:r>
    </w:p>
    <w:p>
      <w:pPr>
        <w:pStyle w:val="PreformattedText"/>
        <w:bidi w:val="0"/>
        <w:jc w:val="left"/>
        <w:rPr/>
      </w:pPr>
      <w:r>
        <w:rPr/>
        <w:t>Are you REALLY sure..?  � �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0     25%   50%   75%    100%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ating file pa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gram use     A-Browse User Database    M-Back up all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l databases  ������������������������������������������Ŀ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�&lt;----  You may place The Custodian in any �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�       directory or drive you wish...     �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��������������������������������������������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I-Edit internet domain    T-Update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J-                        U-Update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 system defaults     K-                        V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L-                        W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sire, the software can be run on any drive or in any directory by</w:t>
      </w:r>
    </w:p>
    <w:p>
      <w:pPr>
        <w:pStyle w:val="PreformattedText"/>
        <w:bidi w:val="0"/>
        <w:jc w:val="left"/>
        <w:rPr/>
      </w:pPr>
      <w:r>
        <w:rPr/>
        <w:t>designating where the program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enter path where MAIN program is located...</w:t>
      </w:r>
    </w:p>
    <w:p>
      <w:pPr>
        <w:pStyle w:val="PreformattedText"/>
        <w:bidi w:val="0"/>
        <w:jc w:val="left"/>
        <w:rPr/>
      </w:pPr>
      <w:r>
        <w:rPr/>
        <w:t>MAIN program area...      : C:\TBBS\MANAGER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enter path where BACKUP files are located...</w:t>
      </w:r>
    </w:p>
    <w:p>
      <w:pPr>
        <w:pStyle w:val="PreformattedText"/>
        <w:bidi w:val="0"/>
        <w:jc w:val="left"/>
        <w:rPr/>
      </w:pPr>
      <w:r>
        <w:rPr/>
        <w:t>BACKUP files area...      : C:\TBBS\MANAGER\BAK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enter path where RIP files are located...</w:t>
      </w:r>
    </w:p>
    <w:p>
      <w:pPr>
        <w:pStyle w:val="PreformattedText"/>
        <w:bidi w:val="0"/>
        <w:jc w:val="left"/>
        <w:rPr/>
      </w:pPr>
      <w:r>
        <w:rPr/>
        <w:t>RIP files area...         : C:\TBBS\MANAGER\RI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Not designating the correct program paths can adversely affec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program operation!  If the program fails to function, check these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  paths for accuracy and compare them to actual DO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Name &amp;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gram use     A-Browse User Database    M-Back up all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l databases  D-Browse POS database     N-Dir of databa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������������������������������������������Ŀ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�&lt;---  For invoicing and display purposes  �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��������������������������������������������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I-Edit internet domain    T-Update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J-                        U-Update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 system defaults     K-                        V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L-                        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enables you to enter the BBS name and address which will appear</w:t>
      </w:r>
    </w:p>
    <w:p>
      <w:pPr>
        <w:pStyle w:val="PreformattedText"/>
        <w:bidi w:val="0"/>
        <w:jc w:val="left"/>
        <w:rPr/>
      </w:pPr>
      <w:r>
        <w:rPr/>
        <w:t>on invoices generated by The User Custo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ter the title of your BBS:  LAMB Software BBS</w:t>
      </w:r>
    </w:p>
    <w:p>
      <w:pPr>
        <w:pStyle w:val="PreformattedText"/>
        <w:bidi w:val="0"/>
        <w:jc w:val="left"/>
        <w:rPr/>
      </w:pPr>
      <w:r>
        <w:rPr/>
        <w:t>Enter mailing Street/APT/PO BOX   :  111 EAST JOHN ST.</w:t>
      </w:r>
    </w:p>
    <w:p>
      <w:pPr>
        <w:pStyle w:val="PreformattedText"/>
        <w:bidi w:val="0"/>
        <w:jc w:val="left"/>
        <w:rPr/>
      </w:pPr>
      <w:r>
        <w:rPr/>
        <w:t>Enter mailing CITY/STATE/ZIPCODE  :  MAUMEE, OH 43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 Board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gram use     A-Browse User Database    M-Back up all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l databases  D-Browse POS database     N-Dir of databa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E-Validate callers        O-Dir of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� &lt;-- Designating email and internet mail boards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J-                        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 system defaults     K-                        V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L-                        W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Custodian has the capability to send Local Email and Internet E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a TBBS defined message boards.  Enter these board names with op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your private e-mail board..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your internet mail board..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The message board names must be entered exactly as they appear a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defined in CEDIT.  Fields are case sensitive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eive the error message, "** BOARD NOT DEFINED IN CEDIT **",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y the board names in CEDIT with the board names entered here. 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define who should receive program com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should program comments go to..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NY MCM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mments are selected in the User Custodian Main Menu with option P,</w:t>
      </w:r>
    </w:p>
    <w:p>
      <w:pPr>
        <w:pStyle w:val="PreformattedText"/>
        <w:bidi w:val="0"/>
        <w:jc w:val="left"/>
        <w:rPr/>
      </w:pPr>
      <w:r>
        <w:rPr/>
        <w:t>&lt;P&gt;rogram comment, located on the Main Menu leg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igning Program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gram use     A-Browse User Database    M-Back up all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l databases  D-Browse POS database     N-Dir of databa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E-Validate callers        O-Dir of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F-Process Invoices        R-Dir of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� &lt;-- Assigning access to the User Custodian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 system defaults     K-                        V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L-                        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ssign other users on your system various tasks to perform within the</w:t>
      </w:r>
    </w:p>
    <w:p>
      <w:pPr>
        <w:pStyle w:val="PreformattedText"/>
        <w:bidi w:val="0"/>
        <w:jc w:val="left"/>
        <w:rPr/>
      </w:pPr>
      <w:r>
        <w:rPr/>
        <w:t>User Custodian WITHOUT their gaining FULL acces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Program Acces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s$word Protection: [T]   &lt;--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: JOHN DOE                                        Password: whokn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: [F]                  Cosysop: [F]                  Subop: 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[F] Monitor program use           I [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[F] Re-index databases            J [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[F] Designate file paths          K [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[F] Enter BBS name/address        L [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[F] Set up email/imail/comments   M [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[F] Set program access            R [T] Backup all databases    &lt;--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--&gt;6 [T] Set user templates            T [F] Dir of databa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[F] Set system defaults           U [F] Dir of MAIN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[F] Set payment defaults          V [F] DIR of RIP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[F] Browse user database          W [F] DIR of BAK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[F] Browse POS database           X [F] Upload to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--&gt;E [T] Validate callers              Y [F] Upload to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--&gt;G [T] Process invoices              Z [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 Comments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ser is set up to assist me in various mundane tasks that I never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virtually every aspect of the Custodian's operations can be</w:t>
      </w:r>
    </w:p>
    <w:p>
      <w:pPr>
        <w:pStyle w:val="PreformattedText"/>
        <w:bidi w:val="0"/>
        <w:jc w:val="left"/>
        <w:rPr/>
      </w:pPr>
      <w:r>
        <w:rPr/>
        <w:t>assigned or unassigned as you see fit.  Many sysops have trustworthy</w:t>
      </w:r>
    </w:p>
    <w:p>
      <w:pPr>
        <w:pStyle w:val="PreformattedText"/>
        <w:bidi w:val="0"/>
        <w:jc w:val="left"/>
        <w:rPr/>
      </w:pPr>
      <w:r>
        <w:rPr/>
        <w:t>"helpers" who do voice validations and such.  The helpers can perform the</w:t>
      </w:r>
    </w:p>
    <w:p>
      <w:pPr>
        <w:pStyle w:val="PreformattedText"/>
        <w:bidi w:val="0"/>
        <w:jc w:val="left"/>
        <w:rPr/>
      </w:pPr>
      <w:r>
        <w:rPr/>
        <w:t>functions without having access to unassigned areas.  Furthermore, each user</w:t>
      </w:r>
    </w:p>
    <w:p>
      <w:pPr>
        <w:pStyle w:val="PreformattedText"/>
        <w:bidi w:val="0"/>
        <w:jc w:val="left"/>
        <w:rPr/>
      </w:pPr>
      <w:r>
        <w:rPr/>
        <w:t>is assigned their own password separate from their log on password for your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new users, choose the option to &lt;A&gt;dd at the PROGRAM ACCESS screen and</w:t>
      </w:r>
    </w:p>
    <w:p>
      <w:pPr>
        <w:pStyle w:val="PreformattedText"/>
        <w:bidi w:val="0"/>
        <w:jc w:val="left"/>
        <w:rPr/>
      </w:pPr>
      <w:r>
        <w:rPr/>
        <w:t>edit the options available as you see fit. Press D to toggle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gning System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gram use     A-Browse User Database    M-Back up all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l databases  D-Browse POS database     N-Dir of databa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E-Validate callers        O-Dir of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F-Process invoices        R-DIR of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G-Edit opening questions  S-DIR of BAK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�����������������������������������Ŀ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�&lt;-- A lot of The User Custodian's  �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 system defaults     �    power comes from this feature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of the work your system can perform in your absence is accomplished</w:t>
      </w:r>
    </w:p>
    <w:p>
      <w:pPr>
        <w:pStyle w:val="PreformattedText"/>
        <w:bidi w:val="0"/>
        <w:jc w:val="left"/>
        <w:rPr/>
      </w:pPr>
      <w:r>
        <w:rPr/>
        <w:t>through these Sysop Defined Templates.  Defining these templates and</w:t>
      </w:r>
    </w:p>
    <w:p>
      <w:pPr>
        <w:pStyle w:val="PreformattedText"/>
        <w:bidi w:val="0"/>
        <w:jc w:val="left"/>
        <w:rPr/>
      </w:pPr>
      <w:r>
        <w:rPr/>
        <w:t>structuring your menu system to work with them, takes some effort.  However,</w:t>
      </w:r>
    </w:p>
    <w:p>
      <w:pPr>
        <w:pStyle w:val="PreformattedText"/>
        <w:bidi w:val="0"/>
        <w:jc w:val="left"/>
        <w:rPr/>
      </w:pPr>
      <w:r>
        <w:rPr/>
        <w:t>the effort is quickly repaid when your system leaves you free to accomplish</w:t>
      </w:r>
    </w:p>
    <w:p>
      <w:pPr>
        <w:pStyle w:val="PreformattedText"/>
        <w:bidi w:val="0"/>
        <w:jc w:val="left"/>
        <w:rPr/>
      </w:pPr>
      <w:r>
        <w:rPr/>
        <w:t>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emplates 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 User Access Templates ]������������������2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: BADUSER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: This is used to toggle from good user to bad user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riv level [  5]  1-255, 0        Min/Day  : [   5]  0-1440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0 to ignore                 Min/Call : [  5]   0-255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xpire Date [01/01/01]            calls/Day: [  1]   0-255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01/01/01 to ignore          bytes/day: [    5000] 0-99999998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Enter all 9's to ignore field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1 [.*******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2 [.*******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3 [********]                    Newusr [F]      Keep   [*]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4 [********]                    Badusr [T]      Full   [*]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* to ignore a flag              Invsbl [T]      Review [*]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. to turn off flag              Enter * to ignore a field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- for either  flag              Enter F to turn off field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X to turn on  flag              Enter T to turn on  field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s used to set a user from current standing to "BAD" standing.</w:t>
      </w:r>
    </w:p>
    <w:p>
      <w:pPr>
        <w:pStyle w:val="PreformattedText"/>
        <w:bidi w:val="0"/>
        <w:jc w:val="left"/>
        <w:rPr/>
      </w:pPr>
      <w:r>
        <w:rPr/>
        <w:t>When applied, this template will alter the user's record accordingly when</w:t>
      </w:r>
    </w:p>
    <w:p>
      <w:pPr>
        <w:pStyle w:val="PreformattedText"/>
        <w:bidi w:val="0"/>
        <w:jc w:val="left"/>
        <w:rPr/>
      </w:pPr>
      <w:r>
        <w:rPr/>
        <w:t>they log on.  Your menu system could be designed to "intercept" any user with</w:t>
      </w:r>
    </w:p>
    <w:p>
      <w:pPr>
        <w:pStyle w:val="PreformattedText"/>
        <w:bidi w:val="0"/>
        <w:jc w:val="left"/>
        <w:rPr/>
      </w:pPr>
      <w:r>
        <w:rPr/>
        <w:t>the appropria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: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 AUTO-EXECUTING ENTRIES 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>@AnyUser</w:t>
      </w:r>
    </w:p>
    <w:p>
      <w:pPr>
        <w:pStyle w:val="PreformattedText"/>
        <w:bidi w:val="0"/>
        <w:jc w:val="left"/>
        <w:rPr/>
      </w:pPr>
      <w:r>
        <w:rPr/>
        <w:t>KEY=^@ TYPE = 200 Opt Data = C:\TBBS\MANAGER\MANAGER /Q  "initial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send bad users to a menu called BAD1 where all they</w:t>
      </w:r>
    </w:p>
    <w:p>
      <w:pPr>
        <w:pStyle w:val="PreformattedText"/>
        <w:bidi w:val="0"/>
        <w:jc w:val="left"/>
        <w:rPr/>
      </w:pPr>
      <w:r>
        <w:rPr/>
        <w:t>;can do is leave a comment to sysop or hang up.  All</w:t>
      </w:r>
    </w:p>
    <w:p>
      <w:pPr>
        <w:pStyle w:val="PreformattedText"/>
        <w:bidi w:val="0"/>
        <w:jc w:val="left"/>
        <w:rPr/>
      </w:pPr>
      <w:r>
        <w:rPr/>
        <w:t>;other users move on to the MAIN MENU.</w:t>
      </w:r>
    </w:p>
    <w:p>
      <w:pPr>
        <w:pStyle w:val="PreformattedText"/>
        <w:bidi w:val="0"/>
        <w:jc w:val="left"/>
        <w:rPr/>
      </w:pP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>A1=.------- A2=.-------</w:t>
      </w:r>
    </w:p>
    <w:p>
      <w:pPr>
        <w:pStyle w:val="PreformattedText"/>
        <w:bidi w:val="0"/>
        <w:jc w:val="left"/>
        <w:rPr/>
      </w:pPr>
      <w:r>
        <w:rPr/>
        <w:t>KEY=^@ TYPE =35 Opt Data=BA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 Go to main menu, and set it as TOP level!</w:t>
      </w:r>
    </w:p>
    <w:p>
      <w:pPr>
        <w:pStyle w:val="PreformattedText"/>
        <w:bidi w:val="0"/>
        <w:jc w:val="left"/>
        <w:rPr/>
      </w:pP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>@AnyUser</w:t>
      </w:r>
    </w:p>
    <w:p>
      <w:pPr>
        <w:pStyle w:val="PreformattedText"/>
        <w:bidi w:val="0"/>
        <w:jc w:val="left"/>
        <w:rPr/>
      </w:pPr>
      <w:r>
        <w:rPr/>
        <w:t>KEY=^@ TYPE=35 Opt Data=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 User Access Templates ]������������������2������Ŀ</w:t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: BADUSER  �&lt;--    The first ten templates are considered "system" 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: This is u�templates in that The Custodian uses these to automate � �</w:t>
      </w:r>
    </w:p>
    <w:p>
      <w:pPr>
        <w:pStyle w:val="PreformattedText"/>
        <w:bidi w:val="0"/>
        <w:jc w:val="left"/>
        <w:rPr/>
      </w:pPr>
      <w:r>
        <w:rPr/>
        <w:t>�                   �</w:t>
      </w:r>
      <w:r>
        <w:rPr/>
        <w:t>many sysop tasks.  They can be modified in any way     �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riv level [ �possible, but cannot be deleted or have the title      �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0 to ig�changed...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xpire Date [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01/01/01 to ignore          bytes/day: [    5000] 0-99999998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Enter all 9's to ignore field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1 [.*******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2 [.*******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3 [********]                    Newusr [F]      Keep   [*]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4 [********]                    Badusr [T]      Full   [*]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* to ignore a flag              Invsbl [T]      Review [*]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. to turn off flag              Enter * to ignore a field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- for either  flag              Enter F to turn off field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X to turn on  flag              Enter T to turn on  field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ystem" templates are the first templates to set up after you first</w:t>
      </w:r>
    </w:p>
    <w:p>
      <w:pPr>
        <w:pStyle w:val="PreformattedText"/>
        <w:bidi w:val="0"/>
        <w:jc w:val="left"/>
        <w:rPr/>
      </w:pPr>
      <w:r>
        <w:rPr/>
        <w:t>install.  The following are the first ten templates, (system templates),</w:t>
      </w:r>
    </w:p>
    <w:p>
      <w:pPr>
        <w:pStyle w:val="PreformattedText"/>
        <w:bidi w:val="0"/>
        <w:jc w:val="left"/>
        <w:rPr/>
      </w:pPr>
      <w:r>
        <w:rPr/>
        <w:t>and thei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NEWUSER    Used to create new user status on this system, brand new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brand new caller enters your system, this templat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ed to their record when they create their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BADUSER    This is used to toggle from good user to bad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System Operator, you may apply this template manual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record in your user database.  This template is also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validation module.  When you press &lt;B&gt;ad caller,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e settings applied to the current user, taking them o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idation process and marking them as "b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EXPIRED    For users who need to pay to continue service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mplate is currently applied manually by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.  You can, however, have the system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a flag on expired users, (see TBBS 2.3 manual, pg 5-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EDIT 2.3M-4     File     System    Com Ports    Logon    Message    Other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MENU DISPLAY FORMAT OPTIONS               Editing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ppress CLS on Menu Loads in ANS mode = Y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ppress "Command:" prompt in ANS mode = Y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play Xpert 1 as Xpert 0 in ANS mode = Y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arriage Return is a Normal Menu Key = NO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Flags to CHANGE on expiration of pre-authorized time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illing Class 0:  A1 = ------X- A2 = -------- A3 = -------- A4 = --------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illing Class 1:  A1 = -------- A2 = -------- A3 = -------- A4 = --------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illing Class 2:  A1 = -------- A2 = -------- A3 = -------- A4 = --------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illing Class 3:  A1 = -------- A2 = -------- A3 = -------- A4 = --------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illing Class 4:  A1 = -------- A2 = -------- A3 = -------- A4 = --------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illing Class 5:  A1 = -------- A2 = -------- A3 = -------- A4 = --------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illing Class 6:  A1 = -------- A2 = -------- A3 = -------- A4 = --------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illing Class 7:  A1 = -------- A2 = -------- A3 = -------- A4 = --------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illing Class 8:  A1 = -------- A2 = -------- A3 = -------- A4 = --------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illing Class 9:  A1 = -------- A2 = -------- A3 = -------- A4 = --------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Ports   6 Msg Bd  Events:  0 Ext,  0 Int,  0 Ghost   8 Term Defs   5 Conf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=Prev Entry     ESC=Exit      =Next Entry  F10=SAVE                 F1=Hel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enu system can then be set up to intercept a user with the appropriate</w:t>
      </w:r>
    </w:p>
    <w:p>
      <w:pPr>
        <w:pStyle w:val="PreformattedText"/>
        <w:bidi w:val="0"/>
        <w:jc w:val="left"/>
        <w:rPr/>
      </w:pPr>
      <w:r>
        <w:rPr/>
        <w:t>flag setting and send them to an expired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REGISTERED Any user who has paid access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mplate defines the settings for a registered user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Used in conjunction with the POS database and pay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 options.  When a user subscribes online, this templa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.  Any settings applied in the Default Payments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 like settings from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VALIDUSER  Used to toggle from new to phone validated user, (BUT NOT PA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mplate is called from the validation module. 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V&gt;alidate, and these are the settings appli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, taking them out of the valid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UN_BADUSER Used to toggle a user from bad to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tated, this template is set up to "unmark" a user as "ba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how you set up the BADUSER template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 this template to "UNDO" the BAD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RESERVED   Reserved for program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RESERVED   Reserved for program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RESERVED   Reserved for program expansion</w:t>
      </w:r>
    </w:p>
    <w:p>
      <w:pPr>
        <w:pStyle w:val="PreformattedText"/>
        <w:bidi w:val="0"/>
        <w:jc w:val="left"/>
        <w:rPr/>
      </w:pPr>
      <w:r>
        <w:rPr/>
        <w:t>10 RESERVED   Reserved for program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emplates have been reserved in the likely event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ed to expand program capabilities.  They are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nd cannot be applied in any way.  They also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nor can their names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 User Access Templates ]������������������12�����Ŀ</w:t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: NOCHAT   � After the first ten, however, you can define up to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: Used to t� one billion more templates..!  The Custodian will    �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maintain a record that can be modified in ANY way.   �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riv level [ � All your templates can be printed to screen, file or �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0 to ig� printer as often as you wish...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xpire Date [���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01/01/01 to ignore          bytes/day: [       0] 0-99999998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Enter all 9's to ignore field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1 [********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2 [.*******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3 [********]                    Newusr [*]      Keep   [*]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4 [********]                    Badusr [*]      Full   [*]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* to ignore a flag              Invsbl [*]      Review [*]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. to turn off flag              Enter * to ignore a field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- for either  flag              Enter F to turn off field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ter X to turn on  flag              Enter T to turn on  field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emplates can be defined to use throughout your menu system.</w:t>
      </w:r>
    </w:p>
    <w:p>
      <w:pPr>
        <w:pStyle w:val="PreformattedText"/>
        <w:bidi w:val="0"/>
        <w:jc w:val="left"/>
        <w:rPr/>
      </w:pPr>
      <w:r>
        <w:rPr/>
        <w:t>Templates such as the following are the more common ones created by sys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_NOCHAT  Used to toggle a user from nochat priv's to chat priv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o remove the settings applied by the NOCHAT templ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back a user's chat privil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HAT     Used to toggle a user from chat priv's to no chat priv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ed with your sdl code, this template can keep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from using cha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      This will provide a user with access to adult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verifying adult information and validity, this 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manually applied to upgrade a user to ADUL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SYS   Visiting TBBS sysop privilages, (not necessarily ad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 user settings to provide access to Visiting Sysop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SYSOP   This will bring a user up to co-sysop status, access to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a user's account for maintaining the system at the "help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     This will bring a user up to SYSOP status, and access to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a user's account and give them access to ALL areas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bvious reasons, you will want to take your time and define these</w:t>
      </w:r>
    </w:p>
    <w:p>
      <w:pPr>
        <w:pStyle w:val="PreformattedText"/>
        <w:bidi w:val="0"/>
        <w:jc w:val="left"/>
        <w:rPr/>
      </w:pPr>
      <w:r>
        <w:rPr/>
        <w:t>templates appropriately.  Then, if necessary, alter your sdl menu code to</w:t>
      </w:r>
    </w:p>
    <w:p>
      <w:pPr>
        <w:pStyle w:val="PreformattedText"/>
        <w:bidi w:val="0"/>
        <w:jc w:val="left"/>
        <w:rPr/>
      </w:pPr>
      <w:r>
        <w:rPr/>
        <w:t>work with these templates. A module for printing your templates to screen,</w:t>
      </w:r>
    </w:p>
    <w:p>
      <w:pPr>
        <w:pStyle w:val="PreformattedText"/>
        <w:bidi w:val="0"/>
        <w:jc w:val="left"/>
        <w:rPr/>
      </w:pPr>
      <w:r>
        <w:rPr/>
        <w:t>file or printer port is available.  It can be invoked from within any</w:t>
      </w:r>
    </w:p>
    <w:p>
      <w:pPr>
        <w:pStyle w:val="PreformattedText"/>
        <w:bidi w:val="0"/>
        <w:jc w:val="left"/>
        <w:rPr/>
      </w:pPr>
      <w:r>
        <w:rPr/>
        <w:t>template by selecting the &lt;T&gt;ype option. When designing menu code, printout</w:t>
      </w:r>
    </w:p>
    <w:p>
      <w:pPr>
        <w:pStyle w:val="PreformattedText"/>
        <w:bidi w:val="0"/>
        <w:jc w:val="left"/>
        <w:rPr/>
      </w:pPr>
      <w:r>
        <w:rPr/>
        <w:t>this report and hang it by their local console!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 GENERATOR v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/05/94 16:28: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=&gt;  All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LATE  PRV  EXPIRE  MIN  MIN CAL D/L BYTE NEW BAD INV KEEP  FULL  REVIE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LVL   DATE   DAY  CAL DAY   DAY    USR USR USR USER ACCESS   US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ADUSER      5 01/01������������������������������������������Ŀ *       *</w:t>
      </w:r>
    </w:p>
    <w:p>
      <w:pPr>
        <w:pStyle w:val="PreformattedText"/>
        <w:bidi w:val="0"/>
        <w:jc w:val="left"/>
        <w:rPr/>
      </w:pPr>
      <w:r>
        <w:rPr/>
        <w:t>A1(.*******) A2(.***�This gives you a print out of all your    �</w:t>
      </w:r>
    </w:p>
    <w:p>
      <w:pPr>
        <w:pStyle w:val="PreformattedText"/>
        <w:bidi w:val="0"/>
        <w:jc w:val="left"/>
        <w:rPr/>
      </w:pPr>
      <w:r>
        <w:rPr/>
        <w:t>This is used to togg�system flags and templates.  How ofte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have you wished you could remember what   �</w:t>
      </w:r>
    </w:p>
    <w:p>
      <w:pPr>
        <w:pStyle w:val="PreformattedText"/>
        <w:bidi w:val="0"/>
        <w:jc w:val="left"/>
        <w:rPr/>
      </w:pPr>
      <w:r>
        <w:rPr/>
        <w:t>EXPIRED      0 01/01�that one flag was for..?!  All            � *       *</w:t>
      </w:r>
    </w:p>
    <w:p>
      <w:pPr>
        <w:pStyle w:val="PreformattedText"/>
        <w:bidi w:val="0"/>
        <w:jc w:val="left"/>
        <w:rPr/>
      </w:pPr>
      <w:r>
        <w:rPr/>
        <w:t>A1(******X*) A2(****�information pertaining to the template    �</w:t>
      </w:r>
    </w:p>
    <w:p>
      <w:pPr>
        <w:pStyle w:val="PreformattedText"/>
        <w:bidi w:val="0"/>
        <w:jc w:val="left"/>
        <w:rPr/>
      </w:pPr>
      <w:r>
        <w:rPr/>
        <w:t>For users who need t�including comments is reported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EWUSER     10 01/01/01    0  30   0     5000  T   *   T   T     F       F</w:t>
      </w:r>
    </w:p>
    <w:p>
      <w:pPr>
        <w:pStyle w:val="PreformattedText"/>
        <w:bidi w:val="0"/>
        <w:jc w:val="left"/>
        <w:rPr/>
      </w:pPr>
      <w:r>
        <w:rPr/>
        <w:t>A1(X*******) A2(********) A3(********) A4(********)</w:t>
      </w:r>
    </w:p>
    <w:p>
      <w:pPr>
        <w:pStyle w:val="PreformattedText"/>
        <w:bidi w:val="0"/>
        <w:jc w:val="left"/>
        <w:rPr/>
      </w:pPr>
      <w:r>
        <w:rPr/>
        <w:t>Used to toggle new user status on this system, brand new 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CHAT       0 01/01/01 9999 999 999        0  *   *   *   *     *       *</w:t>
      </w:r>
    </w:p>
    <w:p>
      <w:pPr>
        <w:pStyle w:val="PreformattedText"/>
        <w:bidi w:val="0"/>
        <w:jc w:val="left"/>
        <w:rPr/>
      </w:pPr>
      <w:r>
        <w:rPr/>
        <w:t>A1(********) A2(,*******) A3(********) A4(********)</w:t>
      </w:r>
    </w:p>
    <w:p>
      <w:pPr>
        <w:pStyle w:val="PreformattedText"/>
        <w:bidi w:val="0"/>
        <w:jc w:val="left"/>
        <w:rPr/>
      </w:pPr>
      <w:r>
        <w:rPr/>
        <w:t>Used to toggle a user from chat to no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Program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gram use     A-Browse User Database    M-Back up all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l databases  D-Browse POS database     N-Dir of databa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E-Validate callers        O-Dir of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F-Process invoices        R-DIR of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G-Edit opening questions  S-DIR of BAK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I-Edit internet domain    T-Update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�����������������������������������������Ŀ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 system defaults     �&lt;--  Setting up the program environment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settings which the Custodian uses on a routine basis can be saved</w:t>
      </w:r>
    </w:p>
    <w:p>
      <w:pPr>
        <w:pStyle w:val="PreformattedText"/>
        <w:bidi w:val="0"/>
        <w:jc w:val="left"/>
        <w:rPr/>
      </w:pP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[ System Defaults ]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[1] Default Line Printer Port #       I [ 25] Adult priv level on bday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1 [F] Toggle Epson LQ1500 emulation    *J [F] Allow handles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2 [T] Toggle Color/B&amp;W at startup       K [T] Update priv level on bdate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[15] New user access in days         *L [F] Auto generate INET addres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4 [F] Bump users marked bad             M [T] Show password on validation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[T] Prompt payment if expired         N [F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[F] Alert sysop: process TABS         O [F� Everything from how many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[T] Alert sysop: need to validate     R [F� days does a new user get to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[T] Alert sysop: process invoices     S [F� a default line printer port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9 [F] Auto generate cover letters       T [F� is assigned here. Much of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[F]                                   U [F� the sysops duties can be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B [F] Auto generate invoices            V [F� assigned here as well.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 [F]                                   W [F� There is room for expansion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 [F] Use corporate questionaire        X [F� as sysops recommend new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[F] Use opening questions             Y [F� ideas...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 [F]                                   Z [F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 [F]                                   / [F]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se options are "locked" into the shown settings.  Some becaus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phased out of the program.  Others because they are being phas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Default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[1] Default line printer port #   - Port to send format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[F] Toggle Epson LQ1500 emulation - Always off, may be phas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[T] Toggle Color/B&amp;W at startup   - Always in color, being phas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[15] New user access in days      - Number of days for a brand new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eck out your system, (up to 99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out subscri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[F] Bump users marked bad         - Always off, being phas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[T] Prompt payment if expired     - If a user's subscription is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ire within 15 days, the Custod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prompt them at logon to sub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ing VISA, MASTER or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[T] Alert sysop: process TABS     - If using the TABS option module, any 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5 user will be prompted at log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meone has subscribed using TABS 1-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[T] Alert sysop: need to validate - Any priv 255 user will be promp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on if there are new users to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[T] Alert sysop: process invoices - Any priv 255 user will be promp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on if there are invoices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[F] Auto generate cover letters   - Always off, being phas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[F] Reserved f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[F] Reserved f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[F] Reserved f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[T] Use corporate questionnaire   - If using the Corporate Registry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ule, setting this to true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 users at logon to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rporate information.  Non-corpo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ards should NOT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[T] Use opening questions         - If set to true, the Custodian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five modifiable questions you def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 callers will be prompted with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estions as they create their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Refer to option G on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[F] Reserved f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[F] Reserved f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[ 25] Adult priv level on bday    - This is the priv level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signed to a new caller upon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ir birthday if they are 18 an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 K on this screen must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ue for this option to be "turned 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will NOT invoke the ADUL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[T] Allow handles                 - Always on, being phas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[T] Update priv level on bdate    - This toggles the previous option, "I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f/on without affecting the set 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vel.  If this option is set to fal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 "I"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[T] Auto generate INET address    - Always on, being phas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[T] Show password on validation   - Used in the validation option mo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set to true, the person vali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ers will see the password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ify the validity of the call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mpting them for their passwor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the phone.  If set to fal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lidator will see asterik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place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[F] Reserved f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[F] Reserved f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[F] Reserved f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[F] Reserved f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[F] Reserved f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[F] Reserved f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[F] Reserved f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[F] Reserved f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[F] Reserved f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[F] Reserved f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[F] Reserved f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[F] Reserved fo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Payment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gram use     A-Browse User Database    M-Back up all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l databases  D-Browse POS database     N-Dir of databa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E-Validate callers        O-Dir of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F-Process invoices        R-DIR of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G-Edit opening questions  S-DIR of BAK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I-Edit internet domain    T-Update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J-                        U-Update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 system defaults    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�&lt;--  Defining your own custom payment pla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ustodian enables you to define up to ten different plans with</w:t>
      </w:r>
    </w:p>
    <w:p>
      <w:pPr>
        <w:pStyle w:val="PreformattedText"/>
        <w:bidi w:val="0"/>
        <w:jc w:val="left"/>
        <w:rPr/>
      </w:pPr>
      <w:r>
        <w:rPr/>
        <w:t>flexibility built into each on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[ Payment Defaults 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ST   DAYS  MDAY M/CALL DBYTE               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[  4.95][  30][ 270][  90][  500000] 1 month access/500,000 bytes d/l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Basic accoun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[  8.50][  60][ 270][  90][ 1000000] 2 month access/1,000,000 bytes d/l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Intermediate account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[ 11.25][  90][   0][ 270][       0] 3 month access/unlimited bytes d/l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Premium account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[ 21.50][ 180][   0][ 270][       0] 6 month access/unlimited bytes d/l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Super accoun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[ 29.25][ 270][   0][ 270][       0] 9 month access/unlimited bytes d/l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Ultra accoun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[ 36.00][ 365][   0][ 270][       0] 1 year access/unlimited bytes d/l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Super-Ultra account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[  0.00][   0][   0][   0][       0]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[  0.00][   0][   0][   0][       0]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[  0.00][   0][   0][   0][       0]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[  0.00][   0][   0][   0][       0]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  - This is the total cost to purchase th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  - The total number of days allowed under th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AY   - The total minutes per day allowed to use the system under th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/CALL - The minutes per call a user receives under th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YTE  - The total download bytes per day a user may use by purchasing th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set forth under this section override any settings in the</w:t>
      </w:r>
    </w:p>
    <w:p>
      <w:pPr>
        <w:pStyle w:val="PreformattedText"/>
        <w:bidi w:val="0"/>
        <w:jc w:val="left"/>
        <w:rPr/>
      </w:pPr>
      <w:r>
        <w:rPr/>
        <w:t>REGISTER template.  The changes in the user's account take affect the next</w:t>
      </w:r>
    </w:p>
    <w:p>
      <w:pPr>
        <w:pStyle w:val="PreformattedText"/>
        <w:bidi w:val="0"/>
        <w:jc w:val="left"/>
        <w:rPr/>
      </w:pPr>
      <w:r>
        <w:rPr/>
        <w:t>time they initialize into the system.  If you have a menu option that users</w:t>
      </w:r>
    </w:p>
    <w:p>
      <w:pPr>
        <w:pStyle w:val="PreformattedText"/>
        <w:bidi w:val="0"/>
        <w:jc w:val="left"/>
        <w:rPr/>
      </w:pPr>
      <w:r>
        <w:rPr/>
        <w:t>may select to re-initialize their accounts, the changes can take effect</w:t>
      </w:r>
    </w:p>
    <w:p>
      <w:pPr>
        <w:pStyle w:val="PreformattedText"/>
        <w:bidi w:val="0"/>
        <w:jc w:val="left"/>
        <w:rPr/>
      </w:pPr>
      <w:r>
        <w:rPr/>
        <w:t>immediately.  A good place to provide this option to re-initialize is on your</w:t>
      </w:r>
    </w:p>
    <w:p>
      <w:pPr>
        <w:pStyle w:val="PreformattedText"/>
        <w:bidi w:val="0"/>
        <w:jc w:val="left"/>
        <w:rPr/>
      </w:pPr>
      <w:r>
        <w:rPr/>
        <w:t>user utilities menu and on any menu in which they may subscrib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wsing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   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gram use     A-Browse User Database    �&lt;-- This is where mass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l databases  D-Browse POS database     �    amounts of info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E-Validate callers        �    can be reported on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F-Process invoices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G-Edit opening questions  S-DIR of BAK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I-Edit internet domain    T-Update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J-                        U-Update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 system defaults     K-                        V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L-                        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[%F2 Personal ]�����������������������[^F3 System Access ]�1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ndl: SYSOP                           � Newusr: [F]     Prvlvl: [255]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Name: SYSOP                           � Badusr: [F]     PssWrd: [whoknows]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Loca: HOST SYSTEM                     � Invsbl: [F]         A1: [-X------]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Phon: 419-893-5864                    � Keep  : [T]         A2: [XXXXX---]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Addr: 111 EAST JOHN ST.               � Full  : [T]         A3: [-------X]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City: MAUMEE                          � Review: [T]         A4: [X------X]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Stat: OH                              � Delete: [F]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Zipc: 43537-3341                      � aduLt : [T]    Bday: [11/11/63]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INET: lambsoft@toltbbs.com            � valdbY: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[&amp;F4 Method of Payment ]����[*F5 Billing C1 ]�������[(F6 Login Info ]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k#: [                    ] � $/mo :   9.98           � Lastdy: 10/05/9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#: [                    ] � AmtPd:  29.95           � Lasttm: 08:13:3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sa#: [5555 5555 5555 5555 ] � Pd_dt: 09/18/94         � Frston: 09/01/9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dt: [00/00]    $ payment   � eXpdt: 12/31/99         � Callyr:    236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[)F7 TABS 1-900 ]���������������������������������Ĵ Byte/day:       0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ID #:                                           � Min/day :    0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OS date:                                           � Min/call:    0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OS time:                                           � Call/day:    0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[ Comments ]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is a comment about the system operator. There are two lines availabl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comments. Lines will wrap by truncating words to the next field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�&gt;next   &lt;-&gt;prev   &lt;S&gt;earch   &lt;T&gt;emplate   &lt;A&gt;dd   &lt;M&gt;ess   &lt;\&gt;page  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Base User Info &amp; Hot Keys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Box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Access:  F2 key    &lt;����� Keys to edit entire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:   % key    &lt;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ndl: The system user ID, also found in USERLOG.BBS   - cannot be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The user's real name                            - Hot Key = !</w:t>
      </w:r>
    </w:p>
    <w:p>
      <w:pPr>
        <w:pStyle w:val="PreformattedText"/>
        <w:bidi w:val="0"/>
        <w:jc w:val="left"/>
        <w:rPr/>
      </w:pPr>
      <w:r>
        <w:rPr/>
        <w:t>* Loca: The calling location, also found in USERLOG.BBS - Hot Key =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: The user's voice phone number                   - Hot Key =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: The user's mailing address                      - Hot Key =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The user's city to receive mail                 - Hot Key =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: The user's state to receive mail                - Hot Key =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c: The user's zipcode                              - Hot Key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ET: The user's internet mail E-mail address         - Hot Key =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btained from USERLOG.BBS dur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Access Bo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Access:  F3 key    &lt;����� Keys to edit entire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:   ^ key    &lt;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usr: Un-Validated caller, toggle NEWUSER/VALIDUSER templates - Hot Key =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usr: Bad caller, toggles with BADUSER/UN_BADUSER templates   - Hot Key = B</w:t>
      </w:r>
    </w:p>
    <w:p>
      <w:pPr>
        <w:pStyle w:val="PreformattedText"/>
        <w:bidi w:val="0"/>
        <w:jc w:val="left"/>
        <w:rPr/>
      </w:pPr>
      <w:r>
        <w:rPr/>
        <w:t>* Invsbl: Mark account invisible - changes update USERLOG.BBS     - Hot Key = I</w:t>
      </w:r>
    </w:p>
    <w:p>
      <w:pPr>
        <w:pStyle w:val="PreformattedText"/>
        <w:bidi w:val="0"/>
        <w:jc w:val="left"/>
        <w:rPr/>
      </w:pPr>
      <w:r>
        <w:rPr/>
        <w:t>* Keep  : Save the account in USERLOG.BBS even if deleted         - Hot Key = K</w:t>
      </w:r>
    </w:p>
    <w:p>
      <w:pPr>
        <w:pStyle w:val="PreformattedText"/>
        <w:bidi w:val="0"/>
        <w:jc w:val="left"/>
        <w:rPr/>
      </w:pPr>
      <w:r>
        <w:rPr/>
        <w:t>* Full  : Mark account FULL access - changes update USERLOG.BBS   - Hot Key = F</w:t>
      </w:r>
    </w:p>
    <w:p>
      <w:pPr>
        <w:pStyle w:val="PreformattedText"/>
        <w:bidi w:val="0"/>
        <w:jc w:val="left"/>
        <w:rPr/>
      </w:pPr>
      <w:r>
        <w:rPr/>
        <w:t>* Review: Mark account reviewed - changes update USERLOG.BBS      - Hot Key = R</w:t>
      </w:r>
    </w:p>
    <w:p>
      <w:pPr>
        <w:pStyle w:val="PreformattedText"/>
        <w:bidi w:val="0"/>
        <w:jc w:val="left"/>
        <w:rPr/>
      </w:pPr>
      <w:r>
        <w:rPr/>
        <w:t>* Delete: Delete/Undelete account - changes update USERLOG.BBS    - Hot Key =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uLt : Mark account as adult                                   - Hot Key = L</w:t>
      </w:r>
    </w:p>
    <w:p>
      <w:pPr>
        <w:pStyle w:val="PreformattedText"/>
        <w:bidi w:val="0"/>
        <w:jc w:val="left"/>
        <w:rPr/>
      </w:pPr>
      <w:r>
        <w:rPr/>
        <w:t>* Prvlvl: Account priv level - changes update USERLOG.BBS         - Hot Key = P</w:t>
      </w:r>
    </w:p>
    <w:p>
      <w:pPr>
        <w:pStyle w:val="PreformattedText"/>
        <w:bidi w:val="0"/>
        <w:jc w:val="left"/>
        <w:rPr/>
      </w:pPr>
      <w:r>
        <w:rPr/>
        <w:t>* PssWrd: Account password - changes DO NOT update USERLOG.BBS    - Hot Key = W</w:t>
      </w:r>
    </w:p>
    <w:p>
      <w:pPr>
        <w:pStyle w:val="PreformattedText"/>
        <w:bidi w:val="0"/>
        <w:jc w:val="left"/>
        <w:rPr/>
      </w:pPr>
      <w:r>
        <w:rPr/>
        <w:t>*     A1: Account A1 flag set - changes update USERLOG.BBS        - Hot Key = 1</w:t>
      </w:r>
    </w:p>
    <w:p>
      <w:pPr>
        <w:pStyle w:val="PreformattedText"/>
        <w:bidi w:val="0"/>
        <w:jc w:val="left"/>
        <w:rPr/>
      </w:pPr>
      <w:r>
        <w:rPr/>
        <w:t>*     A2: Account A2 flag set - changes update USERLOG.BBS        - Hot Key = 2</w:t>
      </w:r>
    </w:p>
    <w:p>
      <w:pPr>
        <w:pStyle w:val="PreformattedText"/>
        <w:bidi w:val="0"/>
        <w:jc w:val="left"/>
        <w:rPr/>
      </w:pPr>
      <w:r>
        <w:rPr/>
        <w:t>*     A3: Account A3 flag set - changes update USERLOG.BBS        - Hot Key = 3</w:t>
      </w:r>
    </w:p>
    <w:p>
      <w:pPr>
        <w:pStyle w:val="PreformattedText"/>
        <w:bidi w:val="0"/>
        <w:jc w:val="left"/>
        <w:rPr/>
      </w:pPr>
      <w:r>
        <w:rPr/>
        <w:t>*     A4: Account A4 flag set - changes update USERLOG.BBS        - Hot Key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ay: User's birthdate as entered in new user questionnaire   - Hot Key =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dbY: Who validated the account                               - Hot Key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btained from USERLOG.BBS dur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 Bo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Access:  F4 key    &lt;����� Keys to edit entire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:   &amp; key    &lt;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k#: Check Number/Bank Phone info                          - Hot Key =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#: authorization code given by bank to accept payment    - Hot Key =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#: Visa/Master/Discover card number used                 - Hot Key =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dt: Expiration Date of credit card used                   - Hot Key = E</w:t>
      </w:r>
    </w:p>
    <w:p>
      <w:pPr>
        <w:pStyle w:val="PreformattedText"/>
        <w:bidi w:val="0"/>
        <w:jc w:val="left"/>
        <w:rPr/>
      </w:pPr>
      <w:r>
        <w:rPr/>
        <w:t>$ payment: manually enter a payment on this account              - Hot Key =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box is updated at the Point Of Sale, (time of purchase).</w:t>
      </w:r>
    </w:p>
    <w:p>
      <w:pPr>
        <w:pStyle w:val="PreformattedText"/>
        <w:bidi w:val="0"/>
        <w:jc w:val="left"/>
        <w:rPr/>
      </w:pPr>
      <w:r>
        <w:rPr/>
        <w:t>Exception: The authorization number is entered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C1 Box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Access:  F5 key    &lt;����� Keys to edit entire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:   * key    &lt;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/mo : Average cost per month according to plan purchased   - Hot Key =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tPd: Cost of last subscription plan purchased             - Hot Key =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_dt: Date of purchase, (POS)                              - Hot Key = none</w:t>
      </w:r>
    </w:p>
    <w:p>
      <w:pPr>
        <w:pStyle w:val="PreformattedText"/>
        <w:bidi w:val="0"/>
        <w:jc w:val="left"/>
        <w:rPr/>
      </w:pPr>
      <w:r>
        <w:rPr/>
        <w:t>* eXpdt: Account expiration date - changes update USERLOG.BBS - Hot Key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btained from USERLOG.BBS dur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Info Box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Access:  F6 key    &lt;����� Keys to edit entire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:   ( key    &lt;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Lastdy: Date account was last used, from USERLOG.BBS</w:t>
      </w:r>
    </w:p>
    <w:p>
      <w:pPr>
        <w:pStyle w:val="PreformattedText"/>
        <w:bidi w:val="0"/>
        <w:jc w:val="left"/>
        <w:rPr/>
      </w:pPr>
      <w:r>
        <w:rPr/>
        <w:t>*   Lasttm: Time account was last used, from USERLOG.BBS</w:t>
      </w:r>
    </w:p>
    <w:p>
      <w:pPr>
        <w:pStyle w:val="PreformattedText"/>
        <w:bidi w:val="0"/>
        <w:jc w:val="left"/>
        <w:rPr/>
      </w:pPr>
      <w:r>
        <w:rPr/>
        <w:t>*   Frston: Date account was first used/created</w:t>
      </w:r>
    </w:p>
    <w:p>
      <w:pPr>
        <w:pStyle w:val="PreformattedText"/>
        <w:bidi w:val="0"/>
        <w:jc w:val="left"/>
        <w:rPr/>
      </w:pPr>
      <w:r>
        <w:rPr/>
        <w:t>*   Callyr: Total calls to the system</w:t>
      </w:r>
    </w:p>
    <w:p>
      <w:pPr>
        <w:pStyle w:val="PreformattedText"/>
        <w:bidi w:val="0"/>
        <w:jc w:val="left"/>
        <w:rPr/>
      </w:pPr>
      <w:r>
        <w:rPr/>
        <w:t>* Byte/day: Download bytes per day - changes update USERLOG.BBS</w:t>
      </w:r>
    </w:p>
    <w:p>
      <w:pPr>
        <w:pStyle w:val="PreformattedText"/>
        <w:bidi w:val="0"/>
        <w:jc w:val="left"/>
        <w:rPr/>
      </w:pPr>
      <w:r>
        <w:rPr/>
        <w:t>* Min/day : Minutes/day allowed - changes update USERLOG.BBS</w:t>
      </w:r>
    </w:p>
    <w:p>
      <w:pPr>
        <w:pStyle w:val="PreformattedText"/>
        <w:bidi w:val="0"/>
        <w:jc w:val="left"/>
        <w:rPr/>
      </w:pPr>
      <w:r>
        <w:rPr/>
        <w:t>* Min/call: Minutes/call allowed - changes update USERLOG.BBS</w:t>
      </w:r>
    </w:p>
    <w:p>
      <w:pPr>
        <w:pStyle w:val="PreformattedText"/>
        <w:bidi w:val="0"/>
        <w:jc w:val="left"/>
        <w:rPr/>
      </w:pPr>
      <w:r>
        <w:rPr/>
        <w:t>* Call/day: Number of calls/day allowed - changes update USERLOG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btained from USERLOG.BBS dur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 1-900 Box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Access:  F7 key    &lt;����� Keys to edit entire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:   ) key    &lt;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SID #: The TABS subscription identification number</w:t>
      </w:r>
    </w:p>
    <w:p>
      <w:pPr>
        <w:pStyle w:val="PreformattedText"/>
        <w:bidi w:val="0"/>
        <w:jc w:val="left"/>
        <w:rPr/>
      </w:pPr>
      <w:r>
        <w:rPr/>
        <w:t>*  POS date: The date subscription was last purchased</w:t>
      </w:r>
    </w:p>
    <w:p>
      <w:pPr>
        <w:pStyle w:val="PreformattedText"/>
        <w:bidi w:val="0"/>
        <w:jc w:val="left"/>
        <w:rPr/>
      </w:pPr>
      <w:r>
        <w:rPr/>
        <w:t>*  POS time: The time subscription was last purch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btained via the TABS subscrip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Box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Access:  [ key    &lt;����� Keys to edit entire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:  [ key    &lt;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[ Comments ]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 comments left here about this accoun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btained from the notes field in USERLOG.BBS dur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To view or edit answers from the new user questionnaire use th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Hot Key ], located in the Comments box title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Base Legend Ho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&gt;next   &lt;-&gt;prev   &lt;S&gt;earch   &lt;T&gt;emplate   &lt;A&gt;dd   &lt;M&gt;ess   &lt;\&gt;page  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s panning forward to the next account in the us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keys: =, +, SPACEBAR and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llows panning backwards to the previous account in the us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lternate key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Brings up the Search legend Ho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&gt;o to - Go to the Top, Bottom or a specific recor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&gt;xpiration - Show all records which expire on or befor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&lt;N&gt;dle - Enter a full or partial string to search on the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eal name - Enter a full or partial string to search on the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ity - Enter a full or partial string to search on the cit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Q&gt;uit - Stop searching through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Allows full screen access to the templates database with an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rent template upon return to the user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This option puts the account editor into full screen mode and per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dd a record to the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Invokes the TBBS local E-mail message board.  You may enter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user you have displayed.  You may also read or quick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Enter TBBS full screen conferenc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Key: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The REPORT GENERATOR v1.00 is accessed via the  .  key.  At thi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time, this information has been left off the screen Hot Key legend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ustodian's Report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dt: [     ]    ���������������������������������������Ŀallyr:      2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[ F7 Billing � Reports can be a powerful tool when   �yte/day:    4000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imeyr:    0� done correctly and The Custodian's    �in/day :    0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imemo:    0� Report Generator is no exception...   �in/call:   30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$/min : 0.00�����������������������������������������all/day:    0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[ Comments ]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(ESC to exit)              REPORT GENERATOR v1.0                 15 Chars left</w:t>
      </w:r>
    </w:p>
    <w:p>
      <w:pPr>
        <w:pStyle w:val="PreformattedText"/>
        <w:bidi w:val="0"/>
        <w:jc w:val="left"/>
        <w:rPr/>
      </w:pPr>
      <w:r>
        <w:rPr/>
        <w:t>Select Field = &gt;</w:t>
      </w:r>
    </w:p>
    <w:p>
      <w:pPr>
        <w:pStyle w:val="PreformattedText"/>
        <w:bidi w:val="0"/>
        <w:jc w:val="left"/>
        <w:rPr/>
      </w:pPr>
      <w:r>
        <w:rPr/>
        <w:t>(ENTER to print)</w:t>
      </w:r>
    </w:p>
    <w:p>
      <w:pPr>
        <w:pStyle w:val="PreformattedText"/>
        <w:bidi w:val="0"/>
        <w:jc w:val="left"/>
        <w:rPr/>
      </w:pPr>
      <w:r>
        <w:rPr/>
        <w:t>|.VOICE PHONE .EXP DATE.PRIV .A1 FLAGS.A2 FLAGS.A3 FLAGS.A4 FLAGS...........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from any Hot Blue key when selecting information to print.  How many</w:t>
      </w:r>
    </w:p>
    <w:p>
      <w:pPr>
        <w:pStyle w:val="PreformattedText"/>
        <w:bidi w:val="0"/>
        <w:jc w:val="left"/>
        <w:rPr/>
      </w:pPr>
      <w:r>
        <w:rPr/>
        <w:t>characters left in the buffer is displayed as you go.  The Report Generator</w:t>
      </w:r>
    </w:p>
    <w:p>
      <w:pPr>
        <w:pStyle w:val="PreformattedText"/>
        <w:bidi w:val="0"/>
        <w:jc w:val="left"/>
        <w:rPr/>
      </w:pPr>
      <w:r>
        <w:rPr/>
        <w:t>will let you know if your run out of character space on the page.  When ready</w:t>
      </w:r>
    </w:p>
    <w:p>
      <w:pPr>
        <w:pStyle w:val="PreformattedText"/>
        <w:bidi w:val="0"/>
        <w:jc w:val="left"/>
        <w:rPr/>
      </w:pPr>
      <w:r>
        <w:rPr/>
        <w:t>to print, press ENTER and you will be prompted to select a print "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&gt;ll Records,  &lt;E&gt;xpire date,  &lt;S&gt;ystem Access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the appropriate selection, you can "filter out" records from the</w:t>
      </w:r>
    </w:p>
    <w:p>
      <w:pPr>
        <w:pStyle w:val="PreformattedText"/>
        <w:bidi w:val="0"/>
        <w:jc w:val="left"/>
        <w:rPr/>
      </w:pPr>
      <w:r>
        <w:rPr/>
        <w:t>print spool by only printing records which meet the search criteria.  Then</w:t>
      </w:r>
    </w:p>
    <w:p>
      <w:pPr>
        <w:pStyle w:val="PreformattedText"/>
        <w:bidi w:val="0"/>
        <w:jc w:val="left"/>
        <w:rPr/>
      </w:pPr>
      <w:r>
        <w:rPr/>
        <w:t>you will be prompted where to send the output.  You have three choices.  You</w:t>
      </w:r>
    </w:p>
    <w:p>
      <w:pPr>
        <w:pStyle w:val="PreformattedText"/>
        <w:bidi w:val="0"/>
        <w:jc w:val="left"/>
        <w:rPr/>
      </w:pPr>
      <w:r>
        <w:rPr/>
        <w:t>may send the report to: the screen, (the default), printer or to an ASCII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e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 GENERATOR v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/06/94 00:13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=&gt;  A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 EXP DATE PRIV  A1 FLAGS A2 FLAGS A3 FLAGS A4 FLA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NDLE: KITTEN</w:t>
      </w:r>
    </w:p>
    <w:p>
      <w:pPr>
        <w:pStyle w:val="PreformattedText"/>
        <w:bidi w:val="0"/>
        <w:jc w:val="left"/>
        <w:rPr/>
      </w:pPr>
      <w:r>
        <w:rPr/>
        <w:t>216-945-9300 03/09/95 20    ---X---- XXXXX--- -------X -------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NDLE: STEVE LA RUE</w:t>
      </w:r>
    </w:p>
    <w:p>
      <w:pPr>
        <w:pStyle w:val="PreformattedText"/>
        <w:bidi w:val="0"/>
        <w:jc w:val="left"/>
        <w:rPr/>
      </w:pPr>
      <w:r>
        <w:rPr/>
        <w:t>216-677-1567 05/13/95 30    --X----- XXXXX--- -------X -------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NDLE: SYSOP</w:t>
      </w:r>
    </w:p>
    <w:p>
      <w:pPr>
        <w:pStyle w:val="PreformattedText"/>
        <w:bidi w:val="0"/>
        <w:jc w:val="left"/>
        <w:rPr/>
      </w:pPr>
      <w:r>
        <w:rPr/>
        <w:t>419-893-5864 01/30/95 255   ---XX--X XXXXX--- -------X X------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NDLE: JOHN DOE</w:t>
      </w:r>
    </w:p>
    <w:p>
      <w:pPr>
        <w:pStyle w:val="PreformattedText"/>
        <w:bidi w:val="0"/>
        <w:jc w:val="left"/>
        <w:rPr/>
      </w:pPr>
      <w:r>
        <w:rPr/>
        <w:t>555-555-5555 11/17/93 10    X------- X------- -------X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NDLE: TEST USER</w:t>
      </w:r>
    </w:p>
    <w:p>
      <w:pPr>
        <w:pStyle w:val="PreformattedText"/>
        <w:bidi w:val="0"/>
        <w:jc w:val="left"/>
        <w:rPr/>
      </w:pPr>
      <w:r>
        <w:rPr/>
        <w:t>555-555-5555 10/19/94 10    X------- .------- -------X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4 - Generating Reports,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wsing The PO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gram use     A-Browse User Database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l databases  D-Browse POS database    �&lt;--  Payment history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E-Validate callers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F-Process invoices        R-DIR of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G-Edit opening questions  S-DIR of BAK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I-Edit internet domain    T-Update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J-                        U-Update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 system defaults     K-                        V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L-                        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s are archived in the POS database and can be referenc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[ POS Database ]�����������������������3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#      3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name: SYSOP                          Paid Amt:  10.00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sa/Mast: 1234 1234 1234 1234            pOs Date: 10/05/94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 date : 02/95                          paY Plan: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ck Num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iting  [T]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eared  [F]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ed [F]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[ Comments ]ĳ You don't have to stretch   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is a payment test...                    � your imagination to see the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� </w:t>
      </w:r>
      <w:r>
        <w:rPr/>
        <w:t>value in maintaining Point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� </w:t>
      </w:r>
      <w:r>
        <w:rPr/>
        <w:t>of Sale records...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+&gt;next   &lt;-&gt;prev   &lt;G&gt;en invoice   &lt;T&gt;ype   &lt;S&gt;earch   &lt;D&gt;el 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s panning forward to the next account in the us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keys: =,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llows panning backwards to the previous account in the us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lternate key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Generate an invoice on the current record.  The invoice creat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duced and stored.  To print out the invoice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F-Process invoices, on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 are automatically generated at Point Of Sale.  However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roduce" the invoice by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This option invokes the User Custodian Report generator as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the User Base, (see Chapter 4 - Generating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Search mod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Mark the current record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Key: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  [T] - Mark this field true if the payment has yet to clear th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ed  [F] - If payment has cleared the bank, mark this field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 [F] - If the payment was returned for any reason and did not cle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this field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Reports can be produced using the Report Generator based 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these settings as well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in the POS database can be modified by using the Hot Key assigned</w:t>
      </w:r>
    </w:p>
    <w:p>
      <w:pPr>
        <w:pStyle w:val="PreformattedText"/>
        <w:bidi w:val="0"/>
        <w:jc w:val="left"/>
        <w:rPr/>
      </w:pPr>
      <w:r>
        <w:rPr/>
        <w:t>to it.  The Invoice number, however, cannot be altered.  Once an invoice is</w:t>
      </w:r>
    </w:p>
    <w:p>
      <w:pPr>
        <w:pStyle w:val="PreformattedText"/>
        <w:bidi w:val="0"/>
        <w:jc w:val="left"/>
        <w:rPr/>
      </w:pPr>
      <w:r>
        <w:rPr/>
        <w:t>generated and assigned a number, it i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delete a record, you may do so.  If the record is deleted AND</w:t>
      </w:r>
    </w:p>
    <w:p>
      <w:pPr>
        <w:pStyle w:val="PreformattedText"/>
        <w:bidi w:val="0"/>
        <w:jc w:val="left"/>
        <w:rPr/>
      </w:pPr>
      <w:r>
        <w:rPr/>
        <w:t>"packed" with the offline utility BEFORE the next transaction occurs, then</w:t>
      </w:r>
    </w:p>
    <w:p>
      <w:pPr>
        <w:pStyle w:val="PreformattedText"/>
        <w:bidi w:val="0"/>
        <w:jc w:val="left"/>
        <w:rPr/>
      </w:pPr>
      <w:r>
        <w:rPr/>
        <w:t>the invoice number will be "re-used" on the nex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idating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gram use     A-Browse User Database    M-Back up all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l databases  D-Browse POS databas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E-Validate callers    �&lt;-- Verifying accounts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F-Process invoices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G-Edit opening questions  S-DIR of BAK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I-Edit internet domain    T-Update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J-                        U-Update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 system defaults     K-                        V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L-                        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ables the sysop, or an assigned employee, the ability to view various</w:t>
      </w:r>
    </w:p>
    <w:p>
      <w:pPr>
        <w:pStyle w:val="PreformattedText"/>
        <w:bidi w:val="0"/>
        <w:jc w:val="left"/>
        <w:rPr/>
      </w:pPr>
      <w:r>
        <w:rPr/>
        <w:t>new user info and provide the opportunity to voice validate new callers.</w:t>
      </w:r>
    </w:p>
    <w:p>
      <w:pPr>
        <w:pStyle w:val="PreformattedText"/>
        <w:bidi w:val="0"/>
        <w:jc w:val="left"/>
        <w:rPr/>
      </w:pPr>
      <w:r>
        <w:rPr/>
        <w:t>Password security for this module is enforced through the set program access</w:t>
      </w:r>
    </w:p>
    <w:p>
      <w:pPr>
        <w:pStyle w:val="PreformattedText"/>
        <w:bidi w:val="0"/>
        <w:jc w:val="left"/>
        <w:rPr/>
      </w:pPr>
      <w:r>
        <w:rPr/>
        <w:t>option on the main menu.  Any user needing to invoke this module must be</w:t>
      </w:r>
    </w:p>
    <w:p>
      <w:pPr>
        <w:pStyle w:val="PreformattedText"/>
        <w:bidi w:val="0"/>
        <w:jc w:val="left"/>
        <w:rPr/>
      </w:pPr>
      <w:r>
        <w:rPr/>
        <w:t>defined in the main program access database BEFORE they may enter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[ New User Validation ]                   21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Handle : LENNY                             DATE: 05/11/95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eal name : LENNY MCMINN                      TIME: 20:53:26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Password : ********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Voice phone : 419-893-5864   &lt;= DUPLICATE # FOUND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Street/Apt # : 111 E. JOHN ST.   SYSO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ity : MAUME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State : OH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Zipcode : 43537-334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Birthday : 04/30/95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First on : 04/30/95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Last on : 04/30/95 at 01:34:53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# Calls : 2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ys without validation : 11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o told you about LAMB Software..?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re you a TBBS System Operator?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Line count?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Data Phone?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Internet address?: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&gt;next   &lt;-&gt;prev   &lt;V&gt;alidate   &lt;B&gt;ad   &lt;E&gt;dit  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ows panning forward to the next "new" account in the user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keys: =,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llows panning backwards to the previous "new" account in the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Mark the account as validated and apply the VALIDUSER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Mark the account as "BAD" and apply the BADUSER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Edit the current accou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Return to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Key: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Validation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 : LENNY              The user's onlin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name : LENNY MCMINN       The user's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: ********           The user's logon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toggled false in th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gram defaults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option M),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choed with the *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phone : 419-893-5864    &lt;= DUPLICATE #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a duplicat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ists in the User Bas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ll be shown here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HANDLE of the user who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uplicat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et/Apt # : 111 E. JOHN ST     The user's mailing address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 : MAUM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 : O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code : 43537-3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 : 04/30/95           The user's birthdate a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n : 04/30/95               The user's log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on : 04/30/95 at 01:34:53   along with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Calls : 2                      without validation</w:t>
      </w:r>
    </w:p>
    <w:p>
      <w:pPr>
        <w:pStyle w:val="PreformattedText"/>
        <w:bidi w:val="0"/>
        <w:jc w:val="left"/>
        <w:rPr/>
      </w:pPr>
      <w:r>
        <w:rPr/>
        <w:t>Days without validation 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told you about LAMB Software..?:   The opening questions as def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a TBBS System Operator?:   option: G-Edit opening questions,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count?:  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Phone?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 address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ing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gram use     A-Browse User Database    M-Back up all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l databases  D-Browse POS database     N-Dir of databa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E-Validate callers  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F-Process invoices     �&lt;-- Print or view payments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G-Edit opening question�    to be processed...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I-Edit internet domain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J-                        U-Update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 system defaults     K-                        V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L-                        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with 255 privilage level is notified as they log on that a new caller</w:t>
      </w:r>
    </w:p>
    <w:p>
      <w:pPr>
        <w:pStyle w:val="PreformattedText"/>
        <w:bidi w:val="0"/>
        <w:jc w:val="left"/>
        <w:rPr/>
      </w:pPr>
      <w:r>
        <w:rPr/>
        <w:t>has created an account or purchased a subscription, as show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iz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RT: You have newusers to validate   &lt;-- User created an account</w:t>
      </w:r>
    </w:p>
    <w:p>
      <w:pPr>
        <w:pStyle w:val="PreformattedText"/>
        <w:bidi w:val="0"/>
        <w:jc w:val="left"/>
        <w:rPr/>
      </w:pPr>
      <w:r>
        <w:rPr/>
        <w:t>ALERT: You have invoices to process    &lt;-- User purchased a 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may choose option: F-Process invoices.  Then, you will be</w:t>
      </w:r>
    </w:p>
    <w:p>
      <w:pPr>
        <w:pStyle w:val="PreformattedText"/>
        <w:bidi w:val="0"/>
        <w:jc w:val="left"/>
        <w:rPr/>
      </w:pPr>
      <w:r>
        <w:rPr/>
        <w:t>prompted for the 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ould you like the output to go..? (DEFAULT: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creen,  &lt;P&gt;rinter,  &lt;F&gt;ile,  or &lt;Q&gt;ui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nv# 000002       LAMB Software BBS - CUSTOMER INVOICE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IPPED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: SYSOP                                 FROM: LAMB Software BBS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111 E. JOHN ST.                             111 E. JOHN ST.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MAUMEE, OH 43537-3341                       MAUMEE, OH 43537-3341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ignatur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�������������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</w:t>
      </w:r>
      <w:r>
        <w:rPr/>
        <w:t>1234 1234 1234 1234  02/95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tate  : OH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Handle : SYSOP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Name   : SYSOP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Phone  : 419-893-5864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fter the invoices are displayed to      �             NEW EXPIRE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desired output device, you are       �  COST          DATE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mpted to clear them.  Simply say "Y"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start fresh again or any other key to � $10.00       01/30/95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ep them intact, (this does not remove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transaction, only the invoice)...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</w:t>
      </w:r>
      <w:r>
        <w:rPr/>
        <w:t>Balance Due :   $0.0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The User Custodian v1.20 Copyright (c)1994-95 LAMB Software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Clear the invoices you just processed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Opening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gram use     A-Browse User Database    M-Back up all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l databases  D-Browse POS database     N-Dir of databa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E-Validate callers 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F-Process invoices      �    Design your own new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G-Edit opening questions�&lt;-- user questions...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I-Edit internet domain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J-                        U-Update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 system defaults     K-                        V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L-                        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in menu option allows you to modify/create your own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for brand new callers to answer when they creat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.  Currently, there are a possible 5 questions to displ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input from.  All answers are stored in "essay" form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from the comments box in the user's record using th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These questions will only be used if option: E Use opening questions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is set to true in the system defaults screen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  (see option: 8-Set system defaults, on the main program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Internet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gram use     A-Browse User Database    M-Back up all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l databases  D-Browse POS database     N-Dir of databa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E-Validate callers        O-Dir of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F-Process invoices        R-DIR of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G-Edit opening questions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I-Edit internet domain  �&lt;-- the default address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J-   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 system defaults     K-                        V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L-                        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ustodian automatically generates an internet address for brand new</w:t>
      </w:r>
    </w:p>
    <w:p>
      <w:pPr>
        <w:pStyle w:val="PreformattedText"/>
        <w:bidi w:val="0"/>
        <w:jc w:val="left"/>
        <w:rPr/>
      </w:pPr>
      <w:r>
        <w:rPr/>
        <w:t>callers as they log on.  At one point, the new user will be prompted to edit</w:t>
      </w:r>
    </w:p>
    <w:p>
      <w:pPr>
        <w:pStyle w:val="PreformattedText"/>
        <w:bidi w:val="0"/>
        <w:jc w:val="left"/>
        <w:rPr/>
      </w:pPr>
      <w:r>
        <w:rPr/>
        <w:t>and verify the genera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ing Up Ke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� BACKUP BACKUP BACKUP!!!!!   ----&gt; �  M-Back up all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�������������������������������������  N-Dir of databa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E-Validate callers        O-Dir of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F-Process invoices        R-DIR of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G-edit opening questions  S-DIR of BAK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I-Edit internet domain    T-Update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J-                        U-Update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up manager defaults  K-                        V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L-                        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can be done to prevent a loss of data better than backing up your</w:t>
      </w:r>
    </w:p>
    <w:p>
      <w:pPr>
        <w:pStyle w:val="PreformattedText"/>
        <w:bidi w:val="0"/>
        <w:jc w:val="left"/>
        <w:rPr/>
      </w:pPr>
      <w:r>
        <w:rPr/>
        <w:t>files.  The User Custodian provides facilities to do this for system</w:t>
      </w:r>
    </w:p>
    <w:p>
      <w:pPr>
        <w:pStyle w:val="PreformattedText"/>
        <w:bidi w:val="0"/>
        <w:jc w:val="left"/>
        <w:rPr/>
      </w:pPr>
      <w:r>
        <w:rPr/>
        <w:t>operators who have no system for backing up.  It can also be performed in</w:t>
      </w:r>
    </w:p>
    <w:p>
      <w:pPr>
        <w:pStyle w:val="PreformattedText"/>
        <w:bidi w:val="0"/>
        <w:jc w:val="left"/>
        <w:rPr/>
      </w:pPr>
      <w:r>
        <w:rPr/>
        <w:t>addition to your existing method of backing up because it is simple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laces a copy of all your database files in the drive and path</w:t>
      </w:r>
    </w:p>
    <w:p>
      <w:pPr>
        <w:pStyle w:val="PreformattedText"/>
        <w:bidi w:val="0"/>
        <w:jc w:val="left"/>
        <w:rPr/>
      </w:pPr>
      <w:r>
        <w:rPr/>
        <w:t>you specified in option: 3-Designate file paths; location of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If the program directory for backing up files does not exist i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DOS, the program will abort back to your system's calling menu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  Be sure the program paths exist and are spelled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atabases  [�����������������������������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files are copied over to the assigned backup directory, a highlight</w:t>
      </w:r>
    </w:p>
    <w:p>
      <w:pPr>
        <w:pStyle w:val="PreformattedText"/>
        <w:bidi w:val="0"/>
        <w:jc w:val="left"/>
        <w:rPr/>
      </w:pPr>
      <w:r>
        <w:rPr/>
        <w:t>bar provides feedback on backu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mplete, The Custodian will then prompt if you would like to download</w:t>
      </w:r>
    </w:p>
    <w:p>
      <w:pPr>
        <w:pStyle w:val="PreformattedText"/>
        <w:bidi w:val="0"/>
        <w:jc w:val="left"/>
        <w:rPr/>
      </w:pPr>
      <w:r>
        <w:rPr/>
        <w:t>an offsite backup of the same database files.  This enables you to perform</w:t>
      </w:r>
    </w:p>
    <w:p>
      <w:pPr>
        <w:pStyle w:val="PreformattedText"/>
        <w:bidi w:val="0"/>
        <w:jc w:val="left"/>
        <w:rPr/>
      </w:pPr>
      <w:r>
        <w:rPr/>
        <w:t>backups over a great distance with out leaving home or office for added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 local mode, (line 0), you may do an offsite back up as well.  However,</w:t>
      </w:r>
    </w:p>
    <w:p>
      <w:pPr>
        <w:pStyle w:val="PreformattedText"/>
        <w:bidi w:val="0"/>
        <w:jc w:val="left"/>
        <w:rPr/>
      </w:pPr>
      <w:r>
        <w:rPr/>
        <w:t>you will be prompted where to copy the files.  You could then choose an</w:t>
      </w:r>
    </w:p>
    <w:p>
      <w:pPr>
        <w:pStyle w:val="PreformattedText"/>
        <w:bidi w:val="0"/>
        <w:jc w:val="left"/>
        <w:rPr/>
      </w:pPr>
      <w:r>
        <w:rPr/>
        <w:t>additional location to back up your databases such as over a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program archive file should be copied to disk for more permanent</w:t>
      </w:r>
    </w:p>
    <w:p>
      <w:pPr>
        <w:pStyle w:val="PreformattedText"/>
        <w:bidi w:val="0"/>
        <w:jc w:val="left"/>
        <w:rPr/>
      </w:pPr>
      <w:r>
        <w:rPr/>
        <w:t>storing in the event you lose all other forms of backing up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fsite backup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atabases  [��������������������������������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line backup complete, offsite backup as well..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&amp; Updating Program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gram use     ���������������������Ŀ   M-Back up all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l databases  � These options allow � � N-Dir of databa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� you to view various � � O-Dir of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� DOS directory info. � � R-DIR of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� You may also update �Ĵ S-DIR of BAK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� The Custodian files � � T-Update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� from here, REMOTE!  � � U-Update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up manager defaults  �����������������������   V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L-                        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ysops run their boards remotely, or just need a quick, easy tool for</w:t>
      </w:r>
    </w:p>
    <w:p>
      <w:pPr>
        <w:pStyle w:val="PreformattedText"/>
        <w:bidi w:val="0"/>
        <w:jc w:val="left"/>
        <w:rPr/>
      </w:pPr>
      <w:r>
        <w:rPr/>
        <w:t>viewing files and updating them fast.  The Custodian provides some simple</w:t>
      </w:r>
    </w:p>
    <w:p>
      <w:pPr>
        <w:pStyle w:val="PreformattedText"/>
        <w:bidi w:val="0"/>
        <w:jc w:val="left"/>
        <w:rPr/>
      </w:pPr>
      <w:r>
        <w:rPr/>
        <w:t>tools to accommplish th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Files    # Records    Last Update     Size</w:t>
      </w:r>
    </w:p>
    <w:p>
      <w:pPr>
        <w:pStyle w:val="PreformattedText"/>
        <w:bidi w:val="0"/>
        <w:jc w:val="left"/>
        <w:rPr/>
      </w:pPr>
      <w:r>
        <w:rPr/>
        <w:t>TEMP019.DBF              0     09/28/94         512</w:t>
      </w:r>
    </w:p>
    <w:p>
      <w:pPr>
        <w:pStyle w:val="PreformattedText"/>
        <w:bidi w:val="0"/>
        <w:jc w:val="left"/>
        <w:rPr/>
      </w:pPr>
      <w:r>
        <w:rPr/>
        <w:t>HELP19.DBF             563     02/28/94       31031</w:t>
      </w:r>
    </w:p>
    <w:p>
      <w:pPr>
        <w:pStyle w:val="PreformattedText"/>
        <w:bidi w:val="0"/>
        <w:jc w:val="left"/>
        <w:rPr/>
      </w:pPr>
      <w:r>
        <w:rPr/>
        <w:t>PATH19.DBF    ��������������������������������Ŀ399</w:t>
      </w:r>
    </w:p>
    <w:p>
      <w:pPr>
        <w:pStyle w:val="PreformattedText"/>
        <w:bidi w:val="0"/>
        <w:jc w:val="left"/>
        <w:rPr/>
      </w:pPr>
      <w:r>
        <w:rPr/>
        <w:t>PRINT.DBF     � As stated, this option displays�866</w:t>
      </w:r>
    </w:p>
    <w:p>
      <w:pPr>
        <w:pStyle w:val="PreformattedText"/>
        <w:bidi w:val="0"/>
        <w:jc w:val="left"/>
        <w:rPr/>
      </w:pPr>
      <w:r>
        <w:rPr/>
        <w:t>TEMP_POS.DBF  � info about your database files �546</w:t>
      </w:r>
    </w:p>
    <w:p>
      <w:pPr>
        <w:pStyle w:val="PreformattedText"/>
        <w:bidi w:val="0"/>
        <w:jc w:val="left"/>
        <w:rPr/>
      </w:pPr>
      <w:r>
        <w:rPr/>
        <w:t>TEMP19.DBF    � from a DOS perspective...      �890</w:t>
      </w:r>
    </w:p>
    <w:p>
      <w:pPr>
        <w:pStyle w:val="PreformattedText"/>
        <w:bidi w:val="0"/>
        <w:jc w:val="left"/>
        <w:rPr/>
      </w:pPr>
      <w:r>
        <w:rPr/>
        <w:t>STAMP19.DBF   ����������������������������������026</w:t>
      </w:r>
    </w:p>
    <w:p>
      <w:pPr>
        <w:pStyle w:val="PreformattedText"/>
        <w:bidi w:val="0"/>
        <w:jc w:val="left"/>
        <w:rPr/>
      </w:pPr>
      <w:r>
        <w:rPr/>
        <w:t>ACCESS.DBF               2     10/05/94        1792</w:t>
      </w:r>
    </w:p>
    <w:p>
      <w:pPr>
        <w:pStyle w:val="PreformattedText"/>
        <w:bidi w:val="0"/>
        <w:jc w:val="left"/>
        <w:rPr/>
      </w:pPr>
      <w:r>
        <w:rPr/>
        <w:t>POS19.DBF                3     10/06/94        1773</w:t>
      </w:r>
    </w:p>
    <w:p>
      <w:pPr>
        <w:pStyle w:val="PreformattedText"/>
        <w:bidi w:val="0"/>
        <w:jc w:val="left"/>
        <w:rPr/>
      </w:pPr>
      <w:r>
        <w:rPr/>
        <w:t>SETUP19.DBF              1     10/06/94        1500</w:t>
      </w:r>
    </w:p>
    <w:p>
      <w:pPr>
        <w:pStyle w:val="PreformattedText"/>
        <w:bidi w:val="0"/>
        <w:jc w:val="left"/>
        <w:rPr/>
      </w:pPr>
      <w:r>
        <w:rPr/>
        <w:t>TEMPLATE.DBF            12     10/05/94        2382</w:t>
      </w:r>
    </w:p>
    <w:p>
      <w:pPr>
        <w:pStyle w:val="PreformattedText"/>
        <w:bidi w:val="0"/>
        <w:jc w:val="left"/>
        <w:rPr/>
      </w:pPr>
      <w:r>
        <w:rPr/>
        <w:t>INVOICE.DBF             66     10/05/94        5346</w:t>
      </w:r>
    </w:p>
    <w:p>
      <w:pPr>
        <w:pStyle w:val="PreformattedText"/>
        <w:bidi w:val="0"/>
        <w:jc w:val="left"/>
        <w:rPr/>
      </w:pPr>
      <w:r>
        <w:rPr/>
        <w:t>SETPAY.DBF               1     10/05/94        2455</w:t>
      </w:r>
    </w:p>
    <w:p>
      <w:pPr>
        <w:pStyle w:val="PreformattedText"/>
        <w:bidi w:val="0"/>
        <w:jc w:val="left"/>
        <w:rPr/>
      </w:pPr>
      <w:r>
        <w:rPr/>
        <w:t>TEMP_TMP.DBF             0     09/29/94         642</w:t>
      </w:r>
    </w:p>
    <w:p>
      <w:pPr>
        <w:pStyle w:val="PreformattedText"/>
        <w:bidi w:val="0"/>
        <w:jc w:val="left"/>
        <w:rPr/>
      </w:pPr>
      <w:r>
        <w:rPr/>
        <w:t>USERS.DBF             1125     10/06/94      247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7307 bytes in    15 files.</w:t>
      </w:r>
    </w:p>
    <w:p>
      <w:pPr>
        <w:pStyle w:val="PreformattedText"/>
        <w:bidi w:val="0"/>
        <w:jc w:val="left"/>
        <w:rPr/>
      </w:pPr>
      <w:r>
        <w:rPr/>
        <w:t>291667968 bytes remaining 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base crashes, an offsite backup of database files could be uploaded</w:t>
      </w:r>
    </w:p>
    <w:p>
      <w:pPr>
        <w:pStyle w:val="PreformattedText"/>
        <w:bidi w:val="0"/>
        <w:jc w:val="left"/>
        <w:rPr/>
      </w:pPr>
      <w:r>
        <w:rPr/>
        <w:t>directly and re-indexed online without leaving home..!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MAIN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ing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file name.ext: USERS.DBF</w:t>
      </w:r>
    </w:p>
    <w:p>
      <w:pPr>
        <w:pStyle w:val="PreformattedText"/>
        <w:bidi w:val="0"/>
        <w:jc w:val="left"/>
        <w:rPr/>
      </w:pPr>
      <w:r>
        <w:rPr/>
        <w:t>Select from the following transfer protocols:</w:t>
      </w:r>
    </w:p>
    <w:p>
      <w:pPr>
        <w:pStyle w:val="PreformattedText"/>
        <w:bidi w:val="0"/>
        <w:jc w:val="left"/>
        <w:rPr/>
      </w:pPr>
      <w:r>
        <w:rPr/>
        <w:t>P - Prompted ASCII</w:t>
      </w:r>
    </w:p>
    <w:p>
      <w:pPr>
        <w:pStyle w:val="PreformattedText"/>
        <w:bidi w:val="0"/>
        <w:jc w:val="left"/>
        <w:rPr/>
      </w:pPr>
      <w:r>
        <w:rPr/>
        <w:t>C - ASCII, XON after &lt;CR&gt; rcvd</w:t>
      </w:r>
    </w:p>
    <w:p>
      <w:pPr>
        <w:pStyle w:val="PreformattedText"/>
        <w:bidi w:val="0"/>
        <w:jc w:val="left"/>
        <w:rPr/>
      </w:pPr>
      <w:r>
        <w:rPr/>
        <w:t>A - ASCII, XOFF/XON flow control</w:t>
      </w:r>
    </w:p>
    <w:p>
      <w:pPr>
        <w:pStyle w:val="PreformattedText"/>
        <w:bidi w:val="0"/>
        <w:jc w:val="left"/>
        <w:rPr/>
      </w:pPr>
      <w:r>
        <w:rPr/>
        <w:t>X - XMODEM</w:t>
      </w:r>
    </w:p>
    <w:p>
      <w:pPr>
        <w:pStyle w:val="PreformattedText"/>
        <w:bidi w:val="0"/>
        <w:jc w:val="left"/>
        <w:rPr/>
      </w:pPr>
      <w:r>
        <w:rPr/>
        <w:t>O - XMODEM-1k</w:t>
      </w:r>
    </w:p>
    <w:p>
      <w:pPr>
        <w:pStyle w:val="PreformattedText"/>
        <w:bidi w:val="0"/>
        <w:jc w:val="left"/>
        <w:rPr/>
      </w:pPr>
      <w:r>
        <w:rPr/>
        <w:t>Y - YMODEM (Batch)</w:t>
      </w:r>
    </w:p>
    <w:p>
      <w:pPr>
        <w:pStyle w:val="PreformattedText"/>
        <w:bidi w:val="0"/>
        <w:jc w:val="left"/>
        <w:rPr/>
      </w:pPr>
      <w:r>
        <w:rPr/>
        <w:t>G - YMODEM-g (Batch)</w:t>
      </w:r>
    </w:p>
    <w:p>
      <w:pPr>
        <w:pStyle w:val="PreformattedText"/>
        <w:bidi w:val="0"/>
        <w:jc w:val="left"/>
        <w:rPr/>
      </w:pPr>
      <w:r>
        <w:rPr/>
        <w:t>S - SEAlink</w:t>
      </w:r>
    </w:p>
    <w:p>
      <w:pPr>
        <w:pStyle w:val="PreformattedText"/>
        <w:bidi w:val="0"/>
        <w:jc w:val="left"/>
        <w:rPr/>
      </w:pPr>
      <w:r>
        <w:rPr/>
        <w:t>K - KERMIT</w:t>
      </w:r>
    </w:p>
    <w:p>
      <w:pPr>
        <w:pStyle w:val="PreformattedText"/>
        <w:bidi w:val="0"/>
        <w:jc w:val="left"/>
        <w:rPr/>
      </w:pPr>
      <w:r>
        <w:rPr/>
        <w:t>W - SuperKERMIT (Sliding Windows)</w:t>
      </w:r>
    </w:p>
    <w:p>
      <w:pPr>
        <w:pStyle w:val="PreformattedText"/>
        <w:bidi w:val="0"/>
        <w:jc w:val="left"/>
        <w:rPr/>
      </w:pPr>
      <w:r>
        <w:rPr/>
        <w:t>Z - ZMODEM-90(Tm)</w:t>
      </w:r>
    </w:p>
    <w:p>
      <w:pPr>
        <w:pStyle w:val="PreformattedText"/>
        <w:bidi w:val="0"/>
        <w:jc w:val="left"/>
        <w:rPr/>
      </w:pPr>
      <w:r>
        <w:rPr/>
        <w:t>Choose one (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Monitor program use     A-Browse User Database    M-Back up all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Re-Index all databases  D-Browse POS database     N-Dir of databa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Designate file paths    E-Validate callers        O-Dir of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Enter BBS name          F-Process invoices        R-DIR of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Set up email/imail      G-Edit opening questions  S-DIR of BAK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Set program access      I-Edit internet domain    T-Update MAIN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Set user templates      J-                        U-Update RIP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Setup manager defaults  K-                        V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Set payment defaults    L-                        W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&gt;lack/White  &lt;H&gt;elp  &lt;P&gt;rogram comment 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The black &amp; white option is being phased out.  The program currently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o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Program context sensitive help is being produced at this time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finished, it will be made available to all.  At this poi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consists of this file.  The offline manual is being pub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be released soon.  At that time, all customers will be sh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py of the manual,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Comments to the programmer regarding errors or program feature reque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ent via this option.  However, the fastest way to receiv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follow the instructions for technical support mentioned in Appendix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A hidden feature throughout most of the program, is the ability to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most situations using the ESCAPE key.  This is particularly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bort prin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4 -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ing On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port on the users in your system, select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Browse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t the main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t any user's record, use the period (.), (hidden key), to invoke the</w:t>
      </w:r>
    </w:p>
    <w:p>
      <w:pPr>
        <w:pStyle w:val="PreformattedText"/>
        <w:bidi w:val="0"/>
        <w:jc w:val="left"/>
        <w:rPr/>
      </w:pPr>
      <w:r>
        <w:rPr/>
        <w:t>User Custodian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Generator is extremely flexible with the type of reports you can</w:t>
      </w:r>
    </w:p>
    <w:p>
      <w:pPr>
        <w:pStyle w:val="PreformattedText"/>
        <w:bidi w:val="0"/>
        <w:jc w:val="left"/>
        <w:rPr/>
      </w:pPr>
      <w:r>
        <w:rPr/>
        <w:t>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you may select from any Hot Blue Key fiel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selecting fields until the buffer is full or you have selected all</w:t>
      </w:r>
    </w:p>
    <w:p>
      <w:pPr>
        <w:pStyle w:val="PreformattedText"/>
        <w:bidi w:val="0"/>
        <w:jc w:val="left"/>
        <w:rPr/>
      </w:pPr>
      <w:r>
        <w:rPr/>
        <w:t>the info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may select an option to "filter out" records which you do not wish to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could select to print ALL 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All information selected will be printed for every user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could narrow the search to an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All information selected will be printed for every account which exp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r before the date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could select a system access Hot Blue Key.  These are th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System Access Box, (The box in the upper right hand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ser's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limit the search to a privilage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P hot key and enter the priv level of 50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all information selected will be printed out for every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ivilage level of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lect the . key at any user'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lect any hot key field you wish to print, press ENTER when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elect a "filter" such as Expir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Enter any info required to filter out records, none if AL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Press ENTER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one point, you will be prompted for the output device you wish to send the</w:t>
      </w:r>
    </w:p>
    <w:p>
      <w:pPr>
        <w:pStyle w:val="PreformattedText"/>
        <w:bidi w:val="0"/>
        <w:jc w:val="left"/>
        <w:rPr/>
      </w:pPr>
      <w:r>
        <w:rPr/>
        <w:t>formatted report to.  You have thre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- Send the report to your screen.  If you are remote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d to "capture" the file to disk using your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 - This will send the report to the LPT port you assign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defaults screen, generally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File - This unique option enables operators to send the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on disk in the main program directory. 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 the DOS naming convention and begin with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PT01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"number" of the file will depend o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 already on disk.  If a report already exist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: RPT01.TXT, the next report will be named RPT02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as not meant as a way to "archive" report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o temporarily store the information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ieval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Regardless of the output device you select, the information will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be sent to the screen as well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While information is being sent to the selected output device, you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may press ESC to abort the process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ing On Point Of 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port on the transactions in the POS database, select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-Browse PO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t the main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t any POS record, select &lt;T&gt;ype to invoke the User Custodian Report</w:t>
      </w:r>
    </w:p>
    <w:p>
      <w:pPr>
        <w:pStyle w:val="PreformattedText"/>
        <w:bidi w:val="0"/>
        <w:jc w:val="left"/>
        <w:rPr/>
      </w:pP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Generator is extremely flexible with the type of reports you can</w:t>
      </w:r>
    </w:p>
    <w:p>
      <w:pPr>
        <w:pStyle w:val="PreformattedText"/>
        <w:bidi w:val="0"/>
        <w:jc w:val="left"/>
        <w:rPr/>
      </w:pPr>
      <w:r>
        <w:rPr/>
        <w:t>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you may select from any Hot Blue Key field to print.  The User</w:t>
      </w:r>
    </w:p>
    <w:p>
      <w:pPr>
        <w:pStyle w:val="PreformattedText"/>
        <w:bidi w:val="0"/>
        <w:jc w:val="left"/>
        <w:rPr/>
      </w:pPr>
      <w:r>
        <w:rPr/>
        <w:t>handle is automatical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selecting fields until the buffer is full or you have selected all</w:t>
      </w:r>
    </w:p>
    <w:p>
      <w:pPr>
        <w:pStyle w:val="PreformattedText"/>
        <w:bidi w:val="0"/>
        <w:jc w:val="left"/>
        <w:rPr/>
      </w:pPr>
      <w:r>
        <w:rPr/>
        <w:t>the info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may select an option to "filter out" records which you do not wish to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could select to print ALL 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All information selected will be printed for every user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could narrow the search to a PO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All information selected will be printed for every account which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 date provided.  Good for viewing all sales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could select a Hot Blu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limit the search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U hot key and enter the user name to fil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all information selected will be printed out for the selec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lect the . key at any PO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lect any hot key field you wish to print, press ENTER when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elect a "filter" such as Us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Enter any info required to filter out records, none if AL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Press ENTER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one point, you will be prompted for the output device you wish to send the</w:t>
      </w:r>
    </w:p>
    <w:p>
      <w:pPr>
        <w:pStyle w:val="PreformattedText"/>
        <w:bidi w:val="0"/>
        <w:jc w:val="left"/>
        <w:rPr/>
      </w:pPr>
      <w:r>
        <w:rPr/>
        <w:t>formatted report to.  You have thre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- Send the report to your screen.  If you are remote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d to "capture" the file to disk using your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 - This will send the report to the LPT port you assign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defaults screen, generally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File - This unique option enables operators to send the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on disk in the main program directory. 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 the DOS naming convention and begin with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S01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"number" of the file will depend o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 already on disk.  If a report already exist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: POS01.TXT, the next report will be named POS02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as not meant as a way to "archive" report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o temporarily store the information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ieval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Regardless of the output device you select, the information will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be sent to the screen as well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While information is being sent to the selected output device, you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may press ESC to abort the process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also: Chapter 3 - Main Program, pg 3-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cess invoice reports, select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-Process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t the main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one point, you will be prompted for the output device you wish to send the</w:t>
      </w:r>
    </w:p>
    <w:p>
      <w:pPr>
        <w:pStyle w:val="PreformattedText"/>
        <w:bidi w:val="0"/>
        <w:jc w:val="left"/>
        <w:rPr/>
      </w:pPr>
      <w:r>
        <w:rPr/>
        <w:t>formatted report to.  You have thre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- Send the report to your screen.  If you are remote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d to "capture" the file to disk using your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 - This will send the report to the LPT port you assign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defaults screen, generally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File - This unique option enables operators to send the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on disk in the main program directory. 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 the DOS naming convention and begin with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V01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"number" of the file will depend o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 already on disk.  If a report already exist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: INV01.TXT, the next report will be named INV02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as not meant as a way to "archive" report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o temporarily store the information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ieval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Regardless of the output device you select, the information will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be sent to the screen as well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While information is being sent to the selected output device, you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may press ESC to abort the process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System Info -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see also: Chapter 3 - Main Program, pg 3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cess Template reports, select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Set user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t the main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select: &lt;T&gt;ype to invoke The User Custodian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one point, you will be prompted for the output device you wish to send the</w:t>
      </w:r>
    </w:p>
    <w:p>
      <w:pPr>
        <w:pStyle w:val="PreformattedText"/>
        <w:bidi w:val="0"/>
        <w:jc w:val="left"/>
        <w:rPr/>
      </w:pPr>
      <w:r>
        <w:rPr/>
        <w:t>formatted report to.  You have thre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- Send the report to your screen.  If you are remote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d to "capture" the file to disk using your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 - This will send the report to the LPT port you assign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defaults screen, generally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File - This unique option enables operators to send the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on disk in the main program directory. 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 the DOS naming convention and begin with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MP01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"number" of the file will depend o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 already on disk.  If a report already exist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: TMP01.TXT, the next report will be named TMP02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as not meant as a way to "archive" report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o temporarily store the information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ieval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Regardless of the output device you select, the information will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be sent to the screen as well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While information is being sent to the selected output device, you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may press ESC to abort the process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5 -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also: Chapter 3 - Main Program, pg 3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 refers to "re-organizing" the database according to a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, on the other hand, refers to physically removing records marked for</w:t>
      </w:r>
    </w:p>
    <w:p>
      <w:pPr>
        <w:pStyle w:val="PreformattedText"/>
        <w:bidi w:val="0"/>
        <w:jc w:val="left"/>
        <w:rPr/>
      </w:pPr>
      <w:r>
        <w:rPr/>
        <w:t>deletion, permanently.  Once accomplished, "packed" records cannot be</w:t>
      </w:r>
    </w:p>
    <w:p>
      <w:pPr>
        <w:pStyle w:val="PreformattedText"/>
        <w:bidi w:val="0"/>
        <w:jc w:val="left"/>
        <w:rPr/>
      </w:pPr>
      <w:r>
        <w:rPr/>
        <w:t>rest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a database while online can severely effect your system performance.</w:t>
      </w:r>
    </w:p>
    <w:p>
      <w:pPr>
        <w:pStyle w:val="PreformattedText"/>
        <w:bidi w:val="0"/>
        <w:jc w:val="left"/>
        <w:rPr/>
      </w:pPr>
      <w:r>
        <w:rPr/>
        <w:t>Because of this, an offline utility has been provided to pack and index</w:t>
      </w:r>
    </w:p>
    <w:p>
      <w:pPr>
        <w:pStyle w:val="PreformattedText"/>
        <w:bidi w:val="0"/>
        <w:jc w:val="left"/>
        <w:rPr/>
      </w:pPr>
      <w:r>
        <w:rPr/>
        <w:t>The User Custodian offline, such as in a night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ake your BBS "down" each night for system maintenance, you could</w:t>
      </w:r>
    </w:p>
    <w:p>
      <w:pPr>
        <w:pStyle w:val="PreformattedText"/>
        <w:bidi w:val="0"/>
        <w:jc w:val="left"/>
        <w:rPr/>
      </w:pPr>
      <w:r>
        <w:rPr/>
        <w:t>run this utility in your batch file of routine maintenance.  The utility</w:t>
      </w:r>
    </w:p>
    <w:p>
      <w:pPr>
        <w:pStyle w:val="PreformattedText"/>
        <w:bidi w:val="0"/>
        <w:jc w:val="left"/>
        <w:rPr/>
      </w:pPr>
      <w:r>
        <w:rPr/>
        <w:t>file:  PACK19.EXE  must reside in the User Custodian main program directory</w:t>
      </w:r>
    </w:p>
    <w:p>
      <w:pPr>
        <w:pStyle w:val="PreformattedText"/>
        <w:bidi w:val="0"/>
        <w:jc w:val="left"/>
        <w:rPr/>
      </w:pPr>
      <w:r>
        <w:rPr/>
        <w:t>when you run it.  An example batch routine for running this utility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other routine maintenance command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select drive where main program directory exist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hange directory to where the main program resides</w:t>
      </w:r>
    </w:p>
    <w:p>
      <w:pPr>
        <w:pStyle w:val="PreformattedText"/>
        <w:bidi w:val="0"/>
        <w:jc w:val="left"/>
        <w:rPr/>
      </w:pPr>
      <w:r>
        <w:rPr/>
        <w:t>CD\TBBS\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run the pack utility</w:t>
      </w:r>
    </w:p>
    <w:p>
      <w:pPr>
        <w:pStyle w:val="PreformattedText"/>
        <w:bidi w:val="0"/>
        <w:jc w:val="left"/>
        <w:rPr/>
      </w:pPr>
      <w:r>
        <w:rPr/>
        <w:t>PACK19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ther routine maintenance command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If you physically remove records in The User Custodian by "packing"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them, you should also "pack" the USERLOG.BBS file with ULEDIT.EXE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  using the command line: ULEDIT /U  (see pg 11-12 in TBBS 2.3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ing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ccounts within the User Custodian is extremely simple.  However,</w:t>
      </w:r>
    </w:p>
    <w:p>
      <w:pPr>
        <w:pStyle w:val="PreformattedText"/>
        <w:bidi w:val="0"/>
        <w:jc w:val="left"/>
        <w:rPr/>
      </w:pPr>
      <w:r>
        <w:rPr/>
        <w:t>caution should be exercised when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is no such thing as an angry user, until you've communicated with one</w:t>
      </w:r>
    </w:p>
    <w:p>
      <w:pPr>
        <w:pStyle w:val="PreformattedText"/>
        <w:bidi w:val="0"/>
        <w:jc w:val="left"/>
        <w:rPr/>
      </w:pPr>
      <w:r>
        <w:rPr/>
        <w:t>that has had their account deleted and they cannot logon to your system like</w:t>
      </w:r>
    </w:p>
    <w:p>
      <w:pPr>
        <w:pStyle w:val="PreformattedText"/>
        <w:bidi w:val="0"/>
        <w:jc w:val="left"/>
        <w:rPr/>
      </w:pPr>
      <w:r>
        <w:rPr/>
        <w:t>they so desperately want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rea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USER CUSTODIAN FEATURE WILL AUTOMATICALLY DELETE ACCOUNT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n account, simply enter the user database throug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Browse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locate the appropriate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account is on the screen, simply select the D key to toggle the</w:t>
      </w:r>
    </w:p>
    <w:p>
      <w:pPr>
        <w:pStyle w:val="PreformattedText"/>
        <w:bidi w:val="0"/>
        <w:jc w:val="left"/>
        <w:rPr/>
      </w:pPr>
      <w:r>
        <w:rPr/>
        <w:t>account as deleted or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enter ULEDIT and locate the same account and select the D key to toggle</w:t>
      </w:r>
    </w:p>
    <w:p>
      <w:pPr>
        <w:pStyle w:val="PreformattedText"/>
        <w:bidi w:val="0"/>
        <w:jc w:val="left"/>
        <w:rPr/>
      </w:pPr>
      <w:r>
        <w:rPr/>
        <w:t>the record as deleted or undele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logs into the system, the USERLOG.BBS file will be updated to</w:t>
      </w:r>
    </w:p>
    <w:p>
      <w:pPr>
        <w:pStyle w:val="PreformattedText"/>
        <w:bidi w:val="0"/>
        <w:jc w:val="left"/>
        <w:rPr/>
      </w:pPr>
      <w:r>
        <w:rPr/>
        <w:t>match The User Custodian automatically when they initialize.  In this case,</w:t>
      </w:r>
    </w:p>
    <w:p>
      <w:pPr>
        <w:pStyle w:val="PreformattedText"/>
        <w:bidi w:val="0"/>
        <w:jc w:val="left"/>
        <w:rPr/>
      </w:pPr>
      <w:r>
        <w:rPr/>
        <w:t>you would not have to delete or undelete their account through UL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͸  The user's account should be deleted in BOTH the User Custodia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 and in the USERLOG.BBS file through ULEDIT.  If this is not done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;  in this manner, the program will simply move on.  No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wo databases: USERS.DBF &amp; USERLOG.BB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.  Nothing disasterous will occur, just isn't as "clean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imply would not be appropriate if we didn't say a word or two about</w:t>
      </w:r>
    </w:p>
    <w:p>
      <w:pPr>
        <w:pStyle w:val="PreformattedText"/>
        <w:bidi w:val="0"/>
        <w:jc w:val="left"/>
        <w:rPr/>
      </w:pPr>
      <w:r>
        <w:rPr/>
        <w:t>system security.  There are many features in the Custodian which allow</w:t>
      </w:r>
    </w:p>
    <w:p>
      <w:pPr>
        <w:pStyle w:val="PreformattedText"/>
        <w:bidi w:val="0"/>
        <w:jc w:val="left"/>
        <w:rPr/>
      </w:pPr>
      <w:r>
        <w:rPr/>
        <w:t>significant access to various parts of your system.  For reasons that should</w:t>
      </w:r>
    </w:p>
    <w:p>
      <w:pPr>
        <w:pStyle w:val="PreformattedText"/>
        <w:bidi w:val="0"/>
        <w:jc w:val="left"/>
        <w:rPr/>
      </w:pPr>
      <w:r>
        <w:rPr/>
        <w:t>appear obvious to all but the most obtuse individuals, you should be diligent</w:t>
      </w:r>
    </w:p>
    <w:p>
      <w:pPr>
        <w:pStyle w:val="PreformattedText"/>
        <w:bidi w:val="0"/>
        <w:jc w:val="left"/>
        <w:rPr/>
      </w:pPr>
      <w:r>
        <w:rPr/>
        <w:t>in monitoring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nitoring the "log" file through option: 1-Monitoring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At this time, there are NO actions that occur in the Custodian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ogged to disk.  Read this log if you have others helping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sign your templates well with your sdl menu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Take a little extra time and think things through.  Set up you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mplates to properly secure your system.  Only provide acc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nsitive" areas to reliable people and then follow up.  THEN FOLL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RE!! Simply pay attention to what they are do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EVER give access to anyone but yourself 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etting system temp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etting program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Backing u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Updating file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DL compil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Or at the very least, be EXTREMELY sele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n't simply rely on a privilage level for security in your system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flag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For instance, you might consider using two or more access flag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ysop sensitive area as well as 255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urn one flag on and the other flag off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ven if you end up with third party software or sdl cod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to provide sysop access to a hacker, it is unlik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could "guess" the appropriate flag setting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a "sysop".  But if your system ONLY goes by 255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cker could easily upgrade their own account accordin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kewise, use a flag to mark a "bad user" and send them to a speci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If a hacker somehow gave themselves EVERY flag as turned on hop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to your system, they will inadvertently make themselv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d user" and get sent to your special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N'T GIVE OUT ANY PASSWORDS TO YOUR SYSTE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The password to get into the User Custodian should be differe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you log on with.  Think about it.  If anyone did get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at least they still could not get into your MAIN USER PROGRA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site Back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time saving and headache reducing activity you can perform to</w:t>
      </w:r>
    </w:p>
    <w:p>
      <w:pPr>
        <w:pStyle w:val="PreformattedText"/>
        <w:bidi w:val="0"/>
        <w:jc w:val="left"/>
        <w:rPr/>
      </w:pPr>
      <w:r>
        <w:rPr/>
        <w:t>protect your system is to maintain an offsite backup of your ENT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offsite mean and why choose it?  Offsite means you don't just back</w:t>
      </w:r>
    </w:p>
    <w:p>
      <w:pPr>
        <w:pStyle w:val="PreformattedText"/>
        <w:bidi w:val="0"/>
        <w:jc w:val="left"/>
        <w:rPr/>
      </w:pPr>
      <w:r>
        <w:rPr/>
        <w:t>up your BBS to disk or tape and throw the backup onto a shelf above your</w:t>
      </w:r>
    </w:p>
    <w:p>
      <w:pPr>
        <w:pStyle w:val="PreformattedText"/>
        <w:bidi w:val="0"/>
        <w:jc w:val="left"/>
        <w:rPr/>
      </w:pPr>
      <w:r>
        <w:rPr/>
        <w:t>head.  Offsite means backing up your system, or parts of it, and removing the</w:t>
      </w:r>
    </w:p>
    <w:p>
      <w:pPr>
        <w:pStyle w:val="PreformattedText"/>
        <w:bidi w:val="0"/>
        <w:jc w:val="left"/>
        <w:rPr/>
      </w:pPr>
      <w:r>
        <w:rPr/>
        <w:t>backup from the site.  You literally store the back up disks or tapes at</w:t>
      </w:r>
    </w:p>
    <w:p>
      <w:pPr>
        <w:pStyle w:val="PreformattedText"/>
        <w:bidi w:val="0"/>
        <w:jc w:val="left"/>
        <w:rPr/>
      </w:pPr>
      <w:r>
        <w:rPr/>
        <w:t>another location.  If your BBS is in your home, then store at least one copy</w:t>
      </w:r>
    </w:p>
    <w:p>
      <w:pPr>
        <w:pStyle w:val="PreformattedText"/>
        <w:bidi w:val="0"/>
        <w:jc w:val="left"/>
        <w:rPr/>
      </w:pPr>
      <w:r>
        <w:rPr/>
        <w:t>of your back up at your office or a relatives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being, if anything happens "onsite", (like a fire!), you don't have to</w:t>
      </w:r>
    </w:p>
    <w:p>
      <w:pPr>
        <w:pStyle w:val="PreformattedText"/>
        <w:bidi w:val="0"/>
        <w:jc w:val="left"/>
        <w:rPr/>
      </w:pPr>
      <w:r>
        <w:rPr/>
        <w:t>spend 6 months to a year putting your board 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know one sysop who was installing a new hard drive due to some kind of</w:t>
      </w:r>
    </w:p>
    <w:p>
      <w:pPr>
        <w:pStyle w:val="PreformattedText"/>
        <w:bidi w:val="0"/>
        <w:jc w:val="left"/>
        <w:rPr/>
      </w:pPr>
      <w:r>
        <w:rPr/>
        <w:t>electrical short in their building.  When she went to restore the BBS from a</w:t>
      </w:r>
    </w:p>
    <w:p>
      <w:pPr>
        <w:pStyle w:val="PreformattedText"/>
        <w:bidi w:val="0"/>
        <w:jc w:val="left"/>
        <w:rPr/>
      </w:pPr>
      <w:r>
        <w:rPr/>
        <w:t>back up, she found all her backups on a shelf above the computer.  A great</w:t>
      </w:r>
    </w:p>
    <w:p>
      <w:pPr>
        <w:pStyle w:val="PreformattedText"/>
        <w:bidi w:val="0"/>
        <w:jc w:val="left"/>
        <w:rPr/>
      </w:pPr>
      <w:r>
        <w:rPr/>
        <w:t>big METAL shelf...yep you guessed it.  She spent the next 11 months</w:t>
      </w:r>
    </w:p>
    <w:p>
      <w:pPr>
        <w:pStyle w:val="PreformattedText"/>
        <w:bidi w:val="0"/>
        <w:jc w:val="left"/>
        <w:rPr/>
      </w:pPr>
      <w:r>
        <w:rPr/>
        <w:t>creating a new BBS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simply get burglarized and they get EVERYTHING, at least they</w:t>
      </w:r>
    </w:p>
    <w:p>
      <w:pPr>
        <w:pStyle w:val="PreformattedText"/>
        <w:bidi w:val="0"/>
        <w:jc w:val="left"/>
        <w:rPr/>
      </w:pPr>
      <w:r>
        <w:rPr/>
        <w:t>won't get all that hard work of creating the boar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sure there are many other good reasons to back up offsite.  But the ones</w:t>
      </w:r>
    </w:p>
    <w:p>
      <w:pPr>
        <w:pStyle w:val="PreformattedText"/>
        <w:bidi w:val="0"/>
        <w:jc w:val="left"/>
        <w:rPr/>
      </w:pPr>
      <w:r>
        <w:rPr/>
        <w:t>stated should be enough to convince anyone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IX A -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rea still being comp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ps &amp;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rea still being comp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AGER  TPG - Main program file, contains availabl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ab/>
        <w:t>USERS    DBF - Main program database, contains User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system</w:t>
      </w:r>
    </w:p>
    <w:p>
      <w:pPr>
        <w:pStyle w:val="PreformattedText"/>
        <w:bidi w:val="0"/>
        <w:jc w:val="left"/>
        <w:rPr/>
      </w:pPr>
      <w:r>
        <w:rPr/>
        <w:tab/>
        <w:t>TEMPLATE DBF - Database which holds System Templates</w:t>
      </w:r>
    </w:p>
    <w:p>
      <w:pPr>
        <w:pStyle w:val="PreformattedText"/>
        <w:bidi w:val="0"/>
        <w:jc w:val="left"/>
        <w:rPr/>
      </w:pPr>
      <w:r>
        <w:rPr/>
        <w:tab/>
        <w:t>HELP19   DBF - Database which contains context sensi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lp</w:t>
      </w:r>
    </w:p>
    <w:p>
      <w:pPr>
        <w:pStyle w:val="PreformattedText"/>
        <w:bidi w:val="0"/>
        <w:jc w:val="left"/>
        <w:rPr/>
      </w:pPr>
      <w:r>
        <w:rPr/>
        <w:tab/>
        <w:t>INVOICE  DBF - Database used to generate &amp; print invoices</w:t>
      </w:r>
    </w:p>
    <w:p>
      <w:pPr>
        <w:pStyle w:val="PreformattedText"/>
        <w:bidi w:val="0"/>
        <w:jc w:val="left"/>
        <w:rPr/>
      </w:pPr>
      <w:r>
        <w:rPr/>
        <w:tab/>
        <w:t>PRINT    DBF - Database used to print reports to ASCII file</w:t>
      </w:r>
    </w:p>
    <w:p>
      <w:pPr>
        <w:pStyle w:val="PreformattedText"/>
        <w:bidi w:val="0"/>
        <w:jc w:val="left"/>
        <w:rPr/>
      </w:pPr>
      <w:r>
        <w:rPr/>
        <w:tab/>
        <w:t>PATH19   DBF - Database which contains main program paths</w:t>
      </w:r>
    </w:p>
    <w:p>
      <w:pPr>
        <w:pStyle w:val="PreformattedText"/>
        <w:bidi w:val="0"/>
        <w:jc w:val="left"/>
        <w:rPr/>
      </w:pPr>
      <w:r>
        <w:rPr/>
        <w:tab/>
        <w:t>QUEST19  DBF - Database which stores New User questions</w:t>
      </w:r>
    </w:p>
    <w:p>
      <w:pPr>
        <w:pStyle w:val="PreformattedText"/>
        <w:bidi w:val="0"/>
        <w:jc w:val="left"/>
        <w:rPr/>
      </w:pPr>
      <w:r>
        <w:rPr/>
        <w:tab/>
        <w:t>SETPAY   DBF - Database which stores payment plan options</w:t>
      </w:r>
    </w:p>
    <w:p>
      <w:pPr>
        <w:pStyle w:val="PreformattedText"/>
        <w:bidi w:val="0"/>
        <w:jc w:val="left"/>
        <w:rPr/>
      </w:pPr>
      <w:r>
        <w:rPr/>
        <w:tab/>
        <w:t>SETUP19  DBF - Database which contains system defaults info</w:t>
      </w:r>
    </w:p>
    <w:p>
      <w:pPr>
        <w:pStyle w:val="PreformattedText"/>
        <w:bidi w:val="0"/>
        <w:jc w:val="left"/>
        <w:rPr/>
      </w:pPr>
      <w:r>
        <w:rPr/>
        <w:tab/>
        <w:t>STAMP19  DBF - Database which contains program use log info</w:t>
      </w:r>
    </w:p>
    <w:p>
      <w:pPr>
        <w:pStyle w:val="PreformattedText"/>
        <w:bidi w:val="0"/>
        <w:jc w:val="left"/>
        <w:rPr/>
      </w:pPr>
      <w:r>
        <w:rPr/>
        <w:tab/>
        <w:t>POS19    DBF - The Point Of Sale database, archi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ubscription transactions</w:t>
      </w:r>
    </w:p>
    <w:p>
      <w:pPr>
        <w:pStyle w:val="PreformattedText"/>
        <w:bidi w:val="0"/>
        <w:jc w:val="left"/>
        <w:rPr/>
      </w:pPr>
      <w:r>
        <w:rPr/>
        <w:tab/>
        <w:t>ACCESS   DBF - Database which contains program access info</w:t>
      </w:r>
    </w:p>
    <w:p>
      <w:pPr>
        <w:pStyle w:val="PreformattedText"/>
        <w:bidi w:val="0"/>
        <w:jc w:val="left"/>
        <w:rPr/>
      </w:pPr>
      <w:r>
        <w:rPr/>
        <w:tab/>
        <w:t>TEMP0019 DBF - &lt;��Ŀ</w:t>
      </w:r>
    </w:p>
    <w:p>
      <w:pPr>
        <w:pStyle w:val="PreformattedText"/>
        <w:bidi w:val="0"/>
        <w:jc w:val="left"/>
        <w:rPr/>
      </w:pPr>
      <w:r>
        <w:rPr/>
        <w:tab/>
        <w:t>TEMP019  DBF - &lt;��Ĵ</w:t>
      </w:r>
    </w:p>
    <w:p>
      <w:pPr>
        <w:pStyle w:val="PreformattedText"/>
        <w:bidi w:val="0"/>
        <w:jc w:val="left"/>
        <w:rPr/>
      </w:pPr>
      <w:r>
        <w:rPr/>
        <w:tab/>
        <w:t>TEMP19   DBF - &lt;��Ĵ</w:t>
      </w:r>
    </w:p>
    <w:p>
      <w:pPr>
        <w:pStyle w:val="PreformattedText"/>
        <w:bidi w:val="0"/>
        <w:jc w:val="left"/>
        <w:rPr/>
      </w:pPr>
      <w:r>
        <w:rPr/>
        <w:tab/>
        <w:t>TEMPLOG  DBF - &lt;������� Temporary databases used to re-index</w:t>
      </w:r>
    </w:p>
    <w:p>
      <w:pPr>
        <w:pStyle w:val="PreformattedText"/>
        <w:bidi w:val="0"/>
        <w:jc w:val="left"/>
        <w:rPr/>
      </w:pPr>
      <w:r>
        <w:rPr/>
        <w:tab/>
        <w:t>TEMP_POS DBF - &lt;��Ĵ    and pack the "live" databases</w:t>
      </w:r>
    </w:p>
    <w:p>
      <w:pPr>
        <w:pStyle w:val="PreformattedText"/>
        <w:bidi w:val="0"/>
        <w:jc w:val="left"/>
        <w:rPr/>
      </w:pPr>
      <w:r>
        <w:rPr/>
        <w:tab/>
        <w:t>TEMP_TMP DBF - &lt;����</w:t>
      </w:r>
    </w:p>
    <w:p>
      <w:pPr>
        <w:pStyle w:val="PreformattedText"/>
        <w:bidi w:val="0"/>
        <w:jc w:val="left"/>
        <w:rPr/>
      </w:pPr>
      <w:r>
        <w:rPr/>
        <w:tab/>
        <w:t>RESTORE  QAF - Program used to restore NOTES USERLOG.BBS</w:t>
      </w:r>
    </w:p>
    <w:p>
      <w:pPr>
        <w:pStyle w:val="PreformattedText"/>
        <w:bidi w:val="0"/>
        <w:jc w:val="left"/>
        <w:rPr/>
      </w:pPr>
      <w:r>
        <w:rPr/>
        <w:tab/>
        <w:t>GETVISA  QAF - Program used to obtain credit card info</w:t>
      </w:r>
    </w:p>
    <w:p>
      <w:pPr>
        <w:pStyle w:val="PreformattedText"/>
        <w:bidi w:val="0"/>
        <w:jc w:val="left"/>
        <w:rPr/>
      </w:pPr>
      <w:r>
        <w:rPr/>
        <w:tab/>
        <w:t>MANAGER  ANS - Program's full screen logo, may be de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r archived</w:t>
      </w:r>
    </w:p>
    <w:p>
      <w:pPr>
        <w:pStyle w:val="PreformattedText"/>
        <w:bidi w:val="0"/>
        <w:jc w:val="left"/>
        <w:rPr/>
      </w:pPr>
      <w:r>
        <w:rPr/>
        <w:tab/>
        <w:t>PACK19   EXE - Offline utility for packing &amp; re-indexing</w:t>
      </w:r>
    </w:p>
    <w:p>
      <w:pPr>
        <w:pStyle w:val="PreformattedText"/>
        <w:bidi w:val="0"/>
        <w:jc w:val="left"/>
        <w:rPr/>
      </w:pPr>
      <w:r>
        <w:rPr/>
        <w:tab/>
        <w:t>INSTALL  BAT - Batch file used during initial installation</w:t>
      </w:r>
    </w:p>
    <w:p>
      <w:pPr>
        <w:pStyle w:val="PreformattedText"/>
        <w:bidi w:val="0"/>
        <w:jc w:val="left"/>
        <w:rPr/>
      </w:pPr>
      <w:r>
        <w:rPr/>
        <w:tab/>
        <w:t>SETUP19  EXE - Program used during initial installation</w:t>
      </w:r>
    </w:p>
    <w:p>
      <w:pPr>
        <w:pStyle w:val="PreformattedText"/>
        <w:bidi w:val="0"/>
        <w:jc w:val="left"/>
        <w:rPr/>
      </w:pPr>
      <w:r>
        <w:rPr/>
        <w:tab/>
        <w:t>UTIL19   EXE - Program used during initial installation</w:t>
      </w:r>
    </w:p>
    <w:p>
      <w:pPr>
        <w:pStyle w:val="PreformattedText"/>
        <w:bidi w:val="0"/>
        <w:jc w:val="left"/>
        <w:rPr/>
      </w:pPr>
      <w:r>
        <w:rPr/>
        <w:tab/>
        <w:t>UTIL19   DBF - Database used during initial installation</w:t>
      </w:r>
    </w:p>
    <w:p>
      <w:pPr>
        <w:pStyle w:val="PreformattedText"/>
        <w:bidi w:val="0"/>
        <w:jc w:val="left"/>
        <w:rPr/>
      </w:pPr>
      <w:r>
        <w:rPr/>
        <w:tab/>
        <w:t>DEMO19   EXE - Online demo, version 1.0</w:t>
      </w:r>
    </w:p>
    <w:p>
      <w:pPr>
        <w:pStyle w:val="PreformattedText"/>
        <w:bidi w:val="0"/>
        <w:jc w:val="left"/>
        <w:rPr/>
      </w:pPr>
      <w:r>
        <w:rPr/>
        <w:tab/>
        <w:t>MANAGER  DOC - This manual you are reading</w:t>
      </w:r>
    </w:p>
    <w:p>
      <w:pPr>
        <w:pStyle w:val="PreformattedText"/>
        <w:bidi w:val="0"/>
        <w:jc w:val="left"/>
        <w:rPr/>
      </w:pPr>
      <w:r>
        <w:rPr/>
        <w:tab/>
        <w:t>CATALOG4 TXT - LAMB Software TDBS products catalog</w:t>
      </w:r>
    </w:p>
    <w:p>
      <w:pPr>
        <w:pStyle w:val="PreformattedText"/>
        <w:bidi w:val="0"/>
        <w:jc w:val="left"/>
        <w:rPr/>
      </w:pPr>
      <w:r>
        <w:rPr/>
        <w:tab/>
        <w:t>???????? NDX - Associated index files created du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stallation</w:t>
      </w:r>
    </w:p>
    <w:p>
      <w:pPr>
        <w:pStyle w:val="PreformattedText"/>
        <w:bidi w:val="0"/>
        <w:jc w:val="left"/>
        <w:rPr/>
      </w:pPr>
      <w:r>
        <w:rPr/>
        <w:tab/>
        <w:t>RPT??    TXT - Associated User Base reports</w:t>
      </w:r>
    </w:p>
    <w:p>
      <w:pPr>
        <w:pStyle w:val="PreformattedText"/>
        <w:bidi w:val="0"/>
        <w:jc w:val="left"/>
        <w:rPr/>
      </w:pPr>
      <w:r>
        <w:rPr/>
        <w:tab/>
        <w:t>TMP??    TXT - Associated template reports</w:t>
      </w:r>
    </w:p>
    <w:p>
      <w:pPr>
        <w:pStyle w:val="PreformattedText"/>
        <w:bidi w:val="0"/>
        <w:jc w:val="left"/>
        <w:rPr/>
      </w:pPr>
      <w:r>
        <w:rPr/>
        <w:tab/>
        <w:t>INV??    TXT - Associated invoice reports</w:t>
      </w:r>
    </w:p>
    <w:p>
      <w:pPr>
        <w:pStyle w:val="PreformattedText"/>
        <w:bidi w:val="0"/>
        <w:jc w:val="left"/>
        <w:rPr/>
      </w:pPr>
      <w:r>
        <w:rPr/>
        <w:tab/>
        <w:t>POS??    TXT - Associated Point Of Sa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chnical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number of users............................9,00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number of system templates...............999,9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number of unprocessed invoices.............2,941,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number of pages in one report.............16,666,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number of New User questions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number of payment plan options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number of logged activity.....................1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number of archived Points Of Sale........999,9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number of subops in access database......999,9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chive Extr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AG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created: 1995-05-13 16:36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name       Original Compressed Ratio   Date     Time</w:t>
      </w:r>
    </w:p>
    <w:p>
      <w:pPr>
        <w:pStyle w:val="PreformattedText"/>
        <w:bidi w:val="0"/>
        <w:jc w:val="left"/>
        <w:rPr/>
      </w:pPr>
      <w:r>
        <w:rPr/>
        <w:tab/>
        <w:t>------------ ---------- ---------- ----- -------- --------</w:t>
      </w:r>
    </w:p>
    <w:p>
      <w:pPr>
        <w:pStyle w:val="PreformattedText"/>
        <w:bidi w:val="0"/>
        <w:jc w:val="left"/>
        <w:rPr/>
      </w:pPr>
      <w:r>
        <w:rPr/>
        <w:tab/>
        <w:t>SETUP19.EXE      181812      81287 0.447 94-10-07 06:38:08</w:t>
      </w:r>
    </w:p>
    <w:p>
      <w:pPr>
        <w:pStyle w:val="PreformattedText"/>
        <w:bidi w:val="0"/>
        <w:jc w:val="left"/>
        <w:rPr/>
      </w:pPr>
      <w:r>
        <w:rPr/>
        <w:tab/>
        <w:t>GETVISA.QAF         230        178 0.774 95-05-12 06:05:04</w:t>
      </w:r>
    </w:p>
    <w:p>
      <w:pPr>
        <w:pStyle w:val="PreformattedText"/>
        <w:bidi w:val="0"/>
        <w:jc w:val="left"/>
        <w:rPr/>
      </w:pPr>
      <w:r>
        <w:rPr/>
        <w:tab/>
        <w:t>PATH19.DBF          533        186 0.349 95-05-13 16:23:46</w:t>
      </w:r>
    </w:p>
    <w:p>
      <w:pPr>
        <w:pStyle w:val="PreformattedText"/>
        <w:bidi w:val="0"/>
        <w:jc w:val="left"/>
        <w:rPr/>
      </w:pPr>
      <w:r>
        <w:rPr/>
        <w:tab/>
        <w:t>INSTALL.BAT         247        122 0.494 94-10-07 05:22:58</w:t>
      </w:r>
    </w:p>
    <w:p>
      <w:pPr>
        <w:pStyle w:val="PreformattedText"/>
        <w:bidi w:val="0"/>
        <w:jc w:val="left"/>
        <w:rPr/>
      </w:pPr>
      <w:r>
        <w:rPr/>
        <w:tab/>
        <w:t>PRINT.DBF           512        146 0.285 94-10-07 04:38:40</w:t>
      </w:r>
    </w:p>
    <w:p>
      <w:pPr>
        <w:pStyle w:val="PreformattedText"/>
        <w:bidi w:val="0"/>
        <w:jc w:val="left"/>
        <w:rPr/>
      </w:pPr>
      <w:r>
        <w:rPr/>
        <w:tab/>
        <w:t>TEMPLOG.DBF        2560        691 0.270 94-10-07 03:17:24</w:t>
      </w:r>
    </w:p>
    <w:p>
      <w:pPr>
        <w:pStyle w:val="PreformattedText"/>
        <w:bidi w:val="0"/>
        <w:jc w:val="left"/>
        <w:rPr/>
      </w:pPr>
      <w:r>
        <w:rPr/>
        <w:tab/>
        <w:t>UTIL19.DBF         3072        685 0.223 95-05-13 15:01:38</w:t>
      </w:r>
    </w:p>
    <w:p>
      <w:pPr>
        <w:pStyle w:val="PreformattedText"/>
        <w:bidi w:val="0"/>
        <w:jc w:val="left"/>
        <w:rPr/>
      </w:pPr>
      <w:r>
        <w:rPr/>
        <w:tab/>
        <w:t>UTIL19.EXE        62050      37576 0.606 94-10-07 04:13:48</w:t>
      </w:r>
    </w:p>
    <w:p>
      <w:pPr>
        <w:pStyle w:val="PreformattedText"/>
        <w:bidi w:val="0"/>
        <w:jc w:val="left"/>
        <w:rPr/>
      </w:pPr>
      <w:r>
        <w:rPr/>
        <w:tab/>
        <w:t>HELP19.DBF        31031       3510 0.113 94-02-28 19:04:24</w:t>
      </w:r>
    </w:p>
    <w:p>
      <w:pPr>
        <w:pStyle w:val="PreformattedText"/>
        <w:bidi w:val="0"/>
        <w:jc w:val="left"/>
        <w:rPr/>
      </w:pPr>
      <w:r>
        <w:rPr/>
        <w:tab/>
        <w:t>INVOICE.DBF         512        116 0.227 94-10-07 04:36:22</w:t>
      </w:r>
    </w:p>
    <w:p>
      <w:pPr>
        <w:pStyle w:val="PreformattedText"/>
        <w:bidi w:val="0"/>
        <w:jc w:val="left"/>
        <w:rPr/>
      </w:pPr>
      <w:r>
        <w:rPr/>
        <w:tab/>
        <w:t>MANAGER.ANS        3042        678 0.223 94-09-20 05:57:38</w:t>
      </w:r>
    </w:p>
    <w:p>
      <w:pPr>
        <w:pStyle w:val="PreformattedText"/>
        <w:bidi w:val="0"/>
        <w:jc w:val="left"/>
        <w:rPr/>
      </w:pPr>
      <w:r>
        <w:rPr/>
        <w:tab/>
        <w:t>PACK19.EXE       167124      77612 0.464 94-10-01 05:39:34</w:t>
      </w:r>
    </w:p>
    <w:p>
      <w:pPr>
        <w:pStyle w:val="PreformattedText"/>
        <w:bidi w:val="0"/>
        <w:jc w:val="left"/>
        <w:rPr/>
      </w:pPr>
      <w:r>
        <w:rPr/>
        <w:tab/>
        <w:t>MANAGER.TPG      589971     132049 0.224 95-05-13 16:26:44</w:t>
      </w:r>
    </w:p>
    <w:p>
      <w:pPr>
        <w:pStyle w:val="PreformattedText"/>
        <w:bidi w:val="0"/>
        <w:jc w:val="left"/>
        <w:rPr/>
      </w:pPr>
      <w:r>
        <w:rPr/>
        <w:tab/>
        <w:t>RESTORE.QAF          10         10 1.000 94-09-02 06:48:42</w:t>
      </w:r>
    </w:p>
    <w:p>
      <w:pPr>
        <w:pStyle w:val="PreformattedText"/>
        <w:bidi w:val="0"/>
        <w:jc w:val="left"/>
        <w:rPr/>
      </w:pPr>
      <w:r>
        <w:rPr/>
        <w:tab/>
        <w:t>STAMP19.DBF         512        200 0.391 95-04-19 23:33:40</w:t>
      </w:r>
    </w:p>
    <w:p>
      <w:pPr>
        <w:pStyle w:val="PreformattedText"/>
        <w:bidi w:val="0"/>
        <w:jc w:val="left"/>
        <w:rPr/>
      </w:pPr>
      <w:r>
        <w:rPr/>
        <w:tab/>
        <w:t>TEMP0019.DBF       1536        284 0.185 94-09-16 12:48:40</w:t>
      </w:r>
    </w:p>
    <w:p>
      <w:pPr>
        <w:pStyle w:val="PreformattedText"/>
        <w:bidi w:val="0"/>
        <w:jc w:val="left"/>
        <w:rPr/>
      </w:pPr>
      <w:r>
        <w:rPr/>
        <w:tab/>
        <w:t>TEMP019.DBF         512        195 0.381 94-09-28 08:42:22</w:t>
      </w:r>
    </w:p>
    <w:p>
      <w:pPr>
        <w:pStyle w:val="PreformattedText"/>
        <w:bidi w:val="0"/>
        <w:jc w:val="left"/>
        <w:rPr/>
      </w:pPr>
      <w:r>
        <w:rPr/>
        <w:tab/>
        <w:t>TEMP19.DBF         1922        559 0.291 95-02-26 12:16:44</w:t>
      </w:r>
    </w:p>
    <w:p>
      <w:pPr>
        <w:pStyle w:val="PreformattedText"/>
        <w:bidi w:val="0"/>
        <w:jc w:val="left"/>
        <w:rPr/>
      </w:pPr>
      <w:r>
        <w:rPr/>
        <w:tab/>
        <w:t>TEMP_POS.DBF        546        211 0.386 94-09-26 00:20:08</w:t>
      </w:r>
    </w:p>
    <w:p>
      <w:pPr>
        <w:pStyle w:val="PreformattedText"/>
        <w:bidi w:val="0"/>
        <w:jc w:val="left"/>
        <w:rPr/>
      </w:pPr>
      <w:r>
        <w:rPr/>
        <w:tab/>
        <w:t>TEMP_TMP.DBF        642        212 0.330 94-09-29 21:09:56</w:t>
      </w:r>
    </w:p>
    <w:p>
      <w:pPr>
        <w:pStyle w:val="PreformattedText"/>
        <w:bidi w:val="0"/>
        <w:jc w:val="left"/>
        <w:rPr/>
      </w:pPr>
      <w:r>
        <w:rPr/>
        <w:tab/>
        <w:t>QUEST19.DBF         375        186 0.496 95-02-16 03:48:20</w:t>
      </w:r>
    </w:p>
    <w:p>
      <w:pPr>
        <w:pStyle w:val="PreformattedText"/>
        <w:bidi w:val="0"/>
        <w:jc w:val="left"/>
        <w:rPr/>
      </w:pPr>
      <w:r>
        <w:rPr/>
        <w:tab/>
        <w:t>SETUP19.DBF        1535        360 0.235 95-04-06 15:26:22</w:t>
      </w:r>
    </w:p>
    <w:p>
      <w:pPr>
        <w:pStyle w:val="PreformattedText"/>
        <w:bidi w:val="0"/>
        <w:jc w:val="left"/>
        <w:rPr/>
      </w:pPr>
      <w:r>
        <w:rPr/>
        <w:tab/>
        <w:t>SETPAY.DBF         3325        664 0.200 94-10-12 20:21:24</w:t>
      </w:r>
    </w:p>
    <w:p>
      <w:pPr>
        <w:pStyle w:val="PreformattedText"/>
        <w:bidi w:val="0"/>
        <w:jc w:val="left"/>
        <w:rPr/>
      </w:pPr>
      <w:r>
        <w:rPr/>
        <w:tab/>
        <w:t>TABS1_2.TPG       18310       6283 0.343 95-05-10 14:55:24</w:t>
      </w:r>
    </w:p>
    <w:p>
      <w:pPr>
        <w:pStyle w:val="PreformattedText"/>
        <w:bidi w:val="0"/>
        <w:jc w:val="left"/>
        <w:rPr/>
      </w:pPr>
      <w:r>
        <w:rPr/>
        <w:tab/>
        <w:t>MANAGER.DOC      143603      33469 0.233 95-05-13 16:34:58</w:t>
      </w:r>
    </w:p>
    <w:p>
      <w:pPr>
        <w:pStyle w:val="PreformattedText"/>
        <w:bidi w:val="0"/>
        <w:jc w:val="left"/>
        <w:rPr/>
      </w:pPr>
      <w:r>
        <w:rPr/>
        <w:tab/>
        <w:t>ACCESS.DBF         1792        337 0.188 95-04-19 23:37:06</w:t>
      </w:r>
    </w:p>
    <w:p>
      <w:pPr>
        <w:pStyle w:val="PreformattedText"/>
        <w:bidi w:val="0"/>
        <w:jc w:val="left"/>
        <w:rPr/>
      </w:pPr>
      <w:r>
        <w:rPr/>
        <w:tab/>
        <w:t>POS19.DBF           546        211 0.386 95-04-19 23:37:06</w:t>
      </w:r>
    </w:p>
    <w:p>
      <w:pPr>
        <w:pStyle w:val="PreformattedText"/>
        <w:bidi w:val="0"/>
        <w:jc w:val="left"/>
        <w:rPr/>
      </w:pPr>
      <w:r>
        <w:rPr/>
        <w:tab/>
        <w:t>TEMPLATE.DBF       2382        645 0.271 95-03-23 14:19:46</w:t>
      </w:r>
    </w:p>
    <w:p>
      <w:pPr>
        <w:pStyle w:val="PreformattedText"/>
        <w:bidi w:val="0"/>
        <w:jc w:val="left"/>
        <w:rPr/>
      </w:pPr>
      <w:r>
        <w:rPr/>
        <w:tab/>
        <w:t>DEMO19.EXE       284770      46428 0.163 94-10-14 07:28:52</w:t>
      </w:r>
    </w:p>
    <w:p>
      <w:pPr>
        <w:pStyle w:val="PreformattedText"/>
        <w:bidi w:val="0"/>
        <w:jc w:val="left"/>
        <w:rPr/>
      </w:pPr>
      <w:r>
        <w:rPr/>
        <w:tab/>
        <w:t>CATALOG4.TXT      21062       6776 0.322 95-05-13 15:44:52</w:t>
      </w:r>
    </w:p>
    <w:p>
      <w:pPr>
        <w:pStyle w:val="PreformattedText"/>
        <w:bidi w:val="0"/>
        <w:jc w:val="left"/>
        <w:rPr/>
      </w:pPr>
      <w:r>
        <w:rPr/>
        <w:tab/>
        <w:t>------------ ---------- ----------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files      1,526,076    431,866 0.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����  ����  �  �     ����  �  �  ����  ����  ���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   �     ����     ����  �  �  ����  ����  �  �  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�  ����  �  �     ����  ����  �     �     ����  �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MANUA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support for this product is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till have tr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: (313)854-6001 v.34 28.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ce: (419)893-58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: lambsoft@toltbbs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net: toltbbs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: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 Software technical support is available 24hrs a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, we work on fixing it NOW!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nvenient for YOU!  Feel free to call or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 line if you have ANY TBBS/TDB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Le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