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RIBBS (R)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-1995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is distributed as freeware.  It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to write doors and utilities that are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.  All other use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riBBS a relatively low cost system for the sysop to ru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charge more than $25 a copy for any software that is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riBBS API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must mention in the documentation for an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evelop using the TriBBS API that the program uses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is distributed without warranty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oft be liable to you for damages, including any loss of prof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savings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use of or inability to use the program, even if TriSoft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TriSoft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AMENTAL DATA TYPES 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HORT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DATA TYPES 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ILE 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 Classes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AT1_DAT 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Open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lose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Read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Write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OpenRead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WriteClose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OpenReadClose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OpenWriteClose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learIt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Initialize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RegistrationCode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RegistrationCode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BoardName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BoardName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SysopName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SysopName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efaultArchiveExtension 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efaultArchiveExtension 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SystemPassword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SystemPassword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VirusCheckerCommandLine 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VirusCheckerCommandLine 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ZIPCompressCommandLine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ZIPCompressCommandLine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ZIPUnCompressCommandLine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ZIPUnCompressCommandLine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ARJCompressCommandLine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ARJCompressCommandLine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ARJUnCompressCommandLine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ARJUnCompressCommandLine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LZHCompressCommandLine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LZHCompressCommandLine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LZHUnCompressCommandLine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LZHUnCompressCommandLine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ARCCompressCommandLine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ARCCompressCommandLine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ARCUnCompressCommandLine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ARCUnCompressCommandLine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PAKCompressCommandLine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PAKCompressCommandLine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PAKUnCompressCommandLine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PAKUnCompressCommandLine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SDNCompressCommandLine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SDNCompressCommandLine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SDNUnCompressCommandLine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SDNUnCompressCommandLine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RARCompressCommandLine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RARCompressCommandLine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RARUnCompressCommandLine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RARUnCompressCommandLine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BoardStartDate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BoardStartDate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TotalNodes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TotalNodes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allsToday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allsToday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MessagesToday 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MessagesToday 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UploadsToday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UploadsToday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ownloadsToday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ownloadsToday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efaultDailyTimeLimit 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efaultDailyTimeLimit 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efaultDailyLogons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efaultDailyLogons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efaultTimePerLogon 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efaultTimePerLogon 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MinimumSysopSecurityLevel 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MinimumSysopSecurityLevel 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NewUserSecurityLevel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NewUserSecurityLevel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NewUserTimeLimit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NewUserTimeLimit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UploadTimeCompensationRatio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UploadTimeCompensationRatio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MinimumFileAttachmentSecurityLevel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MinimumFileAttachmentSecurityLevel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MinimumAtVariableSecurityLevel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MinimumAtVariableSecurityLevel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FastLogonSecurityLevel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FastLogonSecurityLevel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TotalCalls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TotalCalls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PhoneNumber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PhoneNumber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TestUploads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TestUploads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AutoANSIDetect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AutoANSIDetect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heckForWaitingMessages 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heckForWaitingMessages 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ULDLRatioType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ULDLRatioType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PhoneOnHookDuringMaintenance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PhoneOnHookDuringMaintenance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NoOneWordNames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NoOneWordNames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NoBulletinMenuAtLogon 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NoBulletinMenuAtLogon 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AllowAliase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AllowAliases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learScreenBeforeMenus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learScreenBeforeMenus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ExactFileNameMatchingForDupes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ExactFileNameMatchingForDupes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isableNewUserBirthdayPrompt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isableNewUserBirthdayPrompt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isableDetailedCallersLog 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isableDetailedCallersLog 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EnableRIPscripEmulation 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EnableRIPscripEmulation 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UseAliasOrRealNames 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UseAliasOrRealNames 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learUploadsAndDownloads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learUploadsAndDownloads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learPrivateMessageAreas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learPrivateMessageAreas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learPrivateFileAreas 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ClearPrivateFileAreas 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isableUploadedBy 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1_DAT::DisableUploadedBy 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AT2_DAT 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2_DAT::Open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2_DAT::Close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2_DAT::Read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2_DAT::Write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2_DAT::OpenRead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2_DAT::WriteClose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2_DAT::OpenReadClose 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2_DAT::OpenWriteClose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2_DAT::ClearIt 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2_DAT::Initialize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2_DAT::Node1sMainDirectory 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AT2_DAT::Node1sMainDirectory 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_DAT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Open 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Close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Read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Write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OpenRead 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WriteClose 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OpenReadClose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OpenWriteClose 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ClearIt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Initialize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InitializationString 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InitializationString 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ErrorCorrectingConnectionMessage 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ErrorCorrectingConnectionMessage 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ATZString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ATZString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ATAString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ATAString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ATH0String 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ATH0String 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ATH1String 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ATH1String 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DateOfLastCall 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DateOfLastCall 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odeNumber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odeNumber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SerialPort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SerialPort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DelayBeforeATA 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DelayBeforeATA 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DelayAfterCONNECT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DelayAfterCONNECT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umberOfRings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umberOfRings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odeSecurityLevel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odeSecurityLevel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MaximumKeyboardIdleTime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MaximumKeyboardIdleTime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onStandardIRQNumber 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onStandardIRQNumber 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MaximumBaudRate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MaximumBaudRate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o300BaudCallers 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o300BaudCallers 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o1200BaudCallers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o1200BaudCallers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o2400BaudCallers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No2400BaudCallers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RTSCTSHandshaking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RTSCTSHandshaking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LockSerialPort 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LockSerialPort 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DirectScreenWrite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DirectScreenWrite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PageBellOn 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PageBellOn 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UseNodeDISPLAYDirectory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UseNodeDISPLAYDirectory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PhoneOffHookDuringEvents 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PhoneOffHookDuringEvents 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EnableLocalRIPscripEmulation 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EnableLocalRIPscripEmulation 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UseFossilDriver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DAT::UseFossilDriver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_DAT 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Open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Close 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Read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Write 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Length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OpenRead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WriteClose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OpenReadClose 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OpenWriteClose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ClearIt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ame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ame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Alias 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Alias 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Password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Password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StreetAddress1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StreetAddress1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StreetAddress2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StreetAddress2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City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City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State 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State 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Country 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Country 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ZipCode 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ZipCode 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PhoneNumber 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PhoneNumber 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Birthday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Birthday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DateOfFirstCall 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DateOfFirstCall 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DateOfLastFileCheck 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DateOfLastFileCheck 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SubscriptionExpirationDate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SubscriptionExpirationDate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DateAndTimeOfLastCall 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DateAndTimeOfLastCall 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ExpertMode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ExpertMode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SecurityLevel 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SecurityLevel 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Calls 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Calls 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TimeLeftForToday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TimeLeftForToday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LastMessageConference 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LastMessageConference 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LastFileArea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LastFileArea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DefaultProtocol 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DefaultProtocol 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CallsToday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CallsToday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DefaultEditor 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DefaultEditor 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InitialChatStatus 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InitialChatStatus 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FilesDownloadedToday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FilesDownloadedToday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ArchiveUsedInQWK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ArchiveUsedInQWK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FilesUploaded 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FilesUploaded 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FilesDownloaded 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FilesDownloaded 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KBytesUploaded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KBytesUploaded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KBytesDownloaded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KBytesDownloaded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MessagesPosted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MessagesPosted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BytesDownloadedToday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umberOfBytesDownloadedToday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etworkPtr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etwork 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Network 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LockedOut 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LockedOut 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MarkedForDeletion 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MarkedForDeletion 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IncludeLOGON1InQWK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IncludeLOGON1InQWK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IncludeGOODBYEInQWK 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IncludeGOODBYEInQWK 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IncludeBulletinsInQWK 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IncludeBulletinsInQWK 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IncludeNewFilesInQWK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IncludeNewFilesInQWK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IncludeNewsletterInQWK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IncludeNewsletterInQWK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CheckWaitingMessages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CheckWaitingMessages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GoodbyeAfterUpload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GoodbyeAfterUpload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AttachedFilesInQWK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DAT::AttachedFilesInQWK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_IDX 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Open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Close 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Read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Write 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Length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OpenRead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WriteClose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OpenReadClose 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OpenWriteClose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ClearIt 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Search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Insert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Replace 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Name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Name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RecordNumber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IDX::RecordNumber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_SPM 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Open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Close 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Read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Write 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OpenRead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WriteClose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OpenReadClose 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OpenWriteClose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ClearIt 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LastMessageRead 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LastMessageRead 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LastWaitingMessageRead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LastWaitingMessageRead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WaitingMessageCounter 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WaitingMessageCounter 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QueuedConference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QueuedConference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AccessPrivateConference 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AccessPrivateConference 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CoSysopStatus 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M::CoSysopStatus 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_SPF 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F::Open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F::Close 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F::Read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F::Write 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F::OpenRead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F::WriteClose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F::OpenReadClose 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F::OpenWriteClose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F::ClearIt 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F::AccessPrivateArea 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_SPF::AccessPrivateArea 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_DAT 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Open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Close 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Read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Write 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Length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OpenRead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WriteClose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OpenReadClose 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OpenWriteClose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ClearIt 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Name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Name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ReadSecurityLevel 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ReadSecurityLevel 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PostSecurityLevel 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PostSecurityLevel 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TriPackNumberOfDaysToSave 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TriPackNumberOfDaysToSave 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HighestMessageNumber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HighestMessageNumber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NetworkPtr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Network 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Network 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NetworkedConference 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NetworkedConference 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PrivateConference 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PrivateConference 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FidoStyleNetMail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FidoStyleNetMail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AliasConference 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AliasConference 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UserDelete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UserDelete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TriPackBackup 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TriPackBackup 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DisablePrivateMessages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DisablePrivateMessages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DisablePublicMessages 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_DAT::DisablePublicMessages 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_DAT 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_DAT::Open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_DAT::Close 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_DAT::Read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_DAT::Write 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_DAT::OpenRead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_DAT::WriteClose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_DAT::OpenReadClose 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_DAT::OpenWriteClose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_DAT::ClearIt 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_DAT::Name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_DAT::Name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NNN_HDR 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Open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Close 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Read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Write 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Length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OpenRead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WriteClose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OpenReadClose 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OpenWriteClose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ClearIt 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Search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GetNext 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GetYourNext 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From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From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To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To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Subject 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Subject 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ameOfAttachedFile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ameOfAttachedFile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DateAndTime 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DateAndTime 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FromZone 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FromZone 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FromNet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FromNet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FromNode 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FromNode 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FromPoint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FromPoint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ToZone 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ToZone 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ToNet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ToNet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ToNode 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ToNode 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ToPoint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etMailToPoint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OffsetIntoTextFile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MessageLength 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MessageLength 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umber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umber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umberOfMessageThisRepliesTo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NumberOfMessageThisRepliesTo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FromHash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FromHash . . . . . . . . .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ToHash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ToHash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EchoMessage 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EchoMessage 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ThreadedMessage 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ThreadedMessage 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PrivateMessage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PrivateMessage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DeletedMessage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DeletedMessage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ReceivedMessage 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ReceivedMessage 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PermanentMessage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PermanentMessage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TriTossEchoMessage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NNN_HDR::TriTossEchoMessage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EA_DAT 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Open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Close 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Read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Write 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Length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OpenRead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WriteClose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OpenReadClose 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OpenWriteClose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ClearIt 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Name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Name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FileAreaPath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FileAreaPath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FileAreaUploadPath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FileAreaUploadPath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FileAreaFileList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FileAreaFileList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FileAreaUploadList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FileAreaUploadList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FileAreaIndexFile 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FileAreaIndexFile 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AdditionalFileAreaPaths 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AdditionalFileAreaPaths 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SecurityLevel 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SecurityLevel 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ViewSecurityLevel 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ViewSecurityLevel 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SortType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SortType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PrivateArea 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PrivateArea 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CDROMFileArea 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CDROMFileArea 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AliasArea  . . . . . . . . . . . . . . . . . 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A_DAT::AliasArea 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_TMP 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Open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Close 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Read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Write 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OpenRead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WriteClose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OpenReadClose 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OpenWriteClose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ClearIt 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TimeLeftAtLogon 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TimeLeftAtLogon 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CurrentFileArea 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CurrentFileArea 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CurrentMessageConference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CurrentMessageConference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FrontEndTime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FrontEndTime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WhereTheDoorWasCalledFrom 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WhereTheDoorWasCalledFrom 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LanguageNumber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LanguageNumber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NumberOfFilesFlagged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NumberOfFilesFlagged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TimeInDOORSYS 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TimeInDOORSYS 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UserRecordNumber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UserRecordNumber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BaudRate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BaudRate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FrontEndBaudRate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FrontEndBaudRate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TimeWhenUserLoggedOn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TimeWhenUserLoggedOn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ANSI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ANSI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FrontEnd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FrontEnd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FrontEndHangUp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FrontEndHangUp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UserWindow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UserWindow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ChatRequested 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ChatRequested 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EventPending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EventPending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GoodbyeFromDoor 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GoodbyeFromDoor 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ForceBoardDownAfterCall 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ForceBoardDownAfterCall 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RIPscrip . . . . . . . . . . . . . . . . . . 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RIPscrip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DOORSYS 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DOORSYS 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ErrorCorrectingConnection 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TMP::ErrorCorrectingConnection 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ON_DAT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Open 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Close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Read  . . . .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Write . . . .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Length  . . .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OpenRead  . .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WriteClose  .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OpenReadClose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OpenWriteClose 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ClearIt . . .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Name 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Name 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ChatStatus 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ChatStatus 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NodeChattingWith 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NodeChattingWith 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kbhit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getch . . . .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putch . . . .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ON_DAT::puts  . . . .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_DAT . . . . . . . . . .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Open  .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Close .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Read  .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Write .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OpenRead 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WriteClose 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OpenReadClose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OpenWriteClose 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Length 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ClearIt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Time 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Time 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File 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File 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Day .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Day .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EventExecutedToday 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EventExecutedToday 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SlidingEvent 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_DAT::SlidingEvent  . . . . . . . . . . . . . . .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 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lias_Idx 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oors_Tmp 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ErrorRoutine . . . . . . . . . . . . . . . . . . . . . . .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Events_Dat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area_Dat 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IsShare 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Mconf_Dat 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Mnnnn_Hdr 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Network_Dat 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Node1sMainDirectory 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NodesMainDirectory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Node_Dat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NumberOfFileAreas 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NumberOfMessageAreas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ysDat1_Dat 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ysDat2_Dat 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sers_Dat 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sers_Idx 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sers_Spf 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sers_Spm 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Whoson_Dat . . . . . . . . . . . . . . . . . . . . . . . .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FUNCTIONS 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en 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lose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loseall 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etc 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ets 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getc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gets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getstring 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open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rintf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utc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uts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read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write 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djustWaitingMessages 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djustAllWaitingMessages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asicSingleToDouble 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ForShareExe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opyFile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oubleToBasicSingle 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ileExist 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ileLength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HashIt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InitialCaps 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Initialize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MakePathName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penMnnnnTXT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archIndices 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trCrc32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tripNewline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tripSpaces 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trNCrc32  . . . . . . . . . . . . . . . . . . . . . . . .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pdateFromAndTo  . . . . . . . . . . . . . . . . . . . . .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IMPLEMENTATION NOTES 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iles Are Opened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s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Hash Values 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nnn.TXT Files  . . . . . . . . . . . . . . . . . . . . . .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.SYS 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PROT.EXE 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PROGRAMS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is intended to assist third-party C/C++ programm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oors and utilities that are specific to the TriBB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.  It contains all of the routines necessary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used the 5.x version of the TriBBS API,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s a total rewrite and is far more powerful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. The old API was a C API; whereas, the new AP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a C++ API. Unfortunately, the tradeoff for a more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I feel easier to use) API is that some conversion of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 be required. Probably the biggest change in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s is the result of splitting up USERS.SUP into USERS.S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S.SPF. You should also note that the new NETWORK.DAT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ations for both USERS.DAT and MCONF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is provided as large memory model librari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/C++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               Libra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3.1          APIBC31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x          APIBC4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x/32-Bit   APIBC432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antec C++ 7.x         APIS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3.x            APIT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/C++ 10.x        APIW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/C++ 10.x/32-Bit APIWC32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/C++ compilers may be supported with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The TriBBS data structures are all aligned on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ies.  This is the default for Borland C++, Turbo C++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++.  However, Symantec C++'s default is to alig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on word boundaries.  Therefore, it is vital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any programs that use the TriBBS API with Symantec C++'s -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.  This forces Symantec C++ to alig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on by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The default CPU for Borland C++ 4.0 is the 80286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BC4.LIB is compiled with the -1- command line switch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0 to use the 8088/8086 instruc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To make use of the Borland C++ 4.0, 32-bit libr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BC32.LIB, you must have the Borland Power Pack and at least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 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DAMENTAL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32-bit operating systems are finally starting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, programmers should strive to write their program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portable across platforms without having to worry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size of the platform.  Under a 16-bit operating system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OS, an int is a 16-bit value.  Under a 32-bit operating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OS/2 2.x, Windows 95, and Windows NT, an int is a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Accordingly, the TriBBS API provides four fundament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that are intended to ease the porting of TriBBS ut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to 32-bit versions of TriBBS that may become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 data type is used to define signed, 16-bit valu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hort int SH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HORT data type is used to define unsigned, 16-bit valu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unsigned short int USH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data type is used to define signed, 32-bit valu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long 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ONG data type is used to define unsigned, 32-bit valu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unsigned long U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LEX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riBBS stores a diverse collection of data in its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defines several complex data types in TBAPI.H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TriBBS data files easier. Because most of thes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 are handled via the C++ classes,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 here. You should refer to the TBAPI.H header fil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y are declared if you plan to access the data files with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r another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FILE structure is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_BFIL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*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*bptr, *c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buf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offset, f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B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 B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               This field holds the file'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tr                          This field hold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ed file's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tr                          This field hold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of the nex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ed file's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uff                         This field hold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are currently in the bu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's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ffset                       This field hold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byte to be read from the bu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d                          This field hold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BFILE data type is documented for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only.  Under normal circumstance you should NOT modify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.  However, if you move the location of the file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, you should set the foffset field to the file pointer'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nd set nbuff to 0.  This will force the buffered fil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o start reading from the buffered file at the new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set the proper BFILE structure's field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values can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++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is primarily a collection of C++ class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the TriBBS data files. The following is an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lass and their memb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1_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_DAT class is used to manipulate th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1.DAT data file found in node 1's main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1_DAT class is declar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SYSDAT1_DA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SYSDAT1DATA&gt; SysDat1_D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ializ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RegistrationCod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gistrationCod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BoardNam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BoardNam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ysopNam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ysopNam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DefaultArchiveExtensio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faultArchiveExtension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ystemPasswor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ystemPassword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VirusChecker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VirusChecker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ZIP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ZIPCompress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ZIPUn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ZIPUnCompress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ARJ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RJCompress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ARJUn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RJUnCompress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LZH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ZHCompress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LZHUn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ZHUn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ARC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RCCompress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ARCUn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RCUnCompress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PAK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AKCompress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PAKUn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AKUnCompress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DN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DNCompress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DNUn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DNUnCompress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RAR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ARCompress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RARUnCompressCommand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ARUnCompressCommandLin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BoardStartDat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BoardStartDat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otalNode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otalNode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allsToda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allsToday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MessagesToda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essagesToday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UploadsToda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ploadsToday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ownloadsToda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ownloadsToday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efaultDailyTimeLim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faultDailyTimeLimit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efaultDailyLogon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faultDailyLogon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efaultTimePerLogo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faultTimePerLogon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MinimumSysopSecurityLeve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inimumSysopSecurityLeve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ewUserSecurityLeve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ewUserSecurityLeve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ewUserTimeLim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ewUserTimeLimit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UploadTimeCompensationRatio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ploadTimeCompensationRatio(SHORT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MinimumFileAttachmentSecurityLeve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inimumFileAttachmentSecurityLeve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MinimumAtVariableSecurityLeve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inimumAtVariableSecurityLeve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FastLogonSecurityLeve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astLogonSecurityLeve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otalCall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otalCalls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PhoneNumb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honeNumber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estUpload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estUpload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AutoANSIDetec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utoANSIDetect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heckForWaitingMessage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heckForWaitingMessage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ULDLRatioTyp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LDLRatioTyp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PhoneOnHookDuringMaintenanc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honeOnHookDuringMaintenanc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oOneWordName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oOneWordName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oBulletinMenuAtLogo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oBulletinMenuAtLogon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AllowAliase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llowAliase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learScreenBeforeMenu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ScreenBeforeMenu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ExactFileNameMatchingForDupe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actFileNameMatchingForDupe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isableNewUserBirthdayPromp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NewUserBirthdayPrompt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isableDetailedCallersLog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DetailedCallersLog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EnableRIPscripEmulatio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nableRIPscripEmulation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UseAliasOrRealName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seAliasOrRealName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learUploadsAndDownload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UploadsAndDownload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learPrivateMessageArea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PrivateMessageArea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learPrivateFileArea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PrivateFileArea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isableUploadedB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UploadedBy(SHORT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Op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_DAT::Open function opens the SYSDAT1.DAT data file in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ain directory. IMPORTANT: TBNode1sMainDirectory must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's main directory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_DAT::Close function closes the SYSDAT1.DAT dat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Re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_DAT::Read function reads the contents of the SYSDAT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Wri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_DAT::Write function updates the contents of SYSDAT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OpenRe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_DAT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1_DAT::Open and SYSDAT1_DAT::Read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Write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_DAT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1_DAT::Write and SYSDAT1_DAT::Close functions 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OpenRead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_DAT::OpenRead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_DAT::Open, SYSDAT1_DAT::Read, and SYSDAT1_DAT::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OpenWrite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_DAT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_DAT::Open, SYSDAT1_DAT::Write, and SYSDAT1_DAT::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_DAT::ClearIt function sets the entire SYSDAT1_D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Initial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_DAT::Initialize function is used to create a SYSDAT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if one doesn't exist. IMPORTANT: TBNode1sMainDirector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RegistrationC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RegistrationCod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sysop's registration cod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RegistrationCod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RegistrationCod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registration code string to the string pointed to by "s"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tring pointed to by "s" can be no more than 8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BoardN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BoardName function returns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BoardNam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BoardName function sets the board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string pointed to by "s". Note that the string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s" can be no more than 4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SysopN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::SysopName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SysopNam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SysopName function sets the sysop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string pointed to by "s". Note that the string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s" can be no more than 6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DefaultArchiveExtensi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efaultArchiveExtension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default archive extens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DefaultArchiveExtension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efaultArchiveExtension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rchive extension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"s" must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     For 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For 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  For AR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            For L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           For P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           For R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N            For S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SystemPasswor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SystemPassword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system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SystemPassword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SystemPassword function set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unction string to the string pointed to by "s"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pointed to by "s" can be no more than 15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VirusChecker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VirusCheckerCommandLin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virus checker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VirusChecker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VirusCheckerCommandLine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checker command line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ZIP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ZIPCompressCommandLin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ZIP 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ZIP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ZIPCompressCommandLin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ion command line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ZIPUn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ZIPUnCompressCommandLi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pointer to the ZIP de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ZIPUn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ZIPUnCompressCommandLine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decompression command line string to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 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ARJ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ARJCompressCommandLin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ARJ 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ARJ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ARJCompressCommandLin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command line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ARJUn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ARJUnCompressCommandLi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pointer to the ARJ de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ARJUn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DAT1_DAT::ARJUnCompressCommandLine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J decompression command line string to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 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LZH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LZHCompressCommandLin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LZH 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LZH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LZHCompressCommandLin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 compression command line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LZHUn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LZHUnCompressCommandLi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pointer to the LZH de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LZHUn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LZHUnCompressCommandLine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ZH decompression command line string to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 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ARC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ARCCompressCommandLin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ARC 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ARC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ARCCompressCommandLin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ion command line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ARCUn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ARCUnCompressCommandLi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pointer to the ARC de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ARCUn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ARCUnCompressCommandLine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 decompression command line string to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 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PAK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PAKCompressCommandLin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PAK 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PAK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PAKCompressCommandLine function se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ion command line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PAKUn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PAKUnCompressCommandLi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pointer to the PAK de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PAKUn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PAKUnCompressCommandLine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K decompression command line string to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 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SDN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SDNCompressCommandLin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SDN 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SDN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SDNCompressCommandLin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N compression command line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SDNUn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SDNUnCompressCommandLi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pointer to the SDN de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SDNUn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SDNUnCompressCommandLine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DN decompression command line string to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 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RAR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RARCompressCommandLin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RAR 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RAR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RARCompressionCommandLine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R compression command line string to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 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RARUnCompressComman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RARUnCompressCommandLi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pointer to the RAR decompression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RARUnCompressCommandLin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RARUnCompressCommandLine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R decompression command line string to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 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1_DAT::BoardStartD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for the SYSDAT1_DAT::BoardStartDa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board's starting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BoardStartDat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BoardStartDate function set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ate string to the string pointed to by "s".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pointed to by "s" can be no more than 8 characters i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use the format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TotalNod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TotalNodes function return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TotalNode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TotalNodes function set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to the value passed in "n". "n" must b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CallsTod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CallsToday function returns the boar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CallsToday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CallsToday function set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for the day to the value passed in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MessagesTod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MessagesToday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number of message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MessagesToday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MessagesToday function set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essages for the day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UploadsTod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UploadsToday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number of upload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UploadsToday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UploadsToday function set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ploads for the day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DownloadsTod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ownloadsToday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number of download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DownloadsToday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ownloadsToday function set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ownloads for the day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DefaultDailyTimeLim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efaultDailyTimeLimit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default daily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DefaultDailyTimeLimi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efaultDailyTimeLimit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default daily time limi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DefaultDailyLogon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efaultDailyLogons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default daily log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DefaultDailyLogon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efaultDailyLogons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default daily logon limi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DefaultTimePerLog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efaultTimePerLogon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default time p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DefaultTimePerLogon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efaultTimePerLogon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default time per logon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MinimumSysopSecurityLeve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MinimumSysopSecurityLeve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oard's minimum sysop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MinimumSysopSecurityLeve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MinimumSysopSecurityLevel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minimum sysop security level to "n". "n"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1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NewUserSecurityLeve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NewUserSecurityLevel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new us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NewUserSecurityLeve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NewUserSecurityLevel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new user security level to "n". "n" must be in the range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NewUserTimeLim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NewUserTimeLimit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new user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NewUserTimeLimi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NewUserTimeLimit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new user time limi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UploadTimeCompensationRati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UploadTimeCompensationRatio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oard's upload time compensat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UploadTimeCompensationRatio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UploadTimeCompensationRatio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board's upload time compensation ratio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MinimumFileAttachmentSecurityLeve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MinimumFileAttachmentSecurity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board's minimum file attachmen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MinimumFileAttachmentSecurityLeve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MinimumFileAttachementSecurity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ets the board's minimum file attachement security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. "n" must be in the range of 1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MinimumAtVariableSecurityLeve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MinimumAtVariableSecurityLeve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oard's minimum @-variabl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MinimumAtVariableSecurityLeve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MinimumAtVariableSecurityleve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board's minimum @-variable security level to "n". "n"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of 1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FastLogonSecurityLeve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FastLogonSecurityLevel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fast logon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FastLogonSecurityLeve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FastLogonSecurityLevel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fast logon security level to "n". "n" must be in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YSDAT1_DAT::TotalCall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TotalCalls function return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TotalCalls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TotalCalls function set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alls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PhoneNumb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PhoneNumber function return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sty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PhoneNumber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PhoneNumber function set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style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North American-style phon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o not format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TestUpload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TestUploads function return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upload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TestUpload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TestUploads function set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uploads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tes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es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AutoANSIDetec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AutoANSIDetect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auto ANSI detec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AutoANSIDetec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AutoANSIDetect function set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I detect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auto detect ANS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Auto detec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CheckForWaitingMessag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CheckForWaitingMessages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waiting message check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CheckForWaitingMessage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CheckForWaitingMessages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waiting message check flag to "n". "n"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check for waiting messages at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Check for waiting messages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ULDLRatioTyp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ULDLRatioTyp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upload/download ratio typ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ULDLRatioTyp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ULDLRatioType function set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ratio type flag to "n". "n" must be in the rang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Use sliding security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Ratios only effect download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PhoneOnHookDuringMaintenanc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PhoneOnHookDuringMaintenanc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oard's phone on hook during maintenac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PhoneOnHookDuringMaintenanc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PhoneOnHookDuringMaintenanc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board's phone on hook during maintenance flag to "n".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ake phone off hook during maintain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o not take the phone off hook during maintai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NoOneWordNam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NoOneWordNames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no one word name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NoOneWordName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NoOneWordNames function set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word names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Allow one word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o not allow one 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NoBulletinMenuAtLog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NoBulletinMenuAtLogon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no bulletin menu at log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NoBulletinMenuAtLogon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NoBulletinMenuAtLogon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no bulletin menu at logon flag to "n". "n"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isplay bulletin menu at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o not display bulletin menu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AllowAlias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AllowAliases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allow aliase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AllowAliase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AllowAliases function sets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liases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allow ali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Allow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ClearScreenBeforeMen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ClearScreenBeforeMenus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clear screen before menu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ClearScreenBeforeMenu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ClearScreenBeforeMenus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clear screen before menus flag to "n". "n"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clear the screen before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Clear the screen befor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ExactFileNameMatchingForDup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ExactFileNameMatchingForDupe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oard's exact file name matching for dupe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ExactFileNameMatchingForDupe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ExactFileNameMatchingForDupe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board's exact file name matching for dupes flag to "n".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Ignore the extension during duplicate file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o not ignore the extension during duplicate fil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DisableNewUserBirthdayPromp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isableNewUserBirthdayPromp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oard's disable new user birthday promp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DisableNewUserBirthdayPromp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isableNewUserBirthdayPromp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board's disable new user birthday prompt flag to "n".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isplay the birthday prompt to a new user at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o not display the birthday prompt to a new user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DisableDetailedCallersLo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isableDetailedCallersLog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oard's disable detailed callers log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DisableDetailedCallersLog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isableDetailedCallersLog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disable detailed callers log flag to "n". "n"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Use a detailed callers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o not use a detailed caller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EnableRIPscripEmulati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EnableRIPscripEmulation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enable RIPscrip emula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EnableRIPscripEmulation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EnableRIPscripEmulation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enable RIPscrip emulation flag to "n". "n"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enable RIP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Enable RIP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UseAliasOrRealNam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UseAliasOrRealNames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use alias or real name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UseAliasOrRealName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UseAliasOrRealNames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use alias or real names flag to "n". "n" must b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Uses the caller's alias for between no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Uses the caller's real name for between no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ClearUploadsAndDownload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ClearUploadsAndDownload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oard's clear uploads and download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ClearUploadsAndDownload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ClearUploadsAndDownloads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clear uploads and downloads flag to "n". "n"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clear the user's upload and download counters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subscription exp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Clear the user's upload and download counters when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ClearPrivateMessageArea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ClearPrivateMessageAre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oard's clear private message area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ClearPrivateMessageArea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ClearPrivateMessageAreas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clear private message areas flag to "n". "n"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clear the user's private message area flags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subscription exp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Clear the user's private message area flags whe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ClearPrivateFileArea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ClearPrivateFileAreas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's clear private file area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ClearPrivateFileArea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ClearPrivateFileAreas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clear private file areas flag to "n". "n" must b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clear the user's private file area flags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subscription exp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Clear the user's private file area flags whe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YSDAT1_DAT::DisableUploadedB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isableUploadedBy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disable uploaded b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1_DAT::DisableUploadedBy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1_DAT::DisableUploadedBy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disable uploaded by flag to "n". "n" must be in the rang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Put "Uploaded By:" lines in the file list when a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o not put "Uploaded By:" lines in the file list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2_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_DAT class is used to manipulate th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2.DAT data file found in each node's main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2_DAT class is declar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SYSDAT2_DA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SYSDAT2DATA&gt; SysDat2_D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ializ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Node1sMainDirector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ode1sMainDirectory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2_DAT::Op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_DAT::Open function opens the SYSDAT2.DAT data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main directory. IMPORTANT: TBNodesMainDirectory must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's main directory before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2_DAT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_DAT::Close function closes the SYSDAT2_DAT dat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2_DAT::Re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_DAT::Read function reads the contents of the SYSDAT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2_DAT::Wri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_DAT::Write function updates the contents of SYSDAT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2_DAT::OpenRe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_DAT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2_DAT::Open and SYSDAT2_DAT::Read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2_DAT::Write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_DAT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2_DAT::Write and SYSDAT2_DAT::Close functions 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2_DAT::OpenRead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_DAT::OpenRead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_DAT::Open, SYSDAT2_DAT::Read, and SYSDAT2_DAT::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2_DAT::OpenWrite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_DAT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_DAT::Open, SYSDAT2_DAT::Write, and SYSDAT2_DAT::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2_DAT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_DAT::ClearIt function sets the entire SYSDAT2_D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2_DAT::Initial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_DAT::Initialize function is used to create a SYSDAT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if one doesn't previously exist. IMPORT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NodesMainDirectory must be set to the node's main direct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YSDAT2_DAT::Node1sMainDirector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2_DAT::Node1sMainDirectory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node 1's main director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YSDAT2_DAT::Node1sMainDirectory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YSDAT2_DAT::Node1sMainDirectory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's main directory string to the string pointed to by "s"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tring pointed to by "s" can be no more than 8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_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_DAT class is used to manipulate the data in the NODE.D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und in each node's main directory. The NODE_DAT cla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ODE_DA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NODEDATA&gt; Node_D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ializ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InitializationString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ializationString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ErrorCorrectingConnectionMessag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rrorCorrectingConnectionMessag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ATZString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TZString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ATAString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TAString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ATH0String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TH0String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ATH1String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TH1String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DateOfLastCal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ateOfLastCall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odeNumb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odeNumber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SerialPor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rialPort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elayBeforeATA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layBeforeATA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elayAfterCONNEC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layAfterCONNECT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umberOfRing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umberOfRing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odeSecurityLeve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odeSecurityLeve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MaximumKeyboardIdleTim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ximumKeyboardIdleTim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onStandardIRQNumb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onStandardIRQNumber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aximumBaudRat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ximumBaudRate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o300BaudCaller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o300BaudCaller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o1200BaudCaller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o1200BaudCaller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o2400BaudCaller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o2400BaudCaller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RTSCTSHandshaking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TSCTSHandshaking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LockSerialPor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ckSerialPort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irectScreenWrit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rectScreenWrit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PageBellO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ageBellOn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UseNodeDISPLAYDirector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seNodeDISPLAYDirectory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PhoneOffHookDuringEvent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honeOffHookDuringEvent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EnableLocalRIPscripEmulatio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nableLocalRIPscripEmulation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UseFossilDriv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seFossilDriver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Op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_DAT::Open function opens the NODE.DAT data file in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rectory. IMPORTANT: TBNodesMainDirectory must be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main directory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_DAT::Close function closes the NODE.DAT data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Re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_DAT::Read function reads the contents of the NODE.D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Wri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_DAT::Write function updates the contents of NODE.DA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OpenRe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_DAT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_DAT::Open and NODE_DAT::Read functions 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Write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_DAT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_DAT::Write and NODE_DAT::Close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OpenRead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_DAT::OpenRead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_DAT::Open, NODE_DAT::Read, and NODE_DAT::Close function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OpenWrite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_DAT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_DAT::Open, NODE_DAT::Write, and NODE_DAT::Close fun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_DAT::ClearIt function sets the entire NODE_DAT data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Initial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_DAT::Initialize function is used to create a NODE.D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one doesn't exist. IMPORTANT: TBNodesMainDirectory must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ode's main directory before calling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ODE_DAT::InitializationStrin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InitializatonString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node's initialization str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InitializationString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InitializationString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initialization string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ODE_DAT::ErrorCorrectingConnectionMess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ErrorCorrectingConnectionMessag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pointer to the node's error correcting connec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ErrorCorrectingConnectionMessag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ErrorCorrectingConnectionMessage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error correcting connection message string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"s". Note that the string pointed to by "s" can b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ODE_DAT::ATZStrin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ATZString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ATZ str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ATZString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ATZString function sets the node's A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tring to the string pointed to by "s". Note that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"s" can be no more than 1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ODE_DAT::ATAStrin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ATAString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ATA str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ATAString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ATAString function sets the node's 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tring to the string pointed to by "s". Note that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"s" can be no more than 1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ODE_DAT::ATH0Strin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ATH0String function returns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's ATH0 str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ATH0String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ATH0String function sets the node's ATH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tring to the string pointed to by "s". Note that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"s" can be no more than 1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ODE_DAT::ATH1Strin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ATH1String function returns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's ATH1 str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ATH1String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ATH1String function sets the node's ATH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tring to the string pointed to by "s". Note that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"s" can be no more than 1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ODE_DAT::DateOfLastCa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DateOfLastCall function returns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ode's date of last ca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DateOfLastCall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DateOfLastCall function sets the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 string to the string pointed to by "s". Note that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"s" can be no more than 8 characters in length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NodeNumb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odeNumber function returns the node'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NodeNumber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odeNumber function sets the node'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"n". "n" must be in the range of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SerialP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SerialPort function return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SerialPor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SerialPort function sets the node'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umber to "n". "n" must be in the range of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DelayBeforeAT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DelayBeforeATA function return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before 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DelayBeforeATA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DelayBeforeATA function set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before ATA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DelayAfterCONNEC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DelayBeforeCONNECT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delay after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DelayAfterCONNEC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DelayAfterCONNECT function set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after CONNEC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NumberOfRing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umberOfRings function returns the nod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NumberOfRing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umberOfRings function set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ings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NodeSecurityLeve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odeSecurityLevel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minimum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NodeSecurityLeve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odeSecurityLevel function set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ecurity level to "n". "n" must be in the range of 1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MaximumKeyboardIdle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MaximumKeyboardIdleTim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's maximum keyboard id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MaximumKeyboardIdleTim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MaximumKeyboardIdleTim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maximum keyboard idle time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NonStandardIRQNumb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onStandardIRQNumber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nonstandard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NonStandardIRQNumber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onStandardIRQNumber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nonstandard IRQ number to "n". "n" must be in the range of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NODE_DAT::MaximumBaudR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MaximumBaudRate function return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MaximumBaudRate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MaximumBaudRate function set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baud rate to "n". "n" must be in the range of 0 to 115,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No300BaudCalle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o300BaudCallers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no 300 baud caller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No300BaudCaller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o300BaudCallers function set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300 baud callers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Allow 300 baud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o not allow 300 bau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No1200BaudCalle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o1200BaudCallers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no 1200 baud caller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No1200BaudCaller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o1200BaudCallers function set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1200 baud callers flag to "n". "n" must be in the range of 0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Allow 1200 baud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o not allow 1200 bau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No2400BaudCalle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o2400BaudCallers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no 2400 baud caller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No2400BaudCaller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No2400BaudCallers function set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2400 baud callers flag to "n". "n" must be in the range of 0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Allow 2400 baud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o not allow 2400 bau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RTSCTSHandshakin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RTSCTSHandshaking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RTS/CTS handshaking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RTSCTSHandshaking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RTSCTSHandshaking function set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/CTS handshaking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use RTS/CTS handsh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Use RTS/CTS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LockSerialP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LockSerialPort function return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serial po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LockSerialPor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LockSerialPort function set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serial port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lock the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Lock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DirectScreenWri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DirectScreenWrit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direct screen wri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DirectScreenWrit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DirectScreenWrite function set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isable the video controller when writing to scree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o not disable the video controller when writing t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PageBell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PageBellOn function returns the node'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PageBellOn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PageBellOn function sets the node'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on flag to "n". "n" 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page bell is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page bel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UseNodeDISPLAYDirector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UseNodeDISPLAYDirectory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's use node DISPLAY directo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UseNodeDISPLAYDirectory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UseNodeDISPLAYDirectory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use node DISPLAY directory flag to "n". "n"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Use node 1's DISPLAY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Use the node's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PhoneOffHookDuringEvent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PhoneOffHookDuringEvents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's phone off hook during event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PhoneOffHookDuringEvent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PhoneOffHookDuringEvents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phone off hook during events flag to "n". "n"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take the phone off hook during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ake the phone off hook du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EnableLocalRIPscripEmulati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EnableLocalRIPscripEmulation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ode's enable local RIPscrip emula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EnableLocalRIPscripEmulation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EnableLocalRIPscripEmulation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's enable local RIPscrip emulation flag to "n". "n"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isable local RIPscrip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Enable local RIPscrip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ODE_DAT::UseFossilDriv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UseFossilDriver function return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ssil driv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ODE_DAT::UseFossilDriver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ODE_DAT::UseFossilDriver function set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ssil driver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use a fossil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Use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 class is used to manipulate the data in the USER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und in node 1's MWORK directory. The USERS_DAT cla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USERS_DA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USERSDATA&gt; Users_D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U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U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engt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U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U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U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U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Nam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am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Alia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lias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Passwor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assword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eetAddress1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treetAddress1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eetAddress2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treetAddress2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Cit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ity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at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tat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Countr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ountry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ZipCod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ZipCod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PhoneNumb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honeNumber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Birthda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Birthday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DateOfFirstCal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ateOfFirstCall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DateOfLastFileCheck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ateOfLastFileCheck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ubscriptionExpirationDat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ubscriptionExpirationDat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DateAndTimeOfLastCal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ateAndTimeOfLastCall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ExpertMod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pertMod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SecurityLeve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curityLeve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umberOfCall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umberOfCall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imeLeftForToda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imeLeftForToday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LastMessageConferenc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astMessageConferenc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LastFileArea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astFileArea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efaultProtoco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faultProtoco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umberOfCallsToda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umberOfCallsToday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efaultEdito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faultEditor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InitialChatStatu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ialChatStatu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umberOfFilesDownloadedToda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umberOfFilesDownloadedToday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ArchiveUsedInQWK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rchiveUsedInQWK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berOfFilesUploade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umberOfFilesUploaded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berOfFilesDownloade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umberOfFilesDownloaded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berOfKBytesUploade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umberOfKBytesUploaded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berOfKBytesDownloade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umberOfKBytesDownloaded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berOfMessagesPoste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umberOfMessagesPosted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berOfBytesDownloadedToda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umberOfBytesDownloadedToday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*NetworkPt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etwork(SHORT n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etwork(SHORT nw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LockedOu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ckedOut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MarkedForDeletio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rkedForDeletion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IncludeLOGON1InQWK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cludeLOGON1InQWK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IncludeGOODBYEInQWK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cludeGOODBYEInQWK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IncludeBulletinsInQWK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cludeBulletinsInQWK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IncludeNewFilesInQWK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cludeNewFilesInQWK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IncludeNewsletterInQWK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cludeNewsletterInQWK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heckWaitingMessage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heckWaitingMessage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GoodbyeAfterUploa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oodbyeAfterUpload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AttachedFilesInQWK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ttachedFilesInQWK(SHORT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Op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::Open function opens the USERS.DAT file in node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WORK directory. IMPORTANT: TBNode1sMainDirectory must be set to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ain directory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::Close function closes the USERS.DAT file in node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Read(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::Read function reads the record for user "n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Write(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::Write function updates the record for user "n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USERS_DAT::Leng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::Length function returns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OpenRead(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DAT::Open and USERS_DAT::Read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WriteClose(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DAT::Write and USERS_DAT::Close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OpenReadClose(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::OpenRead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::Open, USERS_DAT::Read, and USERS_DAT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OpenWriteClose(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::Open, USERS_DAT::Write, and USERS_DAT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::ClearIt function sets the entire USERS_DAT dat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N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ame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Nam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ame function sets the user's nam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tring pointed to by "s". Note that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can be no more than 6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Alia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Alias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lia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Alias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function sets the user's alias st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pointed to by "s". Note that the string pointed to by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no more than 6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Passwor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Password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Password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Password function sets the user'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string pointed to by "s". Note that the string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s" can be no more than 1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StreetAddress1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StreetAddress1 function returns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's street address line 1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StreetAddress1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StreetAddress1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line 1 string to the string pointed to by "s"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tring pointed to by "s" can be no more than 4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StreetAddress2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StreetAddress2 function returns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's street address line 2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StreetAddress2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StreetAddress2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line 2 string to the string pointed to by "s"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tring pointed to by "s" can be no more than 4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Cit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City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ci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City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City function sets the user's cit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tring pointed to by "s". Note that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can be no more than 3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St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State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st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Stat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State function sets the user's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string pointed to by "s". Note that the string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s" can be no more than 3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Countr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Country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countr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Country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Country function sets the user's 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string pointed to by "s". Note that the string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s" can be no more than 3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ZipC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ZipCode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zip cod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ZipCod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ZipCode function sets the user's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string pointed to by "s". Note that the string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s" can be no more than 1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PhoneNumb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PhoneNumber function returns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phone numb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PhoneNumber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PhoneNumber function sets the user'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tring to the string pointed to by "s". Note that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"s" can be no more than 30 characters in lengt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phone number string is determined by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n SYSDAT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Birthd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Birthday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birthd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Birthday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Birthday function sets the user's birth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string pointed to by "s". Note that the string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s" can be no more than 8 characters in length and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DateOfFirstCa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DateOfFirstCall function returns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's date of first ca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DateOfFirstCall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DateOfFirstCall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first call string to the string pointed to by "s"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pointed to by "s" can be no more than 8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nd uses the format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DateOfLastFileChe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DateOfLastFileCheck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user's date of last file chec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DateOfLastFileCheck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DateOfLastFileCheck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date of last file check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 and uses the format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SubscriptionExpirationD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SubscriptionExpirationDat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pointer to the user's subscription expiration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SubscriptionExpirationDat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SubscriptionExpirationDate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subscription expiration date string to the string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s". Note that the string pointed to by "s" can be no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haracters in length and uses the format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DAT::DateAndTimeOfLastCa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DateAndTimeOfLastCall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user's date and time of last ca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DateAndTimeOfLastCall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DateAndTimeOfLastCall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date and time of last call string to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 Note that the string pointed to by "s" can be no more than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 and uses the format "MM/DD/YY HH:M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Expert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ExpertMode function return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ExpertMod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ExpertMode function sets the user's exp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etting to "n". "n" must be in the range of 0 to 2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Novic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Exper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Super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SecurityLeve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SecurityLevel function return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SecurityLeve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SecurityLevel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to "n". "n" must be in the range of 1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NumberOfCall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Calls function return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NumberOfCall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Calls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alls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TimeLeftForTod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TimeLeftForToday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time left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TimeLeftForToday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TimeLeftForToday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ft for today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LastMessageConferenc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LastMessageConferenc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ast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LastMessageConferenc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LastMessageConferenc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ast message conference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LastFileAre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LastFileArea function returns the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LastFileArea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LastFileArea function sets the user'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DefaultProtoco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DefaultProtocol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DefaultProtoco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DefaultProtocol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otocol to "n". "n" 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No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255  ASCII code for the protocol's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NumberOfCallsTod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CallsToday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umber of calls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NumberOfCallsToday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CallsToday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umber of calls for today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DefaultEdit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DefaultEditor function return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DefaultEditor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DefaultEditor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ditor to "n". "n" is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No defaul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'       Lin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'      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InitialChat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InitialChatStatus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initial cha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InitialChatStatu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InitialChatStatus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chat status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Available for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Not available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NumberOfFilesDownloadedTod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FilesDownloadedToday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user's number of files downloaded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NumberOfFilesDownloadedToday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FilesDownloadedToday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number of files downloaded for today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ArchiveUsedInQW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ArchiveUsedInQWK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rchive used in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ArchiveUsedInQWK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ArchiveUsedInQWK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used in QWK to "n". "n" must be in the range of 0 to 4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USERS_DAT::NumberOfFilesUpload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FilesUploaded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umber of fil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NumberOfFilesUploaded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FilesUploaded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umber of files uploade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USERS_DAT::NumberOfFilesDownload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FilesDownloaded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number of fil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NumberOfFilesDownloaded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FilesDownloaded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umber of files downloade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USERS_DAT::NumberOfKBytesUpload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KBytesUploaded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number of K byt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NumberOfKBytesUploaded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KBytesUploaded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umber of K bytes uploade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USERS_DAT::NumberOfKBytesDownload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KBytesDownloaded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number of K byt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NumberOfKBytesDownloaded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KBytesDownloaded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umber of K bytes downloade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USERS_DAT::NumberOfMessagesPost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MessagePosted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umber of message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NumberOfMessagesPosted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MessagesPosted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umber of messages poste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USERS_DAT::NumberOfBytesDownloadedTod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BytesDownloadedToday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user's number of byt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NumberOfBytesDownloadedToday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umberOfBytesDownloadedToday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number of bytes downloaded today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*USERS_DAT::NetworkP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DAT::Network function returns a pointer to the user's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tatus bit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Network(SHORT n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etwork function returns the user's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tatus flag for the network specified by "n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Network(SHORT nw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Network function sets the user's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tatus flag for the network specified by "nw" to "n". "n"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User does not have netstatus for the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user has netstatus fo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LockedOu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LockedOut function return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ou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LockedOu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LockedOut function sets the user'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flag to "n". "n" 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user is not lock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user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MarkedForDeleti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MarkedForDeletion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marked for dele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MarkedForDeletion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MarkedForDeletion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for deletion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user is not marked for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user i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IncludeLOGON1InQW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IncludeLOGON1InQWK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include LOGON1 in QWK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IncludeLOGON1InQWK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IncludeLOGON1InQWK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include LOGON1 in QWK flag to "n". "n" must be in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include LOGON1 in a QWK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Include LOGON1 in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IncludeGOODBYEInQW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IncludeGOODBYEInQWK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include GOODBYE in QWK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IncludeGOODBYEInQWK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IncludeGOODBYEInQWK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include GOODBYE in QWK flag to "n". "n" must be in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include GOODBYE in a QWK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Include GOODBYE in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IncludeBulletinsInQW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IncludeBulletinsInQWK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include bulletins in QWK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IncludeBulletinsInQWK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IncludeBulletinsInQWK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include bulletins in QWK flag to "n". "n" must b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include Bulletins in a QWK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Include bulletins in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IncludeNewFilesInQW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IncludeNewFilesInQWK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include new files in QWK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IncludeNewFilesInQWK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IncludeNewFilesInQWK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include new files in QWK flag to "n". "n" must b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include a new files list in a QWK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Include a new files list in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IncludeNewsletterInQW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IncludeNewsletterInQWK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include newsletter in QWK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IncludeNewsletterInQWK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IncludeNewsletterInQWK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include newsletter in QWK flag to "n". "n" must b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include a newsletter in a QWK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Include a newsletter in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CheckWaitingMessag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CheckWaitingMessages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check waiting message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CheckWaitingMessage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CheckWaitingMessages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check waiting message flag to "n". "n" must be in the ran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check for waiting messages at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Check for waiting messages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GoodbyeAfterUplo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GoodbyeAfterUpload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oodbye after uploa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GoodbyeAfterUploa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GoodbyeAfterUpload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oodbye after upload flag to "n". "n" must be in the rang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log off after a REP packet 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Log the user off after a REP packet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DAT::AttachedFilesInQW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AttachedFilesInQWK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ttached files in QWK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DAT::AttachedFilesInQWK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DAT::AttachedFilesInQWK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ttached files in QWK flag to "n". "n" must be in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include attached files in a QWK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Include attached files in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 class is used to manipulate the data in the USERS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IAS.IDX files found in node 1's MWORK directory. The USERS_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is declar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USERS_IDX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USERSINDEX&gt; Users_I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int 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U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engt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int t, U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U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int t, U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int t, U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earch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Insert(char *s, 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place(char *os, char *n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Nam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am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RecordNumb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cordNumber(USHORT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IDX::Open(int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Open function is used to open either USERS.IDX ("t"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) or ALIAS.IDX ("t" = Alias) in node 1's M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BNode1sMainDirectory must be set to node 1'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IDX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Close function closes the previously opened USERS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IAS.ID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IDX::Read(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Read function reads user index record specified by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IDX::Write(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Write function updates the user index recor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"n"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USERS_IDX::Leng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Length function returns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IDX::OpenRead(int t, 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IDX::Open and USERS_IDX::Read functions in a sing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IDX::WriteClose(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IDX::Write and USERS_IDX::Close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IDX::OpenReadClose(int t, 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OpenRead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Open, USERS_IDX::Read, and USERS_IDX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IDX::OpenWriteClose(int t, 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Open, USERS_IDX::Write, and USERS_IDX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IDX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ClearIt function sets the entire USERS_IDX dat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USERS_IDX::Search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Search function searches the user index file f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"s". If the name is found in the user index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dex file's record number is return. Other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IDX::Search function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USERS_IDX::Insert(char *s, 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Insert function inserts a record in the us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the user with the name specified by "s" and whose USER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is specified by "n". The USERS_IDX::Inser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user index file's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IDX::Replace(char *os, char *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IDX::Replace function replaces the record in the us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user with the name specified by "os" to a recor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ame specified by "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SERS_IDX::N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IDX::Name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dex record's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IDX::Nam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IDX::Name function sets the user index rec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tring to the string pointed to by "s". Note that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"s" can be no more than 6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USERS_IDX::RecordNumb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IDX::RecordNumber returns the us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's USERS.DA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IDX::RecordNumber(U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IDX::RecordNumber sets the user index rec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DAT record number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S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M class is used to manipulate the data in the USERS.S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found in node 1's MWORK directory. The USERS_SPM cla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USERS_SPM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USERSSUPMESSAGES&gt; Users_Sp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USHORT u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USHORT u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USHORT u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USHORT u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USHORT u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USHORT u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astMessageRea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astMessageRead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astWaitingMessageRea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astWaitingMessageRead(LONG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WaitingMessageCount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aitingMessageCounter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QueuedConferenc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QueuedConferenc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AccessPrivateConferenc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ccessPrivateConferenc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oSysopStatu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oSysopStatus(SHORT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Op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M::Open function opens the USERS.SPM data file in node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WORK directory. IMPORTANT: TBNode1sMainDirectory must be set to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ain directory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M::Close function closes the USERS.SPM data file in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Read(USHORT u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M::Read function reads the data record for user "u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nference "n"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Write(USHORT u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M::Write function updates the data record for user "u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nference "n"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OpenRead(USHORT u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M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SPM::Open and USERS_SPM::Read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WriteClose(USHORT u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M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SPM::Write and USERS_SPM::Close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OpenReadClose(USHORT u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M::OpenRead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M::Open, USERS_SPM::Read, and USERS_SPM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OpenWriteClose(USHORT u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M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M::Open, USERS_SPM::Write, and USERS_SPM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M::ClearIt function sets the entire USERS_SPM dat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USERS_SPM::LastMessageRe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M::LastMessageRead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ast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LastMessageRead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M::LastMessageRead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essage rea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USERS_SPM::LastWaitingMessageRe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M::LastWaitingMessageRead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last waiting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LastWaitingMessageRead(LONG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M::LastWaitingMessageRead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ast waiting message rea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SPM::WaitingMessageCount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M::WaitingMessageCounter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waiting messa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WaitingMessageCounter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M::WaitingMessageCounter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waiting message counter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SPM::QueuedConferenc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M::QueuedConference function retur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queued conferenc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QueuedConferenc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M::QueuedConference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conference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conference isn't que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conference is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SPM::AccessPrivateConferenc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M::AccessPrivateConferenc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access private conferenc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AccessPrivateConferenc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M::AccessPrivateConferenc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ccess private conference flag to "n". "n" must b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user doesn't have access to a private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user has access to a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SPM::CoSysop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M::CoSysopStatus function return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ysop statu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M::CoSysopStatu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M::CoSysopStatus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ysop status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user doesn't have cosysop status in the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user has cosysop status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S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F class is used to manipulate data in the USERS.SP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node 1's MWORK directory. The USERS_SPF class is decla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USERS_SPF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USERSSUPFILES&gt; Users_Sp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USHORT u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USHORT u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USHORT u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USHORT u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USHORT u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USHORT u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AccessPrivateArea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ccessPrivateArea(SHORT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F::Op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F::Open function opens the USERS.SPF data file in node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WORK directory. IMPORTANT: TBNode1sMainDirectory must be set to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ain directory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F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F::Close function closes the USERS.SPF data file in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F::Read(USHORT u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F::Read function reads the data record for user "u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"n"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F::Write(USHORT u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F::Write function updates the data record for user "u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"n"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F::OpenRead(USHORT u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F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SPF::Open and USERS_SPF::Read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F::WriteClose(USHORT u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F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SPF::Write and USERS_SPF::Close functions in a sing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F::OpenReadClose(USHORT u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F::OpenRead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F::Open, USERS_SPF::Read, and USERS_SPF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F::OpenWriteClose(USHORT u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F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F::Open, USERS_SPF::Write, and USERS_SPF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F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_SPF::ClearIt function sets the entire USERS_SPF dat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USERS_SPF::AccessPrivateAre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F::AccessPrivateArea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ccess private are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SERS_SPF::AccessPrivateArea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USERS_SPF::AccessPrivateArea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rivate area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user doesn't have access to the private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user has access to the privat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NF_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 class is used to manipulate the data in the MCONF_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found in node 1's MWORK directory. The MCONF_DAT cla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MCONF_DA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MCONFDATA&gt; Mconf_D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engt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Nam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am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ReadSecurityLeve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SecurityLeve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PostSecurityLeve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ostSecurityLeve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riPackNumberOfDaysToSav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riPackNumberOfDaysToSav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HighestMessageNumb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HighestMessageNumber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*NetworkPt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etwork(SHORT n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etwork(SHORT nw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etworkedConferenc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etworkedConferenc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PrivateConferenc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rivateConferenc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FidoStyleNetMai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idoStyleNetMai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AliasConferenc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liasConferenc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UserDelet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serDelet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riPackBacku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riPackBackup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isablePrivateMessage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PrivateMessage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isablePublicMessage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PublicMessages(SHORT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Op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::Open function opens the MCONF.DAT data file in node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WORK directory. IMPORTANT: TBNode1sMainDirectory must be set to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ain directory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::Close function closes the MCONF.DAT data file in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Rea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::Read function reads the record for conference "n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Writ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::Write function updates the record for conference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CONF_DAT::Leng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::Length function returns the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N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OpenRea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NF_DAT::Open and MCONF_DAT::Read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Write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NF_DAT::Write and MCONF_DAT::Close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OpenRead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::OpenRead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::Open, MCONF_DAT::Read, and MCONF_DAT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OpenWrite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::Open, MCONF_DAT::Write, and MCONF_DAT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::ClearIt function sets the entire MCONF_DAT dat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CONF_DAT::N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Name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Nam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Name function sets the conferences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string pointed to by "s". Note that the string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s" can be no more than 4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CONF_DAT::ReadSecurityLeve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ReadSecurityLevel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rea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ReadSecurityLeve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ReadSecurityLevel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read security level to "n". "n" must be in the rang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CONF_DAT::PostSecurityLeve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PostSecurityLevel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pos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PostSecurityLeve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PostSecurityLevel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post security level to "n". "n" must be in the rang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CONF_DAT::TriPackNumberOfDaysToSav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TriPackNumberOfDaysToSav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erence's number of days to save messages for Tri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TriPackNumberOfDaysToSav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TriPackNumberOfDaysToSave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erence's number of days to save message for TriPack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CONF_DAT::HighestMessageNumb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HighestMessageNumber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highes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HighestMessageNumber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HighestMessageNumber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highest message number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*MCONF_DAT::NetworkP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_DAT::NetworkPtr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network b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CONF_DAT::Network(SHORT n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Network function returns the conferen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lag for network "n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Network(SHORT nw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Network function sets the conferen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lag for network "nw" to "n". "n" must be in the range of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conference does not belong to the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conference belong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CONF_DAT::NetworkedConferenc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NetworkedConferenc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networked conferenc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NetworkedConferenc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NetworkedConferenc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networked conference flag to "n". "n"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conference isn't a networked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conference is a network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CONF_DAT::PrivateConferenc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PrivateConferenc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private conferenc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PrivateConferenc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PrivateConferenc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private conference flag to "n". "n" must b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conference isn't a private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conference is a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CONF_DAT::FidoStyleNetMai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FidoStyleNetMail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Fido-style netmai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FidoStyleNetMai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FidoStyleNetMail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Fido-style netmail flag to "n". "n" must b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conference isn't a Fido-style netmail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conference is a Fido-style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CONF_DAT::AliasConferenc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AliasConferenc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alias conferenc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AliasConferenc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AliasConferenc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alias conference flag to "n". "n" must be in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conference isn't an alia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conference is an alia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CONF_DAT::UserDele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UserDelet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user dele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UserDelet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UserDelete function sets the conferenc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lete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Users are not allowed to delet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Users can dele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CONF_DAT::TriPackBacku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TriPackBackup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TriPack backup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TriPackBackup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TriPackBackup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TriPack backup flag to "n". "n" must be in the rang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save backup files while packing the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Save backup files while packing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CONF_DAT::DisablePrivateMessag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DisablePrivateMessages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erence's disable private message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DisablePrivateMessage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DisablePrivateMessages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disable private messages flag to "n". "n"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disable privat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isable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CONF_DAT::DisablePublicMessag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DisablePublicMessages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disable public messag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CONF_DAT::DisablePublicMessage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CONF_DAT::DisablePublicMessages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disable public message flag to "n". "n"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disable public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isabl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_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_DAT class is used to manipulate data in the NETWORK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node1's MWORK directory. The NETWORK_DAT class is decla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ETWORK_DA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NETWORKDATA&gt; Network_D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engt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Nam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ame(char *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ETWORK_DAT::Op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_DAT::Open function opens the NETWORK.DAT file in node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WORK directory. IMPORTANT: TBNode1sMainDirectory must be set to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ain directory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ETWORK_DAT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_DAT::Close function closes the NETWORK.DAT file in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ETWORK_DAT::Rea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_DAT::Read function reads the record for network "n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ETWORK_DAT::Writ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_DAT::Write function updates the record for network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NETWORK_DAT::Leng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_DAT::Length function returns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ETWORK_DAT::OpenRea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_DAT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_DAT::Open and NETWORK_DAT::Read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ETWORK_DAT::Write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_DAT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_DAT::Write and NETWORK_DAT::Close functions 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ETWORK_DAT::OpenRead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_DAT::OpenRead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_DAT::Open, NETWORK_DAT::Read, and NETWORK_DAT::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ETWORK_DAT::OpenWrite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_DAT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_DAT::Open, NETWORK_DAT::Write, and NETWORK_DAT::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ETWORK_DAT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_DAT::ClearIt function sets the entire NETWORK_D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ETWORK_DAT::N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ETWORK_DAT::Name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's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ETWORK_DAT::Nam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NETWORK_DAT::Name function sets the network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string pointed to by "s". Note that the string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s" can be no more than 4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NNN_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 class is used to manipulate the data in the Mnnnn.HD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nnn is the message conference number, data files found in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WORK directory. The MNNNN_HDR class is declared in TBAPI.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MNNNN_HDR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MHDRDATA&gt; Mnnnn_Hd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SHORT c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engt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SHORT c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SHORT c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SHORT c, 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Search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GetNext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GetYourNext(LONG h, 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From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rom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To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o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ubjec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ubject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NameOfAttachedFil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ameOfAttachedFil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DateAndTim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ateAndTim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etMailFromZo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etMailFromZon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etMailFromNe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etMailFromNet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etMailFromNod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etMailFromNod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etMailFromPoin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etMailFromPoint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etMailToZo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etMailToZon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etMailToNe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etMailToNet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etMailToNod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etMailToNod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etMailToPoin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etMailToPoint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OffsetIntoTextFil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ffsetIntoTextFile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essageLengt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essageLength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b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umber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berOfMessageThisRepliesTo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umberOfMessageThisRepliesTo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FromHas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romHash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oHas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oHash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EchoMessag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choMessag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hreadedMessag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hreadedMessag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PrivateMessag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rivateMessag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eletedMessag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letedMessag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ReceivedMessag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ceivedMessag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PermanentMessag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ermanentMessag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riTossEchoMessag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riTossEchoMessage(SHORT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Open(SHOR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Open function opens the Mnnnn.HDR data file, where n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by "c", in node 1's MWORK directory. IMPORT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Node1sMainDirectory must be set to node 1's main direct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Close function closes the Mnnnn.HDR data file in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Rea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Read function reads the record for message header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Writ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Write function updates the record for messag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NNNN_HDR::Leng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Length function returns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nnn.HD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OpenRead(SHORT c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NNN_HDR::Open and MNNNN_HDR::Read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Write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NNN_HDR::Write and MNNNN_HDR::Close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OpenReadClose(SHORT c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OpenRead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Open, MNNNN_HDR::Read, and MNNNN_HDR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OpenWriteClose(SHORT c, 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Open, MNNNN_HDR::Write, and MNNNN_HDR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ClearIt function sets the entire MNNNN_HDR dat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Search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Search function searches the header file f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"n". If message number "n" is found in the header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NNN_HDR::Search function will return the message header'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Otherwise, the MNNNN_HDR::Search function will return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message number "n" was not found in the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GetNext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GetNext function searches the header file for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fter message number "n". If a next message is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NNN_HDR::GetNext function will return the message header'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Otherwise, the MNNNN_HDR::GetNext function will return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a next message was not found in the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GetYourNext(LONG h, 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_HDR::GetYourNext function searches the header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message addressed to the user with a hash value of "h" and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essage number "n". If a your next message is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NNN_HDR::GetYourNext function will return the message head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. Otherwise, the MNNNN_HDR::GetYourNext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-1 to indicate that a your next message was not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NNNN_HDR::Fro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From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From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From function sets the message'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string pointed to by "s". Note that the string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s" can be no more than 6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NNNN_HDR::T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To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t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To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To function sets the message's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tring pointed to by "s". Note that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can be no more than 6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NNNN_HDR::Subjec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Subject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subjec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Subject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Subject function sets the messag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string to the string pointed to by "s". Note that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"s" can be no more than 6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NNNN_HDR::NameOfAttached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ameOfAttachedFil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message's name of attached fi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NameOfAttachedFil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ameOfAttachedFil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name of attached file string to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 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NNNN_HDR::DateAnd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DateAndTime function returns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's date and 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DateAndTim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DateAndTime function sets the messag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string to the string pointed to by "s".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pointed to by "s" can be no more than 14 characters i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use the format "MM/DD/YY HH:M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NetMailFromZo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FromZon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netmail from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NetMailFromZon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FromZon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netmail from zone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NetMailFromNe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FromNet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netmail from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NetMailFromNe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FromNet function sets the messag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from n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NetMailFromN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FromNod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netmail from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NetMailFromNod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FromNod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netmail from node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NetMailFromPoi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FromPoint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netmail from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NetMailFromPoin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FromPoint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netmail from poin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NetMailToZo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ToZon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netmail to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NetMailToZon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ToZone function sets the messag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to zone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NetMailToNe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ToNet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netmail to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NetMailToNe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ToNet function sets the messag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to n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NetMailToN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ToNod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netmail to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NetMailToNod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ToNode function sets the messag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to node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NetMailToPoi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ToPoint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netmail 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NetMailToPoin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etMailToPoint function sets the messag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NNNN_HDR::OffsetIntoText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OffsetIntoTextFil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offset into the accompanying Mnnn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OffsetIntoTextFile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OffsetIntoTextFil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offset into the accompanying Mnnnn.TXT file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NNNN_HDR::MessageLeng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MessageLength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MessageLength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MessageLength function sets the messag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NNNN_HDR::Numb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umber function returns the messag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Number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umber function sets the message'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NNNN_HDR::NumberOfMessageThisRepliesT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umberOfMessageThisRepliesTo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message this message repl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NumberOfMessageThisRepliesTo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NumberOfMessageThisRepliesTo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message this message replies to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NNNN_HDR::FromHas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FromHash function returns the messag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as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FromHash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FromHash functions sets the message'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value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NNNN_HDR::ToHas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ToHash function returns the message'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ToHash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ToHash function sets the message's to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EchoMess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EchoMessage function returns the messag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essag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EchoMessag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EchoMessage function sets the messag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essage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echo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Ech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ThreadedMess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ThreadedMessag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threaded messag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ThreadedMessag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ThreadedMessag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threaded message flag to "n". "n" must be in the rang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message is not the start of a message th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message is the start of a messag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PrivateMess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PrivateMessag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private messag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PrivateMessag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PrivateMessage function sets the messag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message is a public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message is a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DeletedMess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DeletedMessag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deleted messag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DeletedMessag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DeletedMessage function sets the messag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message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message is not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message i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ReceivedMess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ReceivedMessag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received messag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ReceivedMessag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ReceivedMessag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received message flag to "n". "n" must be in the rang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message hasn't been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message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PermanentMess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PermanentMessag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permanent messag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PermanentMessag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PermanentMessag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permanent message flag to "n". "n" must be in the rang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message is not a permanen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message is a perman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NNNN_HDR::TriTossEchoMess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TriTossEchoMessage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TriToss echo messag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NNNN_HDR::TriTossEchoMessag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MNNNN_HDR::TriTossEchoMessag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TriToss echo message flag to "n". "n" must b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message has not been echoed by TriT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message has been echoed by Tri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EA_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_DAT class is used to manipulate data in the FAREA.D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und in node 1's MWORK directory. The FAREA_DAT cla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FAREA_DA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FAREADATA&gt; Farea_D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engt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Nam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am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FileAreaPat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ileAreaPath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FileAreaUploadPat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ileAreaUploadPath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FileAreaFileLis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ileAreaFileList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FileAreaUploadLis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ileAreaUploadList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FileAreaIndexFil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ileAreaIndexFil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AdditionalFileAreaPath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ditionalFileAreaPaths(SHORT n, 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SecurityLeve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curityLeve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ViewSecurityLeve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ViewSecurityLeve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SortTyp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ortTyp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PrivateArea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rivateArea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DROMFileArea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DROMFileArea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AliasArea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liasArea(SHORT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Op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_DAT::Open function opens the FAREA.DAT data file in node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WORK directory. IMPORTANT: TBNode1sMainDirectory must be set to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ain directory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_DAT::Close function closes the FAREA.DAT data file in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Rea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_DAT::Read function reads the record for file area "n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Writ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_DAT::Write function updates the record for file area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FAREA_DAT::Leng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_DAT::Length function returns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EA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OpenRea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_DAT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EA_DAT::Open and FAREA_DAT::Read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Write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_DAT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EA_DAT::Write and FAREA_DAT::Close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OpenRead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_DAT::OpenRead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_DAT::Open, FAREA_DAT::Read, and FAREA_DAT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OpenWrite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_DAT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_DAT::Open, FAREA_DAT::Write, and FAREA_DAT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_DAT::ClearIt function sets the entire FAREA_DAT dat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AREA_DAT::N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Name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's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Nam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Name function sets the file area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string pointed to by "s". Note that the string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s" can be no more than 4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AREA_DAT::FileAreaPa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FileAreaPath function returns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's file area pa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FileAreaPath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FileAreaPath function sets the file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path string to the string pointed to by "s".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pointed to by "s" can be no more than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AREA_DAT::FileAreaUploadPa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FileAreaUploadPath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file area's file area upload pa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FileAreaUploadPath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FileAreaUploadPath function se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file area upload path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AREA_DAT::FileAreaFileLis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FileAreaFileList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file area's file area file lis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FileAreaFileList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FileAreaFileList function se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file area file list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AREA_DAT::FileAreaUploadLis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FileAreaUploadList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file area's file area upload lis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FileAreaUploadList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FileAreaUploadList function se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file area upload list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AREA_DAT::FileAreaIndex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FileAreaIndexFil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file area's file area index fi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FileAreaIndexFil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FileAreaIndexFile function se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file area index file string to the string pointed to by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pointed to by "s" can be no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AREA_DAT::AdditionalFileAreaPath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AdditionalFileAreaPaths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file area's additional file area path string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AdditionalFileAreaPaths(SHORT n, 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AdditionalFileAreaPaths function se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's additional file area paths string number "n"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"s". Note that the string pointed to by "s" can b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FAREA_DAT::SecurityLeve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SecurityLevel function return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SecurityLeve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SecurityLevel function se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security level to "n". "n" must be in the range of 0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FAREA_DAT::ViewSecurityLeve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ViewSecurityLevel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's view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ViewSecurityLeve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ViewSecurityLevel function se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security level to "n". "n" must be in the range of 0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FAREA_DAT::SortTyp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SortType function returns the file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SortTyp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SortType function sets the file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ype to "n". "n" 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Sort the file list alphabetically by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Sort the file list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FAREA_DAT::PrivateAre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PrivateArea function return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private are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PrivateArea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PrivateArea function sets the file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file area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file area is not a private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file area is a privat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FAREA_DAT::CDROMFileAre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CDROMFileArea function return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CDROM file are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CDROMFileArea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CDROMFileArea functoin se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CDROM file area flag to "n". "n" must be in the range of 0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file area isn't a CD-ROM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file area is a CD-ROM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FAREA_DAT::AliasAre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AliasArea function returns the file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re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EA_DAT::AliasArea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FAREA_DAT::AliasArea function sets the file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rea flag to "n". "n" 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file area isn't an alias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file area is an alia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_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_TMP class is used to manipulate the data in the DOORS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found in node 1's main directory. The DOORS_TMP cla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DOORS_TMP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DOORSTMPDATA&gt; Doors_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imeLeftAtLogo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imeLeftAtLogon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urrentFileArea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urrentFileArea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urrentMessageConferenc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urrentMessageConferenc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FrontEndTim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rontEndTim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WhereTheDoorWasCalledFrom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hereTheDoorWasCalledFrom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LanguageNumb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anguageNumber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umberOfFilesFlagge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umberOfFilesFlagged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imeInDOORSY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imeInDOORSY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serRecordNumb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serRecordNumber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BaudRat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BaudRate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FrontEndBaudRat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rontEndBaudRate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imeWhenUserLoggedO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imeWhenUserLoggedOn(LONG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ANSI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NSI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FrontEn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rontEnd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FrontEndHangU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rontEndHangUp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UserWindow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serWindow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hatRequeste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hatRequested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EventPending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ventPending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GoodbyeFromDoo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oodbyeFromDoor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ForceBoardDownAfterCal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orceBoardDownAfterCall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RIPscri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IPscrip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OORSY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OORSY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ErrorCorrectingConnectio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rrorCorrectingConnection(SHORT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Op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_TMP::Open function opens the DOORS.TMP data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ode's NWORK directory. IMPORTANT: TBNodesMainDirector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the node's main directory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_TMP::Close function closes the DOORS.TMP data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ode's N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Re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_TMP::Read function reads the DOORS.TMP data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Wri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_TMP::Write function updates the DOORS.TMP data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OpenRe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_TMP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_TMP::Open and DOORS_TMP::Read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Write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_TMP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_TMP::Write and DOORS_TMP::Close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OpenRead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_TMP::OpenRead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_TMP::Open, DOORS_TMP::Read, and DOORS_TMP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OpenWrite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_TMP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_TMP::Open, DOORS_TMP::Write, and DOORS_TMP::Clo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_TMP::ClearIt function sets the entire DOORS_TMP dat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TimeLeftAtLog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TimeLeftAtLogon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time left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TimeLeftAtLogon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TimeLeftAtLogon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ft at logon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CurrentFileAre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CurrentFileArea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CurrentFileArea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CurrentFileArea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area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CurrentMessageConferenc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CurrentMessageConferenc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current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CurrentMessageConferenc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CurrentMessageConference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current message conference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FrontEnd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FrontEndTime function returns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riBBS by a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FrontEndTim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FrontEndTime function sets the tim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iBBS by a front en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WhereTheDoorWasCalledFro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WhereTheDoorWasCalledFrom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door wa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WhereTheDoorWasCalledFrom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WhereTheDoorWasCalledFrom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door was called from to "n". "n" must be in the rang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7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Called from door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NEWUSE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SECnnn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LOGO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Called from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Called from fil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Called from messag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Called from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LanguageNumb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LanguageNumber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LanguageNumber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LanguageNumber function sets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NumberOfFilesFlagg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NumberOfFilesFlagged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NumberOfFilesFlagge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NumberOfFilesFlagged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flagge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TimeInDOORSY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TimeInDOORSYS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time remaining when DOOR.SYS was crea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TimeInDOORSY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TimeInDOORSYS function set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maining when DOORS.SYS was create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OORS_TMP::UserRecordNumb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UserRecordNumber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UserRecordNumber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UserRecordNumber function set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OORS_TMP::BaudR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BaudRate function returns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BaudRate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BaudRate function sets the baud r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. "n" must be in the range of 0 to 115,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OORS_TMP::FrontEndBaudR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FrontEndBaudRate returns the front en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FrontEndBaudRate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FrontEndBaudRate sets the front end's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to "n". "n" must be in the range of 0 to 115,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OORS_TMP::TimeWhenUserLogged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TimeWhenUserLoggedOn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hen the user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TimeWhenUserLoggedOn(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TimeWhenUserLoggedOn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hen user logged on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ANSI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ANSI function returns the ANSI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ANSI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ANSI function sets the ANSI flag to "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Caller is not using ANSI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Caller is using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FrontEn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FrontEnd function returns the front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FrontEn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FrontEnd function sets the front end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n". "n" 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riBBS was not called from a front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riBBS was called from a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FrontEndHangU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FrontEndHangUp function returns the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hang up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FrontEndHangUp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FrontEndHangUp function sets the front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 flag to "n". "n" 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riBBS will not hang up on the caller before returning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riBBS will hang up on the caller before returning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UserWindow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UserWindow function return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UserWindow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UserWindow function sets the us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to "n". "n" 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user status window is not being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user status window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ChatRequest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ChatRequested function returns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ChatRequeste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ChatRequested function sets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lag to "n". "n" 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caller hasn't requested a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caller has requested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EventPendin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EventPending function returns the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EventPending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EventPending function sets the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flag to "n". "n" 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An event is not pen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An event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GoodbyeFromDo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GoodbyeFromDoor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from doo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GoodbyeFromDoor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GoodbyeFromDoor function sets the good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or flag to "n". "n" 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caller hasn't selected "goodbye" from a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caller has selected "goodbye" from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ForceBoardDownAfterCa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ForceBoardDownAfterCall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ce board down after cal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ForceBoardDownAfterCall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ForceBoardDownAfterCall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board down after call flag to "n". "n" must be in the rang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exit TriBBS when the caller i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Exit TriBBS when the call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RIPscri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RIPscrip function returns the RIP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RIPscrip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RIPscrip function sets the RIPscrip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n". "n" 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 caller isn't using RIPscrip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caller is using RIPscrip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DOORSY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DOORSYS function returns the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DOORSY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DOORSYS function sets the DOOR.SYS fla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. "n" must be in the range 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o not read DOOR.SYS back in after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Read DOOR.SYS back in afte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ORS_TMP::ErrorCorrectingConnecti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ErrorCorrectingConnection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correcting conne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ORS_TMP::ErrorCorrectingConnection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DOORS_TMP::ErrorCorrectingConnection functio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correcting connection flag to "n". "n" must b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to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There is a non-errorcorrecting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re is an errorcorrect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ON_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 class is used to manipulate the data in the WHOSON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node 1's MWORK directory. The WHOSON_DAT calls is decla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OSON_DA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WHOSONDATA&gt; Whoson_D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engt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Nam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am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hatStatu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hatStatus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odeChattingWit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NodeChattingWith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kbhit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getch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utch(SHORT n, SHORT c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uts(SHORT n, char *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Op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Open function opens the WHOSON.DAT file in node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WORK directory. IMPORTANT: TBNode1sMainDirectory must be set to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ain directory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Close function closes the WHOSON.DAT file in node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Rea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Read function reads the record for node "n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Writ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Write function updates the record for node "n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WHOSON_DAT::Leng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Length function returns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ON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OpenRea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ON_DAT::Open and WHOSON_DAT::Read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Write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ON_DAT::Write and WHOSON_DAT::Close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OpenRead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OpenRead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Open, WHOSON_DAT::Read, and WHOSON_DAT::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OpenWrite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Open, WHOSON_DAT::Write, and WHOSON_DAT::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ClearIt function sets the entire WHOSON_D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WHOSON_DAT::N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WHOSON_DAT::Name function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Nam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WHOSON_DAT::Name function sets the node's nam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tring pointed to by "s". Note that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can be no more than 6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WHOSON_DAT::Chat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WHOSON_DAT::ChatStatus function returns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ChatStatus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WHOSON_DAT::ChatStatus function sets the node's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"n". "n" must be in the range of 0 to 7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User is available to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User isn't available to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User is transferring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User is entering a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User is in a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User is in group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User is waiting for a node to join node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User is in 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WHOSON_DAT::NodeChattingWi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WHOSON_DAT::NodeChattingWith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that this node is chatt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NodeChattingWith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WHOSON_DAT::NodeChattingWith function sets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node is chatt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WHOSON_DAT::kbhi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kbhit function reads in the record for node "n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re is one or more characters waiting in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r 0 if there isn't any characters waiting in the cha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WHOSON_DAT::getch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getch function reads in the record for node "n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ext character in the chat buffer. If a character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chat buffer, -1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putch(SHORT n, SHOR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putch function places the character "c" in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or nod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OSON_DAT::puts(SHORT n, 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SON_DAT::puts function places the string "s" in the cha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d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_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_DAT class is used to manipulate the data in the EVENTS_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found in the node's NWORK directory. The EVENTS_DAT cla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EVENTS_DA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&lt;EVENTSDATA&gt; Events_D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(SHORT n, 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Close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ReadClose(SHORT n, 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penWriteClose(SHORT n, 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ength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Tim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Tim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Fil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ile(char *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a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ay(SHORT 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EventExecutedToda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ventExecutedToday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SlidingEven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lidingEvent(SHORT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Open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_DAT::Open function opens the EVENTS.DAT file in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ORK directory. IMPORTANT: TBNodesMainDirectory must be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main directory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_DAT::Close function closes the EVENTS.DAT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N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Read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_DAT::Read function reads the record for event "n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Writ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_DAT::Write function updates the record for event "n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OpenRead(SHORT n, 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_DAT::OpenRead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_DAT::Open and EVENTS_DAT::Read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WriteClose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_DAT::WriteClose function provid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_DAT::Write and EVENTS_DAT::Close functions in a sing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OpenReadClose(SHORT n, 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_DAT::OpenRead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_DAT::Open, EVENTS_DAT::Read, and EVENTS_DAT::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OpenWriteClose(SHORT n, 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_DAT::OpenWriteClose function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_DAT::Open, EVENTS_DAT::Write, and EVENTS_DAT::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EVENTS_DAT::Leng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_DAT::Length function returns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Clear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_DAT::ClearIt function sets the entire EVENTS_D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EVENTS_DAT::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EVENTS_DAT::Time function returns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Tim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EVENTS_DAT::Time function sets the time of the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string pointed to by "s". Note that the string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s" can be no more than 5 characters in length and mus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"HH:M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EVENTS_DAT::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EVENTS_DAT::File function returns the file n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File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EVENTS_DAT::File function sets the file 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tring to the string pointed to by "s". Note that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"s" can be no more than 12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EVENTS_DAT::D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EVENTS_DAT::Day function returns the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Day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EVENTS_DAT::Day function sets the day of the ev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. "n" must be in the range of 0 to 7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Su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Mo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Tu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Thur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Fri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Satur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Every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EVENTS_DAT::EventExecutedTod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EVENTS_DAT::EventExecutedToday function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xecuted toda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EventExecutedToday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EVENTS_DAT::EventExecutedToday functio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xecuted today flag to "n". "n" must be in the range of 0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EVENTS_DAT::SlidingEve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EVENTS_DAT::SlidingEvent function returns the sl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VENTS_DAT::SlidingEvent(SHOR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EVENTS_DAT::SlidingEvent function sets the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today flag to "n". "n" must be in the range of 0 to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features a number of useful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IDX TBAlias_Id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lias_Idx global variable is an object of type USERS_IDX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access the ALIAS.IDX data fil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_TMP TBDoors_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Doors_Tmp global variable is an object of type DOORS_TMP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access the DOORS.TMP data file in the node's N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(*TBErrorRoutine)(char *f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ErrorRoutine global variable is a pointer to a function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(*)(char *, ...).  It is a hook into the API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can define a customized error routine for his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y default, the TBErrorRoutine points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which simply does a printf() and then abort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DefaultErrorRoutine(char *f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_list 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,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b = (char *)malloc(102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_start(m, 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printf(s, f, 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(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_end(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_DAT TBEvents_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Events_Dat global variable is an object of type EVENTS_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access the EVENTS.DAT data file in the node's N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EA_DAT TBFarea_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Farea_Dat global variable is an object of type FAREA_DAT and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access the FAREA.DAT data fil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Is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IsShare global variable is defined as a SHORT. TBIsSha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if SHARE.EXE is loaded. TBIsShare is initially set to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BInitialize() calls the proper DOS function to detec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.EXE is loaded.  If SHARE.EXE is loaded, TBIsShare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therwise, TBIsShare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BIsShare will always be set to 1 for any of the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. Therefore, SHARE.EXE must be loaded for 32-bit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orrectly. SHARE.EXE is not necessary i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OS/2, Windows 95,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NF_DAT TBMconf_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conf_Dat global variable is an object of type MCONF_DAT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access the MCONF.DAT data fil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NNN_HDR TBMnnnn_H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nnnn_Hdr global variable is an object of type MNNNN_HDR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access a Mnnnn.Hdr data fil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_DAT TBNetwork_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Network_Dat global variable is an object of type NETWORK_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access the NETWORK.DAT data file in node 1's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BNode1sMainDirectory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Node1sMainDirectory global variable is defined as an array of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It is used to hold the location of node 1'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BNode1sMainDirectory must be set before many of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's C++ classes can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BNodesMainDirectory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NodesMainDirectory global variable is defined as an array of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It is used to hold the location of the node'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BNodesMainDirectory must be set before many of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's C++ classes can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_DAT TBNode_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Node_Dat global variable is an object of type NODE_DAT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access the NODE.DAT file in the node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NumberOfFil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NumberOfFileAreas global variable is set to the board'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areas by TBInitialize().  This variable's value is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BInitializ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NumberOfMessag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NumberOfMessageAreas global variable is set to the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essage areas by TBInitialize().  This variable'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 before TBInitializ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1_DAT TBSysDat1_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ysDat1_Dat global variable is an object of type SYSDAT1_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access the SYSDAT1.DAT data file in node 1's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2_DAT TBSysDat2_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ysDat1_Dat global variable is an object of type SYSDAT2_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access the SYSDAT2.DAT data file in the node'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DAT TBUsers_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sers_Dat global variable is an object of type USERS_DAT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access the USERS.DAT data fil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IDX TBUsers_Id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sers_Idx global variable is an object of type USERS_IDX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access the USERS.IDX data fil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SPF TBUsers_Sp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sers_Spf global variable is an object of type USERS_SPF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access the USERS.SPF data fil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_SPM TBUsers_Sp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sers_Spm global variable is an object of type USERS_SPM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access the USERS.SPM data fil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ON_DAT TBWhoson_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Whoson_Dat global variable is an object of type WHOSON_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access the WHOSON.DAT data file in node 1's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RIBBS API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non-class functions that make up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ILE *bopen(char *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pen function will open a specfied text file and use bu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of the file.  By using buffered reads of the text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reading the text file is increased significantly comp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buffered text file.  This is particularly true if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read across a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bclose(BFILE *b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lose function closes a previously opened buffere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bcloseall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loseall function closes all previously opened buffer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getc(BFILE *b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getc function is functionally equivalent to the normal fg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bgets(char *s, int n, BFILE *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gets function is functionally equivalent to the normal f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sgetc(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getc function is functionally equivalent to the normal fgetc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y function.  However, fsgetc will lock and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file shar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sgets(char *s, int n, 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gets function if functionally equivalent to the normal fget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y function.  However, fsgets will lock and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file shar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sgetstring(char *s, int n, 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getstring function is similar to the fsgets function.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opping at the first newline character, the fsgetstring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t the first null character (0x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*fsopen(const char *filename, const char *mode, int shf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open function is similar to the normal fsopen C runtim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However, the "shflg" parameter is used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that is allowed on the file.  Once the file is opened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asks much open the file in a compatible file sharing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flg function can be any one of the following constant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share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_COMPAT           DOS compatibility mode.  This is the way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opens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_DENYRW           Denies read/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_DENYWR           Denies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_DENYRD           Denies read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_DENYNO           Permits read/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_DENYNONE         Permits read/write access.  (Not all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 this in their share.h file, but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SH_DENYN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sprintf(FILE *stream, char *f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printf function is functionally equivalent to the normal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y fprintf function.  However, the fsprintf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lock and unlock the file if file shar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sputc(int c, 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putc function is functionally equivalent to the normal C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putc function.  However, the fsputc function will lo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the file if file shar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sputs(char *s, 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puts function is functionally equivalent to the normal C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puts function.  However, the fsputs function will lo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the file if file shar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_t fsread(void *ptr, size_t size, size_t n, 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read function is functionally equivalent to the normal C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read function.  However, the fsread function will lock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the file if file shar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_t fswrite(const void *ptr, size_t size, size_t n, 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write function is functionally equivalent to the normal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y fwrite function.  However, the fswrite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and unlock the file if file shar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AdjustWaitingMessages(char *s, SHORT c, SHORT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djustWaitingMessages function adjusts the wait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for the caller with the name specified by "s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specified by "c". The amount of the adjustment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AdjustAllWaitingMessages(SHORT c, SHORT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djustAllWaitingMessages function adjusts the wait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s for all callers in the conference specified by "c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he adjustment is specified by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TBBasicSingleToDouble(BASICSINGLE Old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BasicSingleToDouble function converts the Microsoft Basic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number passed in the "Old Number" parameter to a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ed value is returned by the TBBasicSingleToDoubl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primarily intended to help programmers who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QWK mail handlers for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CheckForShareEx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heckForShareExe function checks with DOS to see if SHARE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TBCheckForShareExe will set the TBIsShare global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value.  You should note that TBCheckForShare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TBInitialize so it is not usually used in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CopyFile(char *s, char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opyfile function copies the file with the name specified by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 with the name specified by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DoubleToBasicSingle(BASICSINGLE *New, double 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DoubleToBasicSingle function converts a double pass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ld" parameter into a Microsoft Basic single precision nu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value is returned in the variable location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".  This function is primarily intended to help programm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write QWK mail handlers for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FileExist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FileExist function returns 1 if the file specified by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 Otherwise, the TBFileExist function will return a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fil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BFileLength(FILE *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FileLength function returns the file length for the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specified by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BHashIt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HashIt function returns a hash value for the string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BInitialCaps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InitialCaps function forces the first character of each 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and the remaining characters of each word to lower c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pointed to by the "s" parameter.  The TBInitialC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returns the location passed by the "s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Initializ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Initialize function initializes the TriBBS API by perfor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heck for SHARE.EXE by calling TBCheckForShare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termine the number of message areas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NumberOfMessageAreas global variab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etermine the number of file areas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NumberOfFileAreas global variab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Open USERS.DAT through the TBUsers_D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Open USERS.SPM through the TBUsers_Sp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Open USERS.SPF through the TBUsers_Spf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Open USERS.IDX through the TBUsers_Idx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Open ALIAS.IDX through the TBAlias_Idx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Setup an exit routine that will close all open file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exit()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TBInitialize function should be just abou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you call.  The behavior of the API functions is undefi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use them before calling TB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must set the value of the TBNode1sMainDirectory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before calling TB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TBInitialize function leaves a number of file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tate.  You should NOT reopen these files unless you have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or some reason i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BMakePathName(char *buffer, char *path, char *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akePathName function is used combine a directory, pa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th" parameter, and a file name, passed in the "file" para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path name.  The resulting string will be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pointed to by the "buffer" parameter.  The TBMake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rting location of the string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* TBOpenMnnnnTXT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OpenMnnnnTXT function opens the Mnnnn.TXT fil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parameter and returns a FILE * to the opened fil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TBSearchIndices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earchIndices function searchs the USERS.IDX and ALIAS.ID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specified by "s". If the name is found, TBSearch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user's record number in USERS.DAT. If the nam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BSearchIndices returns 0xFFFF. IMPORTANT: The USERS.ID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.IDX files must be opened via the TBUsers_Idx and TBAlias_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TBStrCrc32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trCrc32 function calculates and returns the CRC for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"s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StripNewline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tripNewLine function will strip a newline character (\n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from the end of the string specified by "s"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stripping newline character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StripSpaces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tripSpaces function will strip any leading or trail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tring specified by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TBStrNCrc32(char *s, USHORT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trNCrc32 function calculates and returns the CRC for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specified by "s" for the length specified by the "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UpdateFromAndTo(char *f, char *t, SHORT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pdateFromAndTo function will increment a caller'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posted for the caller whose name is specified by the "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dditionally, this function will increment the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unter for the caller whose name is specified by the "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message conference specified by the "c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ELLANEOUS 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Files Ar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opens all files as binary files and for read/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  Additionally, if file sharing is detected, the TriBBS A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SH_DENYNO sharing mode when open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ssing a record number for any of the TriBBS API func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ware that the TriBBS API numbers records from 1 to n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is the total number of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Hash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s hash values for a number of user related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hash values can be calculated using the follow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s[81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tripSpaces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InitialCaps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TBHash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s assume the the user's name has been assig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nnn.T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nnn.TXT data files in node 1's MWORK directory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' text. Starting with TriBBS 10.0, the Mnnnn.TXT fil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 compression. Each message is save as one large n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C-string. Furthermore, each line in the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carriage return '\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.SYS is the native door drop file that TriBBS produ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.SYS is an ASCII text file and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 - User'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 - User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 - User's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 -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 - "Y" for expert mode or "N" for novic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 - "Y" for ANSI or "N" for T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 - Minutes remaining for this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 - User's pho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 - User's City and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- User's birth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- Nod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-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 -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 - Locked baud rate or 0 for unlocked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 - "Y" for RTS/CTS handshaking or "N" for no RTS/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h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 - "Y" for error correcting connection or "N" for a non-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ng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 - BBS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 -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 - User's ali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 - "Y" for RIPscrip or "N" for no RIP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TRIBBS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-941-08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gor,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19/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TPR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third-party programmers, this section documents how Tri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PROT.EXE protocol drive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TPROT.EXE can only be used with either TriBBS or a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tility or door.  Any other use is a violation of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PROT.EXE is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PROT port baud rts/cts protocol filename [ir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    is the serial port to be used.  The valid range is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 is the baud rate to be used.  The valid range is 30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/cts   indicates whether or not to use RTS/CTS 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  Y if RTS/CTS flow control is to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N if RTS/CTS flow control isn'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XU      to send a file using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U      to send a file using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U      to send one or more files using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      to send one or more files using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      to send one or more files using Z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      to receive a file using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D      to receive a file using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D      to receive one or more files using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     to receive one or more files using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D      to receive one or more files using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is the name of a the file to be sent or received.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upload or download, the filename can be prece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@ to indicate that the file is an ASCII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name of the files to be sent 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      is used to specify a nonstandard IRQ. Thi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MO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emo programs supplied with the TriBBS API: demo1.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2.c.  demo1.c is a simple program that allows the user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a specified message conference.  It can be 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3.1          bcc -ml demo1.cpp apibc31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x          bcc -ml -1- demo1.cpp apibc4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x/32-bit   bcc32 -WX demo1.cpp apibc432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antec C++             sc -ml -a1 demo1.cpp apis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               tcc -ml demo1.cpp apit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++ 10.x          wcl -ml demo1.cpp apiw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++ 10.x/32-bit   wcl386 demo1.cpp apiwc32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2.c is a slightly more complex program that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contents of a text file as a message to a specifi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compiled with one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3.1          bcc -ml demo2.cpp apibc31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0          bcc -ml -1- demo2.cpp apibc4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0/32-bit   bcc32 -WX demo2.cpp apibc432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antec C++ 7.x         sc -ml -a1 demo2.cpp apis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3.x            tcc -ml demo2.cpp apit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++ 10.x          wcl -ml demo2.cpp apiw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++ 10.x/32-bit   wcl386 demo2.cpp apiwc32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TriBBS API is written for the intermediate to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C++ programmer, support will only be provided for ques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TriBBS API only.  Support will not be given for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C++ programm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