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  Table of contents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Upgrades since last release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New functions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hanges, Bug fixe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NotGNU services 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nfiguring NotGNU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indow settings: Size, Font, Colors, MenuBar 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Environment variabl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Startup file: NOTGNU.ST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MESHELL.PIF, COMMAND.PIF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Using an alternative command interpreter 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xtra features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NotAlarm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NotBoot 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NotGNU Operations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Mouse operation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Killing, Yanking, Cutting, Pasting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Rectangle operation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Autocompletion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Minibuffer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Buffer List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dired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query-replace, replace-string, set-case 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undo 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ommand reference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ome basic Emacs commands 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Specific NotGNU keys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Specific NotGNU functions 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Limitations and bugs (yuk!) 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Frequently Asked Questions 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rvices, updates, mailing lists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FTP access 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NotGNU-request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NotGNU-list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Other lists 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Introduction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emacs but much smaller and lighter. Compare a (quick) economy 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obile home and that's notgnu vs GNU emacs. They'll both g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to be, with more or less gadge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I have heavily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o support the windowing environments, support lar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ndows/Un*x virtual memory, and to make it's basic editing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ke GNU, or to add whatever I needed.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on various Window's (Intel) machines, an Intel NT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 RISC (MIPS) Ultrix workstation, a DEC Alpha OSF box, a DEC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 box, an INTERACTIVE Unix 486, a SparcStation 10 running Sola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, and HP-UX 300 and 700 series workstations; It also appear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n LINUX and a few other UN*X machines, but not built by 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ources to build it for your system, send m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in binary form; you can redistribute it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on't charge for it, or include it in a produc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profit. I reserve all rights to this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binary form, and you should not redistribut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make a profit on this softwar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modifications and/or bugfixes to the source,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repeatable bugs/problems, please feel obliged to sen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. I will maintain and support versions I distribute as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you try this editor.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joy and find it useful; that's the overall goal. Do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                     email: julie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 Box 1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Upgrades since last release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the more important change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lease, version 1.3~ of September 8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a)  New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re complete description of these functions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uffer-flush-undo     = Clear the undo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-region-to-buffer = Copy region to specifie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splay-filename      = Toggle filename display in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splay-time          = Toggle time display in mod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int-file            = Gues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print-file-exit       = Same as above, the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set-directory-cols    = Single or multiple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set-select-highlight  = Text or background highlight (w/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ndo-high-threshold   = Same as set-undo-stack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b)  Changes,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ome 'undo' problems, e.g. after the TAB key, were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OS version (dnot.exe) now detects screen size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x25 on startup. Use set-window-size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S version (dnot.exe) now has coloring of touch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OS version (dnot.exe) now has 'compile' and 'next-err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Windows version (wnot.exe) now uses its own colorma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he Windows default; change via th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menu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Windows version now uses background highlight by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with set-select-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c)  NotGNU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 of NotGNU, a couple of new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mad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tGNU-list; a mailing list for NotGNU related discu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tGNU-request; an automatic service for list mainten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ling,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rongly encouraged to check these out;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speaking, it is not necessary to perform an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NotGNU. It will operate fairly well with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and a sample startup file (NOTGNU.ST) is also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you will probably want to adjust certain thing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ing as you go along; the following is a description of how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a) 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ce on the 'application control menu'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 after starting NotGNU, you will see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me NotGNU specific items in addition to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  Use these to toggle NotGNU's menu bar on and off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ont and colors, and to save current settings.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item, the current position and size of the NotG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"Save Settings" at an early convenienc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"Welcome to NotGNU!" message box from appear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NotGNU. Also, if you upgrade from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you should specify a color for the new item "Ech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",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b) 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nvironment variables will be interpreted by NotGN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HOME and MESHELL.  HOME should point to a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NOTGNU.ST (and NOTGNU.ALR) file, if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your executable.  MESHELL is the shell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ell-command and shell-window.  For Windows 3/N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ollowing line in your autoexec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%MESHELL%, also be sure to edit the P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new shell; see section 4.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uses COMSPEC rather than MESHELL out of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  Sorry for in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c)  Start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 will basically contain commands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t startup. Most commands that you can execu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is code is not bullet proof, and broken syntax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cras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asic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 similar to GNU Emacs. The commands ar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'if' statement is available for OS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S is one of: DOS, Win3, WinNT, X11  (case 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example: if !DOS (global-set-key "\^x`"  'next-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global-se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lobal-set-key "\^x!"    'shell-command)      ; C-x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lobal-set-key "\e\^h"   'backward-kill-word) ; M-Back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lobal-set-key "\Insert" 'set-mark-command)   ;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keypad           | \Insert, \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Gray           | \Control-Home, \Contro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PgUp, \Contro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Up, \Contro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Left, \Contro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Kp-0 .. \Kp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is 1..10 for the DOS version, and 1..12 for Windows 3 and 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  Configuring NotGNU (cont.)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d)  MESHELL.PIF, COMMAND.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 3.x and N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PIF) that NotGNU uses to execute shell-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command, respectively. They are similar to _default.pi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creased background priority, execution in background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execution enabled, and 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hat you copy COMMAND.PIF to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you want background tasks like 'compile' to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the background under Windows 3.x.  Failure to do s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ackground jobs will run VERY VERY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f your pif file does not define Close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then NotGNU can not tell when the spawned task is comple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de is under repair so apps that don't even star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nitored; stay tun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e)  Using an alternative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%MESHELL%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will not be used. Instead,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BOTH shell-command and shell-window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IF file that corresponds to the specific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Suppose, for instance, that %MESHELL%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4dos\4dos.com. You would then have to edi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4dos\4dos.pif, so that the following 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exclusive    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ke sure that NO working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are things you should do anyway, even w/o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Extra features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a)  Not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larm is a simple reminder function that can be set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arm' command in NotGNU. Or, if you prefer, you can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file directly: NOTGNU.ALR.  Make sure you put notalar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ut the editor exe file. The NOTGNU.ALR fil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OME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ting an alarm, 5 parameters are expected. They ar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 Day (1-31), Month (1-12), Hour (0-23), Minute (0-5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(string).  '99' can be used as a substitute for 'eve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ry day, every month, every hour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has minimal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b)  Not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oot is a boot manager for the Windows 3.x and NT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GNU. Only one instance of NotGNU can run at once on Windows 3.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starting up 'notboot.exe' with an argument will im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given in the argument into the existing NotGNU window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exists, NotBoot will start a new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rton Desktop etc.) with 'notboot.exe'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orresponding files by double-click on the file ic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nother NotGNU is running. Also, if you are using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for Windows, you should make 'notboot.exe'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editor rather than 'wnot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at this time you can't associate a file with not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editor print the file by dragging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nager. In other words, use notboot if you lik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to open many files into the editor, and use w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rag and drop for printing. This will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a)  Mous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ese will not work in DOS, sorr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posi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buffer window (when multiple buffers are display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wn-drag on modeline that separates th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on to clip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wn-drag over text to be copied. Mark will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agging started, cursor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region to clip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Left button down-drag over text to be cut. Ma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where dragging started, cursor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/Yan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 down-up at desired position. (Note that a new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by down-click ie GNU emacs, or paste occurs 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ie xterms, etc. See toggle-mouse-paste-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file from drag &amp; drop client (e.g. File Manag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file icon from external application, release butt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position in NotGNU. (Windows 3 and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new buffer w/file from drag &amp; drop cli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file icon from external application, release butt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line. (Windows 3 and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file from DIRED buf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uble-click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uffer from Buffer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double-click on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 button will scroll the window; shift-control-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reverse the scroll direction. On X11, the editor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keystate change w/o a mouse motion event.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highlight (ie dot) will Not update during a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move the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b) 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buffers/clipboards for cutting &amp;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internal kill-buffer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as-k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buffer, use C-y (y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separate buffer for rectangle operations. Use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6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Windows clipboard, upda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use operations, described in section 6.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te back from this clipboard, use M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from-clipboard,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ouse operations (section 6.a) will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NotGNU's internal kill buffer, but merely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T.EXE only supports the internal kill buffers (1) an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c) 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; then type either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Please note that TABs cause strange results in open-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ank-rectangle will not change the contents of a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unt for any yanking to a different tab offset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ttempt to do the right thing with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d) 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traightforward; simply press SPACE or TAB to comp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a command while typing in the minibuffer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SPACE will list all files, while TAB will li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useful for quick access to subdirectories in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arent directory contains many files, such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-x set-gnu' alters the behavior of file completion such that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full completion w/o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us you lose the step-down-into-director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by notGNU. &lt;Space&gt; attempts to complete only to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,-) when filling in a file name, a'la GNU. It's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like GNU, but it's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w/autocompletion: Use *.txt &lt;SPACE&gt;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/extension ".txt", etc..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ldcards in the name, however. 'fo*.bar' will not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e) 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buffer editing is not available. However the follow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, Backpace, Del | Delete last type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w                | Delete last typed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u                |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f) 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s are 'u' (use), 's' (save), and 'k' (k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g) 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s are 'e' (edit), 'f' (find-file), 'v' (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  NotGNU Operations (cont.)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h) 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performs interactive string replac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rmation for each entry, while M-x replace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n uncondition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n occurrence with query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i) 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operation is itself pushed onto the undo stack when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several undos in a row, it will go back in the st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you do another operation in between two undo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 again from the top (and undo your un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a simpler and more logical approach; any und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op out the last executed operation from the undo st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ack will shrink. Undo also takes an argument; 'C-u 5 M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 will do 5 undos. Undo's are stored on a per buffer bas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/undos in one buffer do not effect the state in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aximum depth of the undo stack to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n the default 100; use M-x set-undo-stack-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depth increases memory usage, setting the size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undo.  Saving the file clears the undo stack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lear it by hand with M-x empty-undo-stacks (to fre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a)  Some basic Emac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ew to emacs, the following will undoubtedly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 word on no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 means Control-H. Hold down the Ctrl key, and press 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h means Meta-H. Some computers do indeed have a Meta k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may label it differently. Look for "Alt", "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" (HP workstations)...  On a PC, M-h means "Alt-H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computer does not have such a key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. M-h would then be 'ESC h' (Press ESC, then press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G) means that the function is NotGNU specific,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W) means that the key is hardwired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, PgUp       |    jumps one screen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| backward-delete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                |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, C-h b,       |   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, C-h d        |    describe-key-briefly, &lt;JULIE: What is C-h d?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draws the screen and place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with the cursor in the middle.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be used to clean the screen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hould 'mess up'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quoted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next character you type i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ed no matter if it is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racter or not. if, however,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-q and 3 octal digits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scii-code will be inserted.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C-q 145' would be equivalent to 'e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arch as you type; and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o the closest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d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umber of times. (e.g. 'C-u 79 -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 79 hyphe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                | c-x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pecial prefix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or copy the current region;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-- the text between the mark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rsor. see set-mark-comm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paste' the text in the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sed after cutting with C-k or C-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pying with M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-Space     (HW) |    sets the mark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us defining the start (end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join with line above, squish out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      (NG) 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line regardless of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ilename. default is '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b)  Specific NotGNU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some key commands that are not available in GNU ema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are hardwired and cannot be changed, and/or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unctions not available as extended commands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pace  (H)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p     (H, N)     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own   (H, N)     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(N)        | delet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Up   (H, N, K)  | Previou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Down (H, N, K)  | Nex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eft   (N)        | back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ight  (N)        | for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AB    (N)        | Insert TAB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(N, K)     | Insert 4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means that the key is hardwired,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means that the key is NotGNU specif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means that the function is not available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c)  Specific NotGNU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some of the newer functions in NotGNU.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listed, are generally the same as in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complete list, with bindings, press C-h a RET (aprop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op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ll commands containing argument. for a lis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do M-x apropos RET (Or C-h a 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-region-to-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gion to 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-flush-u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undo stack;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rectangle region with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s-to-be like GNU version, defaults are 'nmake'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/NT, 'make' on uni*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ext from rectangle to the rectangl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gion to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to-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gion and yank into specifie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gion to 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 in rectangle (don't save in kill 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kill-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-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filename display in mod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ime display in mod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first-change, find-next-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changes in the text sinc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 matching: finds (), {}, []..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text from rectangle to the rectangl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region to 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-backup-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whether to create backup files (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-make-back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upported systems, will locate the error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log and find the source file/line for you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Supported on Windows for MSC 6 and 7, version 3.x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land C++ compiler, the MS compiler on NT, Ultr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-OSF, HP-UX, Solaris 2. 1 with SunSoft compiler.  Auth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ing on making it user-definable via a templat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spaces into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-buffer, print-file, print-file-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-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 string replace, a la 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killing w/o saving the current file, then revis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-to-incre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xed intervals, ~20 secs of so,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with filenames are saved to incremental backup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reloads the buffer with the content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.  (equal to M-x recover-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autosave-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interval between each auto-save (i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hether replace-string and query-replace should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nsensitive search, and/or preserve case when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bg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g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g2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g3-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ackground, text, touched text, and echolin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(Old set-text-color, set-touched-text-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window-color are also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directory-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hether file listings should use single 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urrent window font; should be fixed p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nospaced) else nas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/unset GNU-style auto-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select-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whether highlighted region (w/mouse operations)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ext or background highlight. Default is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tab-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&gt; 1, and divisible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ntents of the MESHELL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PIF, or command.com/cmd.exe (Windows 3.x/NT)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rguments. See sections 4d) and 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ntents of the MESHELL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HELL.PIF, or command.com/cmd.exe (Windows, NT)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4d) and 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highlight of curren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check-file-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state of file timestamp checking; while enable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 that would modify a buffer checks see that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er than the buffer content.  Slow on floppies.  (Default: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just-write-new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files with to be written w/o the CR (just NL);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per buffer with set-write-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make-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backup files (Default: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modified-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modified state of a buffer; may clear the und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mouse-paste-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if MB2 (right mouse button) pastes at dot (curso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t the mouse pointer.  (Default: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newline-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Use 'toggle-just-write-newli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read-only state of a buffer; may clear und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show-line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linenumber in modeline. Use ctrl-l if seems out of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show-touched-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drawing of edited text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-window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/destroy a window menubar (Windows/NT).  Support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plus access to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evel undo. See section 6.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-high-thres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set-undo-stack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  Command reference (cont.)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-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like win-exec; spawn a process and don't wai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find file, marks buffer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-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 Windows program, don't wait for completion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text from the rectangle kill buffer into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-from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ext from the Windows clipboard or X11 cut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Limitations and bugs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and some of its known bugs. If you discover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s that are not described here, please contact the author; 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listed in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editor-defined filesize limit in NotGNU.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will be limited by the size of a signed integ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ing factor is virtual memory, though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byte filenames, it might get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however, that DOS version does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extended or virtual memory and therefo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 memory with very large/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are currently beyond the scope of 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s designed to run under both Unix and DOS; it read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format and writes it in desired format. Thi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converting ^M^J to just ^J, sometimes ^J to ^M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diting in mini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lthough Backspace and Ctrl-U will work the usual way. Ctrl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ckup (destructively) b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in rect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much a bug as inelegant. Rectangles are defined by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fsets, and TABS confuse open-rectangle since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'columns'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ot updated w/DEC's "compose"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's "compose" utility steals the focus while comp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; NotGNU does not handle that. Press C-l to refre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otGNU window away from the Compose bar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-h b', or describe-bindings, does not list met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  Limitations and bugs (cont.)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checking won't save you from overwriting a fi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rite-file 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il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nfused. Also, some commands that require a use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it. Note that if you put (set-fg-color) in the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at Window's dialog boxes will pop up on Windows 3.x/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X11 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ing th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ired keys are not perfectly friendly, but it w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li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extended line is pretty hard to ge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Windows 3.1/N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quite simpli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probl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X11 servers return the "correct" keypress 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keys. On my PC, m-^ works fine. On my HP server, I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SC ^ because m-^ doesn't work. Most other meta keys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machine though. Similar things are true with the key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SPACE and DELETE, and their modified values. On my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m-backspace returns 'U' and m-DeleteLin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ackspace and c-DeleteLine returns c-back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release, certain questions have appeared more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COM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d) and 4.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source code avail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author is trying to keep the distribution of source cod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to make fixing bugs/adding features easier. Contact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or more information as the sour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ighlight of selected region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have upgraded from a previous version, and not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for the new item "Echo Text Color". Do thi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See section 4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, the mouse, or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pital words are commands that are hopefully obvious.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-' in the name are the actual notGNU command names. And no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hink there'll ever be a mode to list the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come there are no scroll ba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make them optional when I get the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  Frequently asked questions (cont.)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open-rectangle looks hosed; yank-rectangle sometimes looks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other rectangle ops now do a semi-reasonable job of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when operating on rectangles. Yank makes no attempt at 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the tabs in the rectangle and destination to do 'someth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asting in (I don't think GNU emacs does either), and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confused by them when inserting blanks to open an area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-rectangle has a know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'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  Updates, mailing lists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a)  FTP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NotGNU is available via anonymous FT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tes (and mirror si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         File          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.oakland.edu        /pub/msdos/editor/xnot14.zip   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ica.indiana.edu   /pub/pc/win3/uploads/xnot14.zip   Win3/NT/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dnot14.zip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wnot14.zip            W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not14.zip           NT/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.com             /pub/notgnu/ntaxp14.zip           NT/DEC 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ajor releases will be uploaded to oak and cica thou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eta releases will primarily be found at netcom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b)  NotGNU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btain NotGNU executables, as well a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tatus, is to send email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request@netcom.com (NotGNU request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your message, give a "SEND &lt;packet&gt;" 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is one of DNOT, WNOT, NTNOT, NTAXP, DOC, or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: notgnu-request@netcom.com (NotGNU request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rom: alice@wonderland.com (Alice in Wonderl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ND W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how to use NotGNU-request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join the lists described below,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HELP' command w/o argument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  Updates, mailing lists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c)  NotGNU-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quest from several users, a NotGNU mailing lis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these days.  The topics for discussion have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ly settled, but will *probably* have to do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tGNU itself (suggestions, problems, ..) and maybe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s and/or programming in general. It all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scribe to the list, send a ``JOIN MAILING''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-request@netcom.com, in the same mann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take a little while to build it up; moderate traff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d)  Oth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list exists for various NotGNU announcement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new versions, bug findings, etc;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xists for distribution of binaries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(thereby saving the subscribers the work of that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" command.. :)  The syntax for joining these lis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 summary of the commands available can be ob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``HELP'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as for NotGNU version 1.4 on October 4, 1993. Any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, bug reports are certainly most welcome. Send e-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r@netcom.com&gt;                                     -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4                               Copyright (C) 1993 Julie Mel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