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2.EXE (file viewer version 8.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52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-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 IMPORTANT NOTE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systems reject uploads of files with names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(even though the size and date may be different)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pped in this package as VIEW852.  It is recommended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, you rename view852.exe to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nd Windows WRITE files, and to print all or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r printer. VIEW also allows you to search for text string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and case-insensitive), and print all lines tha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particular text string. You can also print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, and you can spli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2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.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d $4 for shipping and handling, I will send you a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plus a selection of other sharewa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including Tony Caine's excellent 2COL and JETCOL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int files in double columns. Alternatively,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o find, which MUST come after the filename, forces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tring automatically. You can put in up to five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 sensitive (i.e. The cat is the same as the 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EW only finds the occurrences (if any) of the str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you ask it to find  The cat sat on  it would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sat on the mat and s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t and sp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 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* is it true?  -  look for string "is it true?"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a 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another.one is it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particular file, VIEW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from the list that meets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file can be read in it won't display the full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kip instantly to any part of the file in memory without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S 5.0 or later, or a memory manager such as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running a DOS shell,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ay be much reduced. If you do have a file that is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re are two ways to proceed: first, if the 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ne, convert it (see instructions for file selection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duces the size somewhat. Secondly, VIEW allows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equential ASCI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files with embedded graphics, the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- not to worry, VIEW will automatically bypas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formats, and will attempt to identify other non-ASCII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ces some common formats - e.g. exe, com, zip files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ped" ASCII (i.e. with high order charcaters removed). For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hoice of displaying as stripped ASCII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mmand line, you have access to one or two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(for viewing a file) and the file selectio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Press F2 again to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case-sensitive text search. Press F2 or F3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"Block started 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ottom-left of the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 and F9 all give you access to a user-defined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viewcust.bat is included in this packag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file called viewcust.fil that can be process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bat, by a calling function. Normally, thi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cessing has finished. However,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user-defined function (see configuration, VW852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eft on disk for you to process separatel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WordPerfect or Word file, it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ersion that you print from the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uses a proportional font, or contains columns 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under VIEW will in all probability be differ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IEW simplifies the formatting built into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were to be designed to show all formatting faithfu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big as the executable files used by the word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F:\VIEW852\*.*  8 item(s)  (1 re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and down arrows, PgDn, PgUp, Home, End to place file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file_id.diz  ��� thi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iew852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52.exe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cust.bat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w852cfg.com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distrib.doc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ASCII display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normal display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convert/print directly  �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split file    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in fact, you should never need to use thi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th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llows you to split a file into sequential compon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choose  the filename; each sequential fil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character of the filename extension by 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myfile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the files rapidly in sequence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specifyc the number of lines at which the origina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only available from the file selectio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plit the file hugefile.doc you should acces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view huge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ells you how many lines the current configuration can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much reserve memory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 is basically the same as 8.4, bu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has been completely changed to preven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rashing. As part of this, 80 column word w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d for all files; this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51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1 features an improved way of dealing with hyph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 documents. It also eliminates unnecessar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hen a document is being viewed. (This hel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more - even all - of files that under 8.5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File too big to view in its entiret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5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2 allows you to enter a text search string of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on the command line. VIEW will then automatic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string when each consecutive file is open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have been remapped: Shift F6 (select block) is now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3 (continue text search) is now "defin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arch". While text search is enabled, pressing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3 again continues the search; F4 disables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define another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2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52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52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2CFG allows you to override the default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2CFG allows you to set the right margin for use with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852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52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2CFG allows you to reserve some memory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You set aside memory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in 8000 byte blocks, equivalent to 100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 the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r the lines before getting a "file too big" message. VIEW shi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2000 bytes reserved, enough for JETCOL. If you don't wan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, reduce this. You are asked to enter a number of 8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You should enter at least 4 (VIEW needs some memory in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).  TIP: to see how many lines can be display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s you have set, press F10 at the file selectio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 setting and you run into memory problems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SR if memory is a problem.  (On CIS Ziffnet as vgac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). 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2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DDI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