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And Desk Support BBS: Sysop (414) 242-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Scan! 2.5 For Windows   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-Tools 1.0 For Visual Basic   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auncher! 1.0 For Windows    [ ]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-Back! 1.0 For Windows         [ ]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ccessor 1.0 For Windows     [ ]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Zip Scan! 2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