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v2.00 for Windows provided the following over v1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upe v2.00 adds a toolbar, status line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other enhancemen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graphic diskette icons in several list boxes making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drives.  Different icons are used for 3.5" and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rives to make the diskette drive selec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ier to use due to enhanced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D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user feedback thru the use of 3D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of the Microsoft's common dialogs for diskette imag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ing.  Use of the common dialogs for file acces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ize the look and feel of different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listbox to the main screen so all files in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upe v2.00 requires Windows v3.1 or later. 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upe take advantage of some of the Windows v3.1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have suggestions for improving WinDupe? 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.DOC form and send it to us.  We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