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ME.DOC and VENDORS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    Inf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and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         MaeDae Ent (719) 683-3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:  1.  No additional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Unlimited support - written o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Full DES encryption enabled for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Extensive hard cop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:  Registered users may upgrade to the latest vers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  See the registered user area below for pricing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5 per application if you want an updated hard cop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Order     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             With Manual  Qty   Upgrade  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 ==========  ===   =======  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Windows (DES!)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-It for DOS (DES!)          $59      ___     $1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Windows and DOS Encrypt-It    $99      ___     $25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 Designer for Windows    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upe - Windows Disk Duplicator  $39      ___     $10    ___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uals are included with all new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Media Size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3 1/2"     **  CO State residents add 4% sales tax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[ ] 5 1/4"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efault is 3 1\2" **      Shipping and handling per order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media size!                             Total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money orders, VISA, and Master Card accepted. 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eDae Enterprises.  Prices subject to change without notice.  I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rge card please provide the following information with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[ ] M/C [ ]  Card#: ______________________________  Exp date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: _________________________________  Phone#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required!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illegal to export Encrypt-It outside the US and Canada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S encryption technology used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duct and version are you using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it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_________________ State _____ Zip 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