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  <w:t>Ŀ       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Meta File to RIPScript Converter �          � Version 0.0000000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be improved upon and if neccessary, perfected, if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 shows some interest. We'll even think about adding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can be shown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A &lt;currency of your choice&gt;20.00 note showing up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-box [WishWare ??!!]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A post-card from your home town showing up in our post box prom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&lt;currency of your choice&gt;20.00 note one day if we do fin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y, and clearly stating what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Even easier .. drop an email message on CIS to Dave Hall [100075,25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James Holder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Vironix Corporation (Pty) Ltd. -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235, Westville, 3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 of South Africa [nope, lions don't roam the stree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Major disclaimer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as written some months ago using the RIP 1.5.1 spec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n't updated it to reflect any changes that could be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.4 spec. The same goes for the documentation below. Our own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hole RIP thing would probably pick up dramatically if *some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t us in on the RIP 2.0. spec. H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MF2RIP source [dest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SOURCE.WMF to SOURCE.RIP or DEST.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RIP files produced can get quite big, there are options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merge points that are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??? .... The minimum distance between x coordinate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. (default: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/y??? .... The minimum distance between y coordinates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ed. (default: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/m??? .... The minimum number of points a polygon should hav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rging process takes effect. (default: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??? .... The minimum angle in degrees by which the gradient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cutive lines can differ before they are join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....... This has nothing to do with optimizing the size. It jus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ackground colour to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"/m150 /x10 /y7" works fairly well for me, but I haven'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ch, so you'll probably find you'll need to experiment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are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/m setting around 150, you can have the /x and /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high. That way, small polygons used in fonts still keep their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arge polygons which hopefully don't need to be too accurate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quit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need to keep your RIP files small, the main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that the current RIP implementations (RIPPAINT and RIP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o spastic to handle large polygons. WMF2RIP will warn you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produced are fairly big. I'm not sure what the cut off poin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ometimes RIP files with warnings will still work, but sometim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find, that only a very few of the WMF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 You will be warned if an unrecognised command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M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commands are implemented fairly well as long as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too many colours. Once the convertor runs out of col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it defaults to black. Also, since RIP only supports a palette of 6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MF files can use a palette of 16 million, there are bound t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s that don't look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to time you may get X and Y points that are out of ran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a warning, but the program will do nothing to try and f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picture. If they are negative, the RIP picture may scre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they are too big, the picture should be fine other th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t off at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orting WMF files from Corel Draw, you'll probabl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ortion of the picture can get screwed up badly. If you draw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your picture in the proportion of 640x480, it should 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Alternatively you can save it with a placeable header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ter solution), although I'm not actually sure if that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- the RIP files produced are not very well optimiz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bably compress them quite a bit by loading them into RipPai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ize option and then saveing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im Holderness, Developer, Vir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vision History: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sion 0.0000000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upport for placeab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ther toys you can look out for in the near futu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Near future" being an arbitary variable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Terminal Emulation comms program - just basic stuff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and *decent* ANSI and RIP em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Update: the above comment was refering to RIPTerm 1.5.1 ...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.4 fixes quite a few of the shortcomings thankfull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advantage: will not rely on Borland's BGI Graphics driver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at limiting unfortun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IP file viewer - better than having to load up RIPaint to ad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reldraw handiwork! (we've done a native Windows ver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is interested in taking a look? If so drop us a no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