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Lone Star Lotto Player(TM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 Star Lotto Player for Windows is priced at $14.95 p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$4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State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(____)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Phone(____)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(choose one):    ___3.5"   ___5.25"(high densit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ensity(choose one): ___High   __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this completed form along with a check (drawn on U.S. fu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Sky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3 E. Roberts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9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peras Cove, TX 76522-0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r suggestions are welcome at Blue Sky Micro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be contacted at: Voice 817-542-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72440,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