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Tee Time 1.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1993 Merry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e Time requires MS-Windows 3.x in either standar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modes. This is a descendant of Tetris, but a breed a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very much a game of strategy and an intricate puzzle which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cement of Tetris-like shapes onto a 10X10 grid using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on-line help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like Tee Time, you must send the $20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erry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 O. Box 5309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an Jose, CA  951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ll receive a certificate of ownership, the lates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crets of Tee Time" (a very informative list of hints and tip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to be included in the players' directory and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directory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bject of the game is to clear all the block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x10 grid. Tee Time uses a criteria of clearing the blocks know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gative-mirror." Essentially, the grid is divided into four 5x5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ants by two mirrors, one vertical and one horizontal. A r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 clears when it can be divided into two halve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gative-mirrors" of on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like to think of Tee Time as a cosmic metaphor-- cre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, matter and anti-matter, yin and yang. Try i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