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vendors of sharewar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but not revise the executable code for What-I-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restrictions on the copy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listing for your BBS or disk du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DID KEYSTROKE MOUSE CLICK WINDOWS LOG COUNT UTILIZATIO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-I-DID! is a "safe" Windows 3.1 logger of each users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clicks. Companies use this feature to record th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tion of the PC, &amp; 2) Productivity of workers who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ata entry in Windows.  All monitoring is unknown to the wo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Paradox format, create your own report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ystal Reports included.  Each Window name and app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, the time, the mouse and keystrokes clicks. Multi-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ady. $19 Shareware. Takes 50K, buffers IO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Windows 3.1, 6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Detail and Summary Repo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