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DOS  Version  5.0      Distributed by Advantage Plus Dist., Inc.  (A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-DOS is a single user, single tasking, enhanced Disk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OS) for Personal Computers.  It is highly compatible with compet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ckages yet offers many additional feat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MAKE AN X-DOS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a formated floppy disk in drive A:.  From a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X-DOS files, X-DOS.SYS COMMAND.COM and SYS.COM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floppy itself or a subdirectory on another drive run, 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make the floppy disk in drive A: an X-DOS bootabl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DOS is distributed as SHAREWARE software as defin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-DOS Disk Operating System for PC,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,'93 H.B.S. Corp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, copy and distribute X-DOS for non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o fee is charged for use or distribution, beyond a nominal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files are not modified in any way.  Unmodified cop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request from Advantage Plus Dist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X-DOS good enough to use regularly, you must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.  As a registered user, you will receive a disket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version of X-DOS that boots directly into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without the pause in the Shareware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ech Business Systems Corp. (HBS) and Advantage Plus Dist., Inc. (A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by disclaim all warranties relating to this softwar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 or implied, including without limitation any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erchantability or fitness for a particular purpose.  HBS nor A+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be liable for any special, incidental, consequent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 damages due to loss of data or any other reason, even if H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+ or an agent of HBS or A+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.  In no event shall HBS or A+ liability for any damages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ed the price paid for the license to use software,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of the claim.  The person using the software bears all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ality and performance of the software.  HBS &amp; A+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to make changes to its content, at any time, without oblig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any person or entity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TERNAL TO X-DOS COMMAND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path  cls       dir       join      popd      share    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   colors    dos=      kd        prompt    shell   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    command   emulate   lastdriv  rd        stype    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   copy      exit      loadfix   ren       subst     v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 ctty      fcbs      mapmem    rendir    tbopcod   wip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    cursor    files     md        rsetcaps  time     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      date      fkey      more      rsetnum  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d      del       formfeed  newver    sdir    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gdate  device    history   path      set       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NANDS INTERNAL TO X-DOS COMMAND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     call      echo      if        loop      rev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  check     for       keyin     pause    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    delay     goto      locate    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TERNAL TO MAX.COM (AUXILLARY COMMAND PROCESS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comp      encode    label     sort      un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   decode    find      lock      undel     whe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EXTERNAL TO X-DOS COMMAND.COM AND MAX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     diskcomp  fdisk     keyb      share     x-com     x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    diskcopy  format    print     sys       xcopy     v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     ed        install   setup     xback     xhelp     virus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Many of these enhanced utilities are compatible with other DO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some of these utilities are highly specific to X-DOS and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un from X-DOS only, these include: Install, Keyb, Sys, Xcop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hell, Vdisk and Virusc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kdsk can perform a disk surface analysis in addition to common chkd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.  Debug is a full screen programming environment.  Ed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screen text editor whose parameters such as margins, auto-ind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ord wrap may be set by command line prompts.  Diskcomp, Diskcop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, Xback, Xhelp, and Xcopy are full screen enhanced utiliti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generally compatible with other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Fdisk functions such as to password protect a harddrive part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highly integrated with the X-DOS system and cannot be expect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 with other DOS.  Other Fdisk functions such as low level forma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ard drive, creating partitions up to 512 meg and making parti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only are generally compatible with other DOS.  Before using any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y such as Format or Fdisk, that can overwrite existing data, back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important data should be made and safely stor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QUI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ny questions regarding X-DOS or any of the other Advant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products, please contact our technical support staff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Plus Dist., Inc.    Voice:    (919) 362-8212 (9am to 5pm 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1-C South Salem St.         Fax:      (919) 362-82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x, NC 27502                BBS:      (919) 352-7273  (24 Hrs a D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IS:      71722,16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CENSE:             Internet: A+@MMS.Raleigh.NC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-DOS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#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#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S #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n:    Description:                             Unit Price:      Ext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XDOS LITE (Registered Shareware)                       $10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XDOS (Registered Shareware)                            $15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XDOS Retail Licensed Software (incl. memory manager)   $20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 XDOS Retail Licensed Software with printed manual      $30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DOS Corporate Site Licenses, OEM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OEM ROM Versions quoted on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les tax if bought in North Carolina (6%) or Florida (7%)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 Charges 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rinted manual                        no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rinted manual, certified Priority Mail        $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Ies shipped with manual, Call for Quo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hipping &amp; Handling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