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DIR Version 3.02 Disk Vendor Documentation  9-30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, 1989, 1990, Iram J. Weinst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 XD Systems, 1014 Shipman Lane, McLean, VA 22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 821-3215, CIS 70741,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disk vendors on the dis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nd Users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, not to exceed $6.00, for copying and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Documentation must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pt, the need for users to register products they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ct that the price of your disks is a copying fee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nstitute payment for XDIR. The material must also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ntia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istribution of XDIR must include without al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he files contained on 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consider becoming an Approved Vend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ion of Shareware Professionals (ASP)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s the workload for both authors and vendors, and hel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confidence that reasonable standards are m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descriptive comments up to 65 charac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preadsheets, etc. and see them in the DIR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y with the files when you copy, move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edium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R replaces the DOS DIR command.  With XDIR you can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comment of up to 65 characters to ea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ll appear in the directory display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XDIR makes sure that comments will stay with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PY, RENAME or MOVE them.  Select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, database, etc., documents from the XDIR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XDIR knows the right application to call. 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utilities for XDIR are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R is a commented directory utility that replac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.  With XDIR you can attach a descriptive comment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 characters to each file.  The commen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.  Unlike other programs, XDIR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stay with your files when you COPY, RENAM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Version 3.0 can RUN programs from the director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xecutable extensions.  The run feature (e.g., XDI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) permits the user to select one or more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and run them.  The program prompt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lso, XDIR will run other programs on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list.  For example, XDIR /rlist *.doc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.doc files, allow the user to select from th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ach of the selected files.  Finally, XDIR suppor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With proper setup, it will recogniz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call for a give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additional utilities is suppli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se include XDZIP and XDUNZIP, which automat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IR comments in PkWare ZIP files and restores them on unzi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ount and XDUpdate keep track of the number of times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ccessed, as well as the date of last use.  This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s presented on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